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36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hidráulico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512"/>
        <w:gridCol w:w="665"/>
        <w:gridCol w:w="719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50mmx1.1/2”  (Flang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60mmx2”   (Flang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32mmx1"  (Flang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25mmx3/4”   (Flang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25 x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32 x 1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40 x 1.1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50 mm x 1 1/2" fabricacao conforme NBR 5648/77, na cor marron; para ser utilizada em instalacao predial de agua fri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60 mm x 2" fabricacao conforme NBR 5648/77, na cor marron; para ser utilizada em instalacao predial de agua fri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75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frasco de 175g com pincel aplicado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ara saída de vaso sanitário, borracha branca, bit. 1.1/2” para hidráulica.,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 de polietileno com proteção ultra violeta; em forma cilíndrica; com tampa rosqueavel de aproximadamente 0,57 m de diâmetro, com vedação; capacidade para 5.000 litros; na cor azul; com dimensões de 1,75 m x 2,53 m (diâmetro x altura); com espessura da parede de 1/8"; com espessura da base de 4,75 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 de polietileno; em forma circular; tampa; capacidade para 1.000 litros; na cor cinza; com dimensões de altura c/tampa 1.055mm. diam. sup.1.425mm, diam. inf.1.160mm; com espessura da parede de 6.00mm; com espessura da base de 8.00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; de polietileno; em forma circular; com tampa; capacidade para 500 litros; na cor azul; com dimensões de altura c/ tampa 785mm, diam. Sup.1.240mm diam.inf.1.000mm; com espessura da parede de mínima 6,00mm; com espessura da base de mínima 6,00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va 90º de PVC Soldável de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confeccionado em PVC marrom, com angulação de 90 graus, diâmetro de 1.1/2", com encaixe tipo cola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ligação vaso sanitário, liga de cobre, com acabamento cromado com diâmetro de 38 mm (1.1/2"), com anel expansor para bacia, para ser utilizado em vaso sanitário convencional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50c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60c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uicho Revólver metálico cromado Ø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rrigador giratório regulável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de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de 3/4 x 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.1/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.1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20x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25x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50x1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60x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20x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25x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32x1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40x1.1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50x1.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60x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Soldável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Soldável Ø 3/4 x 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 x 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¾” x 2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.1/2” x 2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.1/4” x 2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” x 2m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1.1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1.1/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de Gaveta bruto de ¾” (metal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1.1/2”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2.1/2”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3”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Bruto de ¾”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com canopla de ¾”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3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.1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.1/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redução 90º de PVC Soldável de 50x25mm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azul de 3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azul de 3/4 x 1/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 1/2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 3/4"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liga metálica (latão e cobre) com acabamento cromada; volante no modelo com haste de metal c/ 1/2 volta comprimento 10cm; bica do tipo rosqueavel para mangueira; fixação na parede; com encaixe 3/4 polegada; bitola da saida 3/4 polegada; utilizada em jardi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½” para cx. de descarg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¾” para cx. d’águ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1” para cx. d’águ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¾”, balão plásti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.1/2”, balão plásti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”, balão plástic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de ½”  luxo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de ½”  simples (metal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de ½” (metal) Long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de ¾” (metal) Long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de 1/2" (Base de Mesa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de 1/2" ( Base de Parede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1.1/2” - barra de 6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1” - barra de 6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2” - barra de 6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3/4” - barra de 6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Ø 3" barra 6mm chapa n°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de aço Ø 4" barra 6mm chapa n°10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¾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.1/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.1/4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2”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ula de descarga de 1.1/2 com acabamento cromad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 rosca 18mmx25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 rosca 18mmx50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36/2013 – AQUISIÇÃO DE MATERIAL HIDRÁULICO, COM ENTREGA PARCELADA, PARA ATENDER DIVERSOS SETORES DA MUNICIPALIDADE, PELO PERÍODO QUE CORRESPO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36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36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hidráulico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418"/>
        <w:gridCol w:w="580"/>
        <w:gridCol w:w="719"/>
        <w:gridCol w:w="700"/>
        <w:gridCol w:w="541"/>
        <w:gridCol w:w="541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 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50mmx1.1/2”  (Flange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60mmx2”   (Flange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32mmx1"  (Flange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auto-ajustável com vedação de borracha 25mmx3/4”   (Flange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25 x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32 x 1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Soldavél de 40 x 1.1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50 mm x 1 1/2" fabricacao conforme NBR 5648/77, na cor marron; para ser utilizada em instalacao predial de agua fri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dor de pvc rigido soldavel curto, com diâmetro nominal de 60 mm x 2" fabricacao conforme NBR 5648/77, na cor marron; para ser utilizada em instalacao predial de agua fri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75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sivo Plástico para tubos e conexões em PVC rígido de frasco de 175g com pincel aplicador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para saída de vaso sanitário, borracha branca, bit. 1.1/2” para hidráulica.,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aro para torneira de Pressão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 de polietileno com proteção ultra violeta; em forma cilíndrica; com tampa rosqueavel de aproximadamente 0,57 m de diâmetro, com vedação; capacidade para 5.000 litros; na cor azul; com dimensões de 1,75 m x 2,53 m (diâmetro x altura); com espessura da parede de 1/8"; com espessura da base de 4,75 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 de polietileno; em forma circular; tampa; capacidade para 1.000 litros; na cor cinza; com dimensões de altura c/tampa 1.055mm. diam. sup.1.425mm, diam. inf.1.160mm; com espessura da parede de 6.00mm; com espessura da base de 8.00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d’água; de polietileno; em forma circular; com tampa; capacidade para 500 litros; na cor azul; com dimensões de altura c/ tampa 785mm, diam. Sup.1.240mm diam.inf.1.000mm; com espessura da parede de mínima 6,00mm; com espessura da base de mínima 6,00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x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va 90º de PVC Soldável de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tovelo confeccionado em PVC marrom, com angulação de 90 graus, diâmetro de 1.1/2", com encaixe tipo cola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ligação vaso sanitário, liga de cobre, com acabamento cromado com diâmetro de 38 mm (1.1/2"), com anel expansor para bacia, para ser utilizado em vaso sanitário convencional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50c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gate flexível de 60c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guicho Revólver metálico cromado Ø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rrigador giratório regulável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de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L/R de PVC azul de 3/4 x 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.1/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.1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1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90º de PVC Soldável de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20x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25x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50x1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correr em PVC Soldável Ø 60x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20x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25x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32x1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40x1.1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50x1.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de união em PVC Soldável Ø 60x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Soldável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Soldável Ø 3/4 x 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va L/R de PVC azul Ø 3/4 x 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¾” x 2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.1/2” x 2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.1/4” x 2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gueira Marrom de 1” x 2m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1.1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com canopla de 1.1/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stro de Gaveta bruto de ¾” (metal)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1.1/2”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2.1/2”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Gaveta bruto de 3”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Bruto de ¾”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de Pressão com canopla de ¾”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em metal Ø 1.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1.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 esfera PVC soldável Ø 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3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.1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1.1/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de PVC Soldável de 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redução 90º de PVC Soldável de 50x25mm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azul de 3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90º L/R de PVC azul de 3/4 x 1/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 1/2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Esferica em metal Ø 3/4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liga metálica (latão e cobre) com acabamento cromada; volante no modelo com haste de metal c/ 1/2 volta comprimento 10cm; bica do tipo rosqueavel para mangueira; fixação na parede; com encaixe 3/4 polegada; bitola da saida 3/4 polegada; utilizada em jardi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½” para cx. de descarg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¾” para cx. d’águ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de PVC de 1” para cx. d’águ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¾”, balão plástic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.1/2”, balão plástic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Bóia Vazão total de 1”, balão plástic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de ½”  luxo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Lavatório de ½”  simples (metal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de ½” (metal) Long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cromada para Pia de ¾” (metal) Long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de 1/2" (Base de Mesa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giratória cromada de 1/2" ( Base de Parede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1.1/2” - barra de 6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1” - barra de 6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2” - barra de 6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Galvanizado de 3/4” - barra de 6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aço Ø 3" barra 6mm chapa n°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de aço Ø 4" barra 6mm chapa n°10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¾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.1/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.1/4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1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PVC Soldável de 2”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ávula de descarga de 1.1/2 com acabamento cromado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 rosca 18mmx25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da rosca 18mmx50m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VALOR TOTAL DA PROPOSTA – R$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3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IPIO 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36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hidráulico, com entrega parcelada, para atender diversos setores da Municipalidade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36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041220002.2.003-339030 (122); Manutenção dos Serviços de Administração - Func. Prog.: 041220003.2.005-339030 (238); Manutenção dos Serviços da Divisão de Material e Patrimônio - Func. Prog.: 041240003.2.013-339030 (699); Manutenção dos Serviços de Creches; Func. Prog.: 123650007.2.015-339030 (811) - Manutenção dos Serviços de Pré-Escolas; Func. Prog.: 123650007.2.016-339030 (874); Manutenção dos Serviços do Ensino Fundamental - Func. Prog.: 123610008.2.017-339030 (959); Manutenção da Agricultura - Func. Prog.: 206050016.2.024-339030 (1440); Manutenção dos Serviços de Turismo - Func. Prog.: 236950017.2.025-339030 (1508); Manutenção dos Serviços de Praças, Parques e Jardins - Func. Prog.: 154510018.2.030-339030 (1825); Manutenção dos Serviços de Oficina Mecânica - Func. Prog.: 267820018.2.032-339030 (1894); Manutenção dos Serviços do Depto. de Obras - Func. Prog.: 154520018.2.033-339030 (1955); Manutenção dos Serviços na Cidade de Primavera - Func. Prog.: 154510018.2.036-339030 (2069); Manutenção dos Serviços de Assistência Social - Func. Prog.: 082440019.2.037-339030 (2140); Manutenção dos Serviços do Fundo Munic. da Criança e Adolescente - Func. Prog.: 082430020.2.038-339030 (2250); Manutenção do Programa Saúde da Família - Func. Prog.: 103010022.2.039-339030 (2328); Manutenção dos Serviços da Saúde - Func. Prog.: 103020022.2.040-339030 (2408); Manutenção dos Serviços de Vigilância Sanitária - Func. Prog.: 103040022.2.041-339030 (2529); Manutenção dos Serviços da Merenda Escolar - Func. Prog.: 123060010.2.018-339030 (1167); Manutenção dos Serviços da Divisão de Cultura - Func. Prog.: 133920013.2.021-339030 (1299); Manutenção dos Serviços de Esporte e Lazer - Func. Prog.: 278130015.2.023-339030 (1378); Manutenção dos Serviços Funerários - Func. Prog.: 154520018.2.029-339030 (1778); Manutenção do Terminal Rodoviário - Func. Prog.: 267820018.2.034-339030 (2015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36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7:53:00Z</dcterms:created>
  <dc:creator>Alexandra</dc:creator>
  <dc:description/>
  <cp:keywords/>
  <dc:language>en-US</dc:language>
  <cp:lastModifiedBy>Licitações</cp:lastModifiedBy>
  <cp:lastPrinted>2012-02-07T11:27:00Z</cp:lastPrinted>
  <dcterms:modified xsi:type="dcterms:W3CDTF">2013-03-15T17:53:00Z</dcterms:modified>
  <cp:revision>2</cp:revision>
  <dc:subject/>
  <dc:title>EDITAL DE LICITAÇÃO</dc:title>
</cp:coreProperties>
</file>