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39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neus novos (1ª vida), não podendo ser recapados, recauchutados ou remoldados, câmaras de ar e protetores de câmaras de ar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336"/>
        <w:gridCol w:w="665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IC 82, COD.VEL.”T”, 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60R-15, aro 15, IC 88, COD.VEL.”H”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05/60R-16, aro 16, IC 92, COD.VEL.”H”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70R14, aro 14, IC 88, COD.VEL.”H”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IC 102, COD.VEL.”R”, construção radial, reforçado, aro 14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IC 104/102, COD.VEL.”L”, construção diagonal, normal, aro 16, 10 lonas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7.50-16, IC 116/114, COD.VEL.”L”, construção diagonal, normal, aro 16, 10 lonas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15/75R17.5, IC 126/124, COD.VEL.”M”, construção radial, normal, aro 17.5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15/80R16, IC 107, COD.VEL.”T”, aro 16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LT225/75R15, IC 105, COD.VEL.”T”, construção radial, normal, aro 15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IC 149/146, COD.VEL.¨M¨, liso, para roda direcional, construção radial, aro 22.5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IC 149/146, COD.VEL.¨M¨, borrachudo, para roda de tração, construção radial, aro 22.5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; dimensões 295/80R22.5; IC 152/148, COD.VEL.¨M¨, liso, construção radial; aro 22.5; novo (primeira vida), com certificação compulsória INMETR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IC 140/137, COD.VEL.¨J¨, liso, para roda direcional, construção diagonal, aro 20, 14 lonas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IC 140/137, COD.VEL.¨J¨, borrachudo, para roda de tração, aro 20, 14 lonas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R20, IC 140/137, COD.VEL.¨L¨, para roda direcional, construção radial, aro 20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IC 146/143, COD.VEL.¨J¨, liso, para roda direcional, construção diagonal, aro 20, 16 lonas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IC 146/143, COD.VEL.¨J¨, borrachudo, para roda de tração, construção diagonal, aro 20, 16 lonas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1.00R22, IC 150/146, COD.VEL.¨L¨, construção radial, aro 22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.00-24, novo (primeira vida), para maquina moto niveladora, G2/L2, 12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5R16C, IC 110, COD.VEL.¨R¨, construção radial, reforçado, aro 16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0R15C, IC 106, COD.VEL. ¨R¨, construção radial, reforçado, aro 15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novo (primeira vida), dimensões 7.50-16, roda de direção, desenho da banda F-2, 8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90/90 x 18, IC 42, COD.VEL. ¨P¨, 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2.75 x 18, IC 42, COD.VEL. ¨P¨, novo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7.5 x 25 G2 /L2, novo (primeira vida), para maquina pá carregadeira, 12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9.5 L-24, novo (primeira vida), para maquina retro escavadeira, 12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2 X 16.5, novo (primeira vida), para maquina retro escavadeira, 12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4, roda de tração, banda R-1, 6 lonas, (pneu dianteiro)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8, roda de tração, banda R-1, 8 lonas, (pneu dianteiro)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2.4-24, roda de tração, banda R-1, 6 lonas, (pneu dianteiro)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8.4-30, roda de tração, banda R-1, 8 lonas, (pneu traseiro)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radial, para maquinas fora de estrada, para retro escavadeira, 12.5/80/18 (pneu dianteiro), 12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 novo, 23.1/30 R-1,12 lonas, (pneu traseiro)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; dimensões LT265/75R16; IC 123, COD.VEL. ¨S¨, construção radial; normal; aro 16; novo (primeira vida), novo, (primeira vida), com certificaçã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eu, pneumático para utilitário, dimensões 215/75R/16C, IC 113, COD.VEL. ¨R¨, construção radial, normal, aro 16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 lonas</w:t>
            </w:r>
            <w:r>
              <w:rPr>
                <w:rFonts w:cs="Arial" w:ascii="Arial" w:hAnsi="Arial"/>
                <w:sz w:val="18"/>
                <w:szCs w:val="18"/>
              </w:rPr>
              <w:t xml:space="preserve">, novo (primeira vida), com certificação compulsória INMETRO.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; construção radial; normal, sem câmara; dimensões 195/60R15; IC 88, COD.VEL. ¨H¨, aro 15; novo (primeira vida), com certificad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; dimensões LT255/75R15; IC 109, COD.VEL. ¨S¨, construção radial; normal, aro 15; novo (primeira vida), com certificado compulsória INMETRO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 X 17.5, novo (primeira vida), para maquina retro escavadeira, 12 lonas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2.4-24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.4-30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8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3.1-30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4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2.5/80/18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5/70 R14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00 X 16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50 X 16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 x 22.5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  9.00 x 20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0.00 X 20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1.00 X 22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00-24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95/80R22.5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9.5 L-24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7.5 x 25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90/90 x 18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.75 x 18, com certificado de garantia de fabric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95/80R22.5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00 X 16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50 X 16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75/80 x 22.5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900 X 20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000 X 20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100 X 22 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00 X 24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7.5 X 25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2.5/80/18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9.5 L-24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rodutos ofertados deverão ser </w:t>
      </w:r>
      <w:r>
        <w:rPr>
          <w:rFonts w:cs="Arial" w:ascii="Arial" w:hAnsi="Arial"/>
          <w:b/>
          <w:i/>
          <w:sz w:val="22"/>
          <w:szCs w:val="22"/>
        </w:rPr>
        <w:t>NOVOS (1ª VIDA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  <w:u w:val="single"/>
        </w:rPr>
        <w:t>não podendo ser usados, recapados, recauchutados ou remold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ntende-se por </w:t>
      </w:r>
      <w:r>
        <w:rPr>
          <w:rFonts w:cs="Arial" w:ascii="Arial" w:hAnsi="Arial"/>
          <w:b/>
          <w:i/>
          <w:sz w:val="22"/>
          <w:szCs w:val="22"/>
        </w:rPr>
        <w:t>pneu recapado</w:t>
      </w:r>
      <w:r>
        <w:rPr>
          <w:rFonts w:cs="Arial" w:ascii="Arial" w:hAnsi="Arial"/>
          <w:sz w:val="22"/>
          <w:szCs w:val="22"/>
        </w:rPr>
        <w:t xml:space="preserve"> aquele que tem sua banda de rodagem (par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pneu que entra em contato com o solo) substituída. O </w:t>
      </w:r>
      <w:r>
        <w:rPr>
          <w:rFonts w:cs="Arial" w:ascii="Arial" w:hAnsi="Arial"/>
          <w:b/>
          <w:i/>
          <w:sz w:val="22"/>
          <w:szCs w:val="22"/>
        </w:rPr>
        <w:t>recauchutado</w:t>
      </w:r>
      <w:r>
        <w:rPr>
          <w:rFonts w:cs="Arial" w:ascii="Arial" w:hAnsi="Arial"/>
          <w:sz w:val="22"/>
          <w:szCs w:val="22"/>
        </w:rPr>
        <w:t xml:space="preserve">, além da banda de rodagem, substitui os seus ombros (parte externa entre a banda de rodagem e seu flanco, parte lateral do pneu) e o </w:t>
      </w:r>
      <w:r>
        <w:rPr>
          <w:rFonts w:cs="Arial" w:ascii="Arial" w:hAnsi="Arial"/>
          <w:b/>
          <w:i/>
          <w:sz w:val="22"/>
          <w:szCs w:val="22"/>
        </w:rPr>
        <w:t>remoldado</w:t>
      </w:r>
      <w:r>
        <w:rPr>
          <w:rFonts w:cs="Arial" w:ascii="Arial" w:hAnsi="Arial"/>
          <w:sz w:val="22"/>
          <w:szCs w:val="22"/>
        </w:rPr>
        <w:t xml:space="preserve"> que além de substituir a banda de rodagem e seus ombros substitui também toda a superfície de seus flanc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neus </w:t>
      </w:r>
      <w:r>
        <w:rPr>
          <w:rFonts w:cs="Arial" w:ascii="Arial" w:hAnsi="Arial"/>
          <w:b/>
          <w:i/>
          <w:sz w:val="22"/>
          <w:szCs w:val="22"/>
        </w:rPr>
        <w:t>novos</w:t>
      </w:r>
      <w:r>
        <w:rPr>
          <w:rFonts w:cs="Arial" w:ascii="Arial" w:hAnsi="Arial"/>
          <w:sz w:val="22"/>
          <w:szCs w:val="22"/>
        </w:rPr>
        <w:t xml:space="preserve"> nunca sofreram uso ou reforma e não apresentam sinais de envelhecimento e deteriorações de qualquer orig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39/2013 – AQUISIÇÃO DE PNEUS NOVOS (1ª VIDA), NÃO PODENDO SER RECAPADOS, RECAUCHUTADOS OU REMOLDADOS, CÂMARAS DE AR E PROTETORES DE CÂMARAS DE AR, COM ENTREGA PARCELADA, PARA ATENDER DIVERSOS SETORES DA MUNICIPALIDADE, PELO PERÍODO QUE CORRESPO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39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9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3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39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39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neus novos (1ª vida), não podendo ser recapados, recauchutados ou remoldados, câmaras de ar e protetores de câmaras de ar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711"/>
        <w:gridCol w:w="580"/>
        <w:gridCol w:w="719"/>
        <w:gridCol w:w="960"/>
        <w:gridCol w:w="945"/>
        <w:gridCol w:w="1049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IC 82, COD.VEL.”T”, 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60R-15, aro 15, IC 88, COD.VEL.”H”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05/60R-16, aro 16, IC 92, COD.VEL.”H”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70R14, aro 14, IC 88, COD.VEL.”H”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IC 102, COD.VEL.”R”, construção radial, reforçado, aro 14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IC 104/102, COD.VEL.”L”, construção diagonal, normal, aro 16, 10 lonas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7.50-16, IC 116/114, COD.VEL.”L”, construção diagonal, normal, aro 16, 10 lonas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15/75R17.5, IC 126/124, COD.VEL.”M”, construção radial, normal, aro 17.5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15/80R16, IC 107, COD.VEL.”T”, aro 16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LT225/75R15, IC 105, COD.VEL.”T”, construção radial, normal, aro 15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IC 149/146, COD.VEL.¨M¨, liso, para roda direcional, construção radial, aro 22.5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IC 149/146, COD.VEL.¨M¨, borrachudo, para roda de tração, construção radial, aro 22.5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; dimensões 295/80R22.5; IC 152/148, COD.VEL.¨M¨, liso, construção radial; aro 22.5; novo (primeira vida), com certificação compulsória INMETR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IC 140/137, COD.VEL.¨J¨, liso, para roda direcional, construção diagonal, aro 20, 14 lonas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IC 140/137, COD.VEL.¨J¨, borrachudo, para roda de tração, aro 20, 14 lonas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R20, IC 140/137, COD.VEL.¨L¨, para roda direcional, construção radial, aro 20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IC 146/143, COD.VEL.¨J¨, liso, para roda direcional, construção diagonal, aro 20, 16 lonas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IC 146/143, COD.VEL.¨J¨, borrachudo, para roda de tração, construção diagonal, aro 20, 16 lonas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1.00R22, IC 150/146, COD.VEL.¨L¨, construção radial, aro 22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.00-24, novo (primeira vida), para maquina moto niveladora, G2/L2, 12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5R16C, IC 110, COD.VEL.¨R¨, construção radial, reforçado, aro 16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0R15C, IC 106, COD.VEL. ¨R¨, construção radial, reforçado, aro 15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novo (primeira vida), dimensões 7.50-16, roda de direção, desenho da banda F-2, 8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90/90 x 18, IC 42, COD.VEL. ¨P¨, 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2.75 x 18, IC 42, COD.VEL. ¨P¨, novo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7.5 x 25 G2 /L2, novo (primeira vida), para maquina pá carregadeira, 12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9.5 L-24, novo (primeira vida), para maquina retro escavadeira, 12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2 X 16.5, novo (primeira vida), para maquina retro escavadeira, 12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4, roda de tração, banda R-1, 6 lonas, (pneu dianteiro)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4.9-28, roda de tração, banda R-1, 8 lonas, (pneu dianteiro)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2.4-24, roda de tração, banda R-1, 6 lonas, (pneu dianteiro)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18.4-30, roda de tração, banda R-1, 8 lonas, (pneu traseiro)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 radial, para maquinas fora de estrada, para retro escavadeira, 12.5/80/18 (pneu dianteiro), 12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 novo, 23.1/30 R-1,12 lonas, (pneu traseiro)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; dimensões LT265/75R16; IC 123, COD.VEL. ¨S¨, construção radial; normal; aro 16; novo (primeira vida), novo, (primeira vida), com certificaçã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eu, pneumático para utilitário, dimensões 215/75R/16C, IC 113, COD.VEL. ¨R¨, construção radial, normal, aro 16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 lonas</w:t>
            </w:r>
            <w:r>
              <w:rPr>
                <w:rFonts w:cs="Arial" w:ascii="Arial" w:hAnsi="Arial"/>
                <w:sz w:val="18"/>
                <w:szCs w:val="18"/>
              </w:rPr>
              <w:t xml:space="preserve">, novo (primeira vida), com certificação compulsória INMETRO.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; construção radial; normal, sem câmara; dimensões 195/60R15; IC 88, COD.VEL. ¨H¨, aro 15; novo (primeira vida), com certificad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; dimensões LT255/75R15; IC 109, COD.VEL. ¨S¨, construção radial; normal, aro 15; novo (primeira vida), com certificado compulsória INMETR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 X 17.5, novo (primeira vida), para maquina retro escavadeira, 12 lona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2.4-24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.4-30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8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3.1-30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9-24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2.5/80/18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5/70 R14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00 X 16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50 X 16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 x 22.5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  9.00 x 20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0.00 X 20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1.00 X 22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00-24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95/80R22.5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9.5 L-24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7.5 x 25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90/90 x 18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.75 x 18, com certificado de garantia de fabric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95/80R22.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00 X 16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7.50 X 16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275/80 x 22.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900 X 2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000 X 2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100 X 22 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4.00 X 2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7.5 X 2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2.5/80/18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 19.5 L-2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/modelo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39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I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39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neus novos (1ª vida), não podendo ser recapados, recauchutados ou remoldados, câmaras de ar e protetores de câmaras de ar, com entrega parcelada, para atender diversos setores da Municipalidade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39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041220002.2.003-339030 (122); Manutenção dos Serviços de Procuradoria Jurídica - Func. Prog.: 020620002.2.004-339030 (175); Manutenção dos Serviços de Administração - Func. Prog.: 041220003.2.005-339030 (238); Manutenção dos Serviços de Lançadoria - Func. Prog.: 041290006.2.012-339030 (638); Manutenção dos Serviços de Compras e Licitações - Func. Prog.: 041240003.2.014-339030 (757); Manutenção dos Serviços da Divisão de Material e Patrimônio - Func. Prog.: 041240003.2.013-339030 (699); Manutenção dos Serviços do Ensino Fundamental - Func. Prog.: 123610008.2.017-339030 (959); Manutenção dos Serviços de Merenda Escolar - Func. Prog.: 123060010.2.018-339030 (1167); Manutenção dos Serviços de Ensino Superior - Func. Prog.: 123640011.2.019-339030 (1237); Manutenção da Agricultura - Func. Prog.: 206050016.2.024-339030 (1440); Manutenção dos Serviços de Turismo - Func. Prog.: 236950017.2.025-339030 (1508); Manutenção dos Serviços de Limpeza Pública - Func. Prog.: 154520018.2.026-339030 (1575); Manutenção dos Serviços de Bombeiros - Func. Prog.: 154510018.2.047-339030 (1694); Manutenção dos Serviços de Estradas e Rodagem - Func. Prog.: 267820018.2.028-339030 (1719); Manutenção dos Serviços de Oficina Mecânica - Func. Prog.: 267820018.2.032-339030 (1894); Manutenção dos Serviços do Depto. de Obras - Func. Prog.: 154520018.2.033-339030 (1955); Manutenção dos Serviços de Assistência Social - Func. Prog.: 082440019.2.037-339030 (2140); Manutenção dos Serviços de Assistência Social - CRAS - Func. Prog.: 082440019.2.048-339030 (2225); Manutenção dos Serviços do Fundo Munic. da Criança e Adolescente - Func. Prog.: 082430020.2.038-339030 (2250); Manutenção do Programa Saúde da Família - Func. Prog.: 103010022.2.039-339030 (2328); Manutenção dos Serviços da Saúde - Func. Prog.: 103020022.2.040-339030 (2408); Manutenção dos Serviços de Vigilância Sanitária - Func. Prog.: 103040022.2.041-339030 (2529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39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</w:t>
        <w:tab/>
        <w:t>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0:00Z</dcterms:created>
  <dc:creator>Alexandra</dc:creator>
  <dc:description/>
  <cp:keywords/>
  <dc:language>en-US</dc:language>
  <cp:lastModifiedBy>Usuário</cp:lastModifiedBy>
  <cp:lastPrinted>2013-04-08T08:28:00Z</cp:lastPrinted>
  <dcterms:modified xsi:type="dcterms:W3CDTF">2013-04-08T13:50:00Z</dcterms:modified>
  <cp:revision>2</cp:revision>
  <dc:subject/>
  <dc:title>EDITAL DE LICITAÇÃO</dc:title>
</cp:coreProperties>
</file>