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52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48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329"/>
        <w:gridCol w:w="1101"/>
        <w:gridCol w:w="132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ns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TO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.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S DE FRAMBOESA COMPOSTA: AÇÚCAR, XAROPE DE GLICOSE, GORDURA VEGETAL HIDROGENADA, ACIDULANTE: ÁCIDO LÁCTICO, EMULSIFICANTES: LECITINA DE SOJA E MONOESTEARATO DE GLICERILA, CORANTES: VERMELHO 40 (E129) E AZUL BRILHANTE (E133), AROMATIZANTE; EMBALAGEM DE 0,5 A 1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 AO LEI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EM FORMATO REDONDO; EMBALADO INDIVIDUALMENTE; COMPOSTO: TRIGO, LEITE, CASTANHA DE CAJU, SOJA, AMENDOIM; EMBALAGEM DE 1KG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 BRA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EM FORMATO REDONDO; EMBALADO INDIVIDUALMENTE; COMPOSTO: TRIGO, LEITE, CASTANHA DE CAJU, SOJA, AMENDOIM; EMBALAGEM DE 1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 BRA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ENDO 140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20 UNIDADES DE APROXIMADAMENTE 7 GRAMA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OCOLATE AL LEITE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ENDO 140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COM 20 UNIDADES DE APROXIMADAMENTE 7 GRAMAS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ÇOCA TIPO CASEIRA; </w:t>
            </w:r>
            <w:r>
              <w:rPr>
                <w:rFonts w:cs="Arial" w:ascii="Arial" w:hAnsi="Arial"/>
                <w:sz w:val="18"/>
                <w:szCs w:val="18"/>
              </w:rPr>
              <w:t xml:space="preserve">COMPOSTO DE AMENDOIM MOÍDO, AÇÚCAR, FARINHA MANDIOCA E SAL, PRENSADOS;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DA INDIVIDUALMENTE, PESANDO 20 G CADA</w:t>
            </w:r>
            <w:r>
              <w:rPr>
                <w:rFonts w:cs="Arial" w:ascii="Arial" w:hAnsi="Arial"/>
                <w:sz w:val="18"/>
                <w:szCs w:val="18"/>
              </w:rPr>
              <w:t xml:space="preserve">; E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TE 1 KG, COM 50 UNIDADES; S</w:t>
            </w:r>
            <w:r>
              <w:rPr>
                <w:rFonts w:cs="Arial" w:ascii="Arial" w:hAnsi="Arial"/>
                <w:sz w:val="18"/>
                <w:szCs w:val="18"/>
              </w:rPr>
              <w:t>UAS CONDIÇÕES DEVERÃO ESTAR DE ACORDO COM A RESOLUÇÃO 172 DE 04 DE JULHO DE 2003 E SUAS ALTERAÇÕES POSTERIORES; PRODUTO SUJEITO A VERIFICAÇÃO NO ATO DA ENTREGA AOS PROCEDIMENTOS ADMINISTRATIVOS DETERMINADO PELA ANVIS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ULITOS DE FRAMBOESA COM 14G CADA; COMPOSTO DE AÇÚCAR, XAROPE DE GLICOSE, GORDURA VEGETAL HIDROGENADA, ACIDULANTES: ÁCIDO CÍTRICO E ÁCIDO LÁCTICO, REGULADOR DE ACIDEZ: LACTATO DE SÓDIO, EMULSIFICANTES: LECITINA DE SOJA E MONOESTEARATO DE GLICERILA, CORANTES: VERMELHO 40 (e129), INDIGOTINA (E132) E AZUL BRILHANTE (E133), AROMATIZANTE. EMBALAGEM DE 0,5 A 1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VETE DE VARIOS SABORES ACONDICIONADO EM POTE HERMETICAMENTE FECHADO E EMBALADO, COM NO MINIMO 120 GRAMA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 DE MOLEQUE; COMPSOTO DE AMENDOIM TORRADO E SEM PELE, AÇUCAR QUEIMADO E LEITE CONDESADO; EMBALADA INDIVIDUALMENTE, PESANDO 20 G CADA; EM POTE DE 1 KG, COM 50 UNIDADES; SUAS CONDIÇÕES DEVERÃO ESTAR DE ACORDO COM A RESOLUÇÃO 172 DE 04 DE JULHO DE 2003 E SUAS ALTERÇÕES POSTERIORES; PRODUTO SUJEITO A VERIFICAÇÃO NO ATO DA ENTREGA AOS PROCEDIMENTOS ADMINISTRATIVOS DETERMINADO PELA ANVIS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ULITO DOCE, FORMATO DE CORAÇÃO, EMBALADO INDIVIDUALMENTE, , PESO UNITÁRIO 12 G, PACOTE COM 50 UNIDADES,COMPOSIÇÃO  AÇÚCAR, XAROPE DE GLICOSE, ACIDULANTE ACIDO CÍTRICO, AROMA ARTIFICIAL DE MORANGO, NÃO CONTÉM GLUTEM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52/2013 – AQUISIÇÃO DE DOCES DIVERSOS, COM ENTREGA PARCELADA, PARA ATENDER A MERENDA ESCOLAR, CRAS – CENTRO DE REFERÊNCIA DE ASSISTÊNCIA SOCIAL E A DIVISÃO SAÚDE, PELO PERÍODO ATÉ 31/12/2013, CONFORME 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52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52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630"/>
        <w:gridCol w:w="646"/>
        <w:gridCol w:w="850"/>
        <w:gridCol w:w="709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n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AS DE FRAMBOESA COMPOSTA: AÇÚCAR, XAROPE DE GLICOSE, GORDURA VEGETAL HIDROGENADA, ACIDULANTE: ÁCIDO LÁCTICO, EMULSIFICANTES: LECITINA DE SOJA E MONOESTEARATO DE GLICERILA, CORANTES: VERMELHO 40 (E129) E AZUL BRILHANTE (E133), AROMATIZANTE; EMBALAGEM DE 0,5 A 1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COLATE AO LEIT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EM FORMATO REDONDO; EMBALADO INDIVIDUALMENTE; COMPOSTO: TRIGO, LEITE, CASTANHA DE CAJU, SOJA, AMENDOIM; EMBALAGEM DE 1KG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MBOM RECHEADO COM CREME DE CASTANHA DE CAJU COBERTO CO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COLATE BRAN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EM FORMATO REDONDO; EMBALADO INDIVIDUALMENTE; COMPOSTO: TRIGO, LEITE, CASTANHA DE CAJU, SOJA, AMENDOIM; EMBALAGEM DE 1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COLATE BRAN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ENDO 140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COM 20 UNIDADES DE APROXIMADAMENTE 7 GRAM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OMBOM TIPO WAFER RECHEADO; COM COBERTURA D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OCOLATE AL LEITE;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MPOSTO: TRIGO, SOJA, LEITE E AMENDOIM; EMBALAGE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ENDO 140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 20 UNIDADES DE APROXIMADAMENTE 7 GRAMAS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ÇOCA TIPO CASEIRA; </w:t>
            </w:r>
            <w:r>
              <w:rPr>
                <w:rFonts w:cs="Arial" w:ascii="Arial" w:hAnsi="Arial"/>
                <w:sz w:val="16"/>
                <w:szCs w:val="16"/>
              </w:rPr>
              <w:t xml:space="preserve">COMPOSTO DE AMENDOIM MOÍDO, AÇÚCAR, FARINHA MANDIOCA E SAL, PRENSADO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LADA INDIVIDUALMENTE, PESANDO 20 G CADA</w:t>
            </w:r>
            <w:r>
              <w:rPr>
                <w:rFonts w:cs="Arial" w:ascii="Arial" w:hAnsi="Arial"/>
                <w:sz w:val="16"/>
                <w:szCs w:val="16"/>
              </w:rPr>
              <w:t xml:space="preserve">; 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E 1 KG, COM 50 UNIDADES; S</w:t>
            </w:r>
            <w:r>
              <w:rPr>
                <w:rFonts w:cs="Arial" w:ascii="Arial" w:hAnsi="Arial"/>
                <w:sz w:val="16"/>
                <w:szCs w:val="16"/>
              </w:rPr>
              <w:t>UAS CONDIÇÕES DEVERÃO ESTAR DE ACORDO COM A RESOLUÇÃO 172 DE 04 DE JULHO DE 2003 E SUAS ALTERAÇÕES POSTERIORES; PRODUTO SUJEITO A VERIFICAÇÃO NO ATO DA ENTREGA AOS PROCEDIMENTOS ADMINISTRATIVOS DETERMINADO PELA ANVIS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ULITOS DE FRAMBOESA COM 14G CADA; COMPOSTO DE AÇÚCAR, XAROPE DE GLICOSE, GORDURA VEGETAL HIDROGENADA, ACIDULANTES: ÁCIDO CÍTRICO E ÁCIDO LÁCTICO, REGULADOR DE ACIDEZ: LACTATO DE SÓDIO, EMULSIFICANTES: LECITINA DE SOJA E MONOESTEARATO DE GLICERILA, CORANTES: VERMELHO 40 (e129), INDIGOTINA (E132) E AZUL BRILHANTE (E133), AROMATIZANTE. EMBALAGEM DE 0,5 A 1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VETE DE VARIOS SABORES ACONDICIONADO EM POTE HERMETICAMENTE FECHADO E EMBALADO, COM NO MINIMO 120 GRAM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 DE MOLEQUE; COMPSOTO DE AMENDOIM TORRADO E SEM PELE, AÇUCAR QUEIMADO E LEITE CONDESADO; EMBALADA INDIVIDUALMENTE, PESANDO 20 G CADA; EM POTE DE 1 KG, COM 50 UNIDADES; SUAS CONDIÇÕES DEVERÃO ESTAR DE ACORDO COM A RESOLUÇÃO 172 DE 04 DE JULHO DE 2003 E SUAS ALTERÇÕES POSTERIORES; PRODUTO SUJEITO A VERIFICAÇÃO NO ATO DA ENTREGA AOS PROCEDIMENTOS ADMINISTRATIVOS DETERMINADO PELA ANVIS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ULITO DOCE, FORMATO DE CORAÇÃO, EMBALADO INDIVIDUALMENTE, , PESO UNITÁRIO 12 G, PACOTE COM 50 UNIDADES,COMPOSIÇÃO  AÇÚCAR, XAROPE DE GLICOSE, ACIDULANTE ACIDO CÍTRICO, AROMA ARTIFICIAL DE MORANGO, NÃO CONTÉM GLUTE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- 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52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52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Ensino Fundamental – Func. Prog: 123610008.2.017 - 339030 (959); Manutenção dos Serviços de Assistência Social – CRAS – Func. Prog: 082440019.2.048 - 339030 (2225); Manutenção dos Serviços da Saúde - Func. Prog: 103020022.2.040 339030 (2408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52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7:30:00Z</dcterms:created>
  <dc:creator>Alexandra</dc:creator>
  <dc:description/>
  <cp:keywords/>
  <dc:language>en-US</dc:language>
  <cp:lastModifiedBy>Licitações</cp:lastModifiedBy>
  <cp:lastPrinted>2013-05-17T14:28:00Z</cp:lastPrinted>
  <dcterms:modified xsi:type="dcterms:W3CDTF">2013-05-17T17:30:00Z</dcterms:modified>
  <cp:revision>2</cp:revision>
  <dc:subject/>
  <dc:title>EDITAL DE LICITAÇÃO</dc:title>
</cp:coreProperties>
</file>