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57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salgados e bolos para retirada na sede da Contratada dentro do Município de Rosana (Primavera ou Rosana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82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720"/>
        <w:gridCol w:w="720"/>
      </w:tblGrid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tens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oduto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d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Qtd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LANCHE PESANDO NO MINIMO 60 A 65 g, CONTENDO: 01 MINI PÃO FRANCES (MINIMO 25g), MEIA FATIA DE PRESUNTO (MINIMO 10g), MEIA FATIA DE MUSSARELA (MINIMO 10g), 2 RODELAS DE TOMATE, MEIA FOLHA DE ALFACE, MAIONESE DE BOA QUALIDADE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SALGADO BOLINHA DE QUEIJO COM OREGANO E MILHO NO MINIMO 25g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ESFIRRA ASSADA NO MINIMO 30g; COM MASSA PRODUZIDA DE FARINHA DE TRIGO E OUTROS INGREDIENTES E RECHEIO DE CARNE BOVINA MOIDA (PATINHO OU COXÃO MOLE) OU CARNE DE FRANGO (PEITO), TOMATE E OREGANO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KIBE FRITO; PESO UNITÁRIO 30g APROXIMADAMENTE,PRODUZIDO COM TRIGO PARA QUIBE E CARNE BOVINA (PATINHO OU COXÃO MOLE)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9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PIZZA, COM RECHEIO DE PRESUNTO, MUSSARELA, TOMATE, MILHO VERDE, AZEITONA OREGANO. NO MINIMO 60g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COXINHA, RECHEADA COM FRANGO/PRESUNTO E MUSSARELA/CARNE MOIDA NO MINIMO 25g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3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RISOLIS, RECHEADA COM FRANGO/PRESUNTO E MUSSARELA/CARNE MOIDA NO MINIMO 25g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OLO DE FESTA, MASSA PÃO DE LÓ BRANCO, RECHEIO, CREME RUSSO/DOCE DE ABACAXI/CREME DE COCO, COBERTURA DE CHANTILI E COC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KG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OLO DE MILHO SEM RECHEIO E SEM COBERTURA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KG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. Após a assinatura do contrato serão emitidas a(s) requisição(ões) </w:t>
      </w:r>
      <w:r>
        <w:rPr>
          <w:rFonts w:cs="Arial" w:ascii="Arial" w:hAnsi="Arial"/>
          <w:sz w:val="21"/>
          <w:szCs w:val="21"/>
        </w:rPr>
        <w:t>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1"/>
          <w:szCs w:val="21"/>
        </w:rPr>
        <w:t>de forma parcelada</w:t>
      </w:r>
      <w:r>
        <w:rPr>
          <w:rFonts w:cs="Arial" w:ascii="Arial" w:hAnsi="Arial"/>
          <w:sz w:val="21"/>
          <w:szCs w:val="21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 xml:space="preserve">3. </w:t>
      </w:r>
      <w:r>
        <w:rPr>
          <w:rFonts w:cs="Arial" w:ascii="Arial" w:hAnsi="Arial"/>
          <w:b/>
          <w:i/>
          <w:sz w:val="21"/>
          <w:szCs w:val="21"/>
        </w:rPr>
        <w:t>Os produtos serão retirados na sede da Contratada dentro do Município de Rosana (Primavera ou Rosana), em adequadas condições de consumo, devidamente embalados e armazenados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 xml:space="preserve">4. 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05 (cinco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>5. Correrá por conta da empresa adjudicatária as despesas para efetivo atendimento ao objeto licitado, tais como embalagens, seguro, tributos, encargos trabalhistas e previdenciário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>6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As irregularidades deverão ser sanadas </w:t>
      </w:r>
      <w:r>
        <w:rPr>
          <w:rFonts w:cs="Arial" w:ascii="Arial" w:hAnsi="Arial"/>
          <w:b/>
          <w:bCs/>
          <w:sz w:val="21"/>
          <w:szCs w:val="21"/>
        </w:rPr>
        <w:t>imediatamente</w:t>
      </w:r>
      <w:r>
        <w:rPr>
          <w:rFonts w:cs="Arial" w:ascii="Arial" w:hAnsi="Arial"/>
          <w:sz w:val="21"/>
          <w:szCs w:val="21"/>
        </w:rPr>
        <w:t>, quando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 Os produtos deverão obedecer rigorosamente os padrões de qualidade conforme normas da Vigilância Sanitária. A área de produção da alimentação deverá estar sempre limpa e higienizada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0. O(s) produto(s) ofertado(s) deverá(ão) possuir as mesmas características apresentadas na Sessão Pública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>11. O(s) produto(s) deverá(ao) ser entregue(s) na(s) temperatura(s) ideal (ais) para seu consumo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1"/>
          <w:szCs w:val="21"/>
        </w:rPr>
        <w:t xml:space="preserve">12. As Notas Fiscais deverão ser emitidas, </w:t>
      </w:r>
      <w:r>
        <w:rPr>
          <w:rFonts w:cs="Arial" w:ascii="Arial" w:hAnsi="Arial"/>
          <w:b/>
          <w:bCs/>
          <w:i/>
          <w:iCs/>
          <w:sz w:val="21"/>
          <w:szCs w:val="21"/>
        </w:rPr>
        <w:t>separadas</w:t>
      </w:r>
      <w:r>
        <w:rPr>
          <w:rFonts w:cs="Arial" w:ascii="Arial" w:hAnsi="Arial"/>
          <w:sz w:val="21"/>
          <w:szCs w:val="21"/>
        </w:rPr>
        <w:t xml:space="preserve">, por </w:t>
      </w:r>
      <w:r>
        <w:rPr>
          <w:rFonts w:cs="Arial" w:ascii="Arial" w:hAnsi="Arial"/>
          <w:b/>
          <w:bCs/>
          <w:i/>
          <w:iCs/>
          <w:sz w:val="21"/>
          <w:szCs w:val="21"/>
        </w:rPr>
        <w:t>setor requisi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3. Deverá as requisição de fornecimento acompanhar a(s) nota(s) fiscal(is)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57/2013 – AQUISIÇÃO DE SALGADOS E BOLOS, COM ENTREGA PARCELADA, PARA ATENDER OS DIVERSOS SETORES DA MUNICIPALIDADE, PELO PERÍODO QUE COMPREE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7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7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7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57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57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salgados e bolos para retirada na sede da Contratada dentro do Município de Rosana (Primavera ou Rosana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 termos seguintes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720"/>
        <w:gridCol w:w="720"/>
        <w:gridCol w:w="720"/>
        <w:gridCol w:w="722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LANCHE PESANDO NO MINIMO 60 A 65 g, CONTENDO: 01 MINI PÃO FRANCES (MINIMO 25g), MEIA FATIA DE PRESUNTO (MINIMO 10g), MEIA FATIA DE MUSSARELA (MINIMO 10g), 2 RODELAS DE TOMATE, MEIA FOLHA DE ALFACE, MAIONESE DE BOA QUALIDAD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8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SALGADO BOLINHA DE QUEIJO COM OREGANO E MILHO NO MINIMO 25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ESFIRRA ASSADA NO MINIMO 30g; COM MASSA PRODUZIDA DE FARINHA DE TRIGO E OUTROS INGREDIENTES E RECHEIO DE CARNE BOVINA MOIDA (PATINHO OU COXÃO MOLE) OU CARNE DE FRANGO (PEITO), TOMATE E OREGA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KIBE FRITO; PESO UNITÁRIO 30g APROXIMADAMENTE,PRODUZIDO COM TRIGO PARA QUIBE E CARNE BOVINA (PATINHO OU COXÃO MOL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PIZZA, COM RECHEIO DE PRESUNTO, MUSSARELA, TOMATE, MILHO VERDE, AZEITONA OREGANO. NO MINIMO 6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COXINHA, RECHEADA COM FRANGO/PRESUNTO E MUSSARELA/CARNE MOIDA NO MINIMO 25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3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MINI RISOLIS, RECHEADA COM FRANGO/PRESUNTO E MUSSARELA/CARNE MOIDA NO MINIMO 25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OLO DE FESTA, MASSA PÃO DE LÓ BRANCO, RECHEIO, CREME RUSSO/DOCE DE ABACAXI/CREME DE COCO, COBERTURA DE CHANTILI E C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OLO DE MILHO SEM RECHEIO E SEM COBERTUR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5 dias corrid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326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7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 xml:space="preserve">CONTRATANTE, </w:t>
      </w:r>
      <w:r>
        <w:rPr>
          <w:rFonts w:cs="Arial" w:ascii="Arial" w:hAnsi="Arial"/>
          <w:sz w:val="21"/>
          <w:szCs w:val="21"/>
        </w:rPr>
        <w:t xml:space="preserve">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57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salgados e bolos para retirada na sede da Contratada dentro do Município de Rosana (Primavera ou Rosana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3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57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Quant.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será realizado </w:t>
      </w:r>
      <w:r>
        <w:rPr>
          <w:rFonts w:cs="Arial" w:ascii="Arial" w:hAnsi="Arial"/>
          <w:b/>
          <w:i/>
          <w:sz w:val="21"/>
          <w:szCs w:val="21"/>
        </w:rPr>
        <w:t>de forma parcelada</w:t>
      </w:r>
      <w:r>
        <w:rPr>
          <w:rFonts w:cs="Arial" w:ascii="Arial" w:hAnsi="Arial"/>
          <w:sz w:val="21"/>
          <w:szCs w:val="21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produtos serão retirados na sede da Contratada dentro do Município de Rosana (Primavera ou Rosana), em adequadas condições de consumo, devidamente embalados e armazenados.</w:t>
      </w:r>
    </w:p>
    <w:p>
      <w:pPr>
        <w:pStyle w:val="Normal"/>
        <w:widowControl w:val="false"/>
        <w:ind w:left="1620" w:hanging="0"/>
        <w:jc w:val="both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s irregularidades deverão ser sanadas </w:t>
      </w:r>
      <w:r>
        <w:rPr>
          <w:rFonts w:cs="Arial" w:ascii="Arial" w:hAnsi="Arial"/>
          <w:b/>
          <w:bCs/>
          <w:sz w:val="21"/>
          <w:szCs w:val="21"/>
        </w:rPr>
        <w:t>imediatamente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05 (cinco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i/>
          <w:sz w:val="21"/>
          <w:szCs w:val="21"/>
        </w:rPr>
        <w:t>Manutenção dos Serviços do Gabinete – Func. Prog: 0412200022003-339030 (122); Manutenção dos Serviços do Ensino Fundamental – Func. Prog: 1236100082017-339030 (959); Manutenção dos Serviços de Turismo – Func. 2369500172025-339030 (1508); Manutenção dos Serviços de Assistência Social – CRAS – Func. Prog. – 0824400192048-339030 (2225); Manutenção do Programa Saúde da Família – Func. Prog: 1030100222039-339030 (2328); Manutenção dos Serviços da Saúde – Func. Prog: 1030200222040-339030 (2408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</w:t>
      </w:r>
      <w:r>
        <w:rPr>
          <w:rFonts w:cs="Arial" w:ascii="Arial" w:hAnsi="Arial"/>
          <w:sz w:val="22"/>
        </w:rPr>
        <w:t xml:space="preserve"> tais como embalagens, seguro, tributos, encargos trabalhistas e previdenciários,</w:t>
      </w:r>
      <w:r>
        <w:rPr>
          <w:rFonts w:cs="Arial" w:ascii="Arial" w:hAnsi="Arial"/>
          <w:sz w:val="21"/>
          <w:szCs w:val="21"/>
        </w:rPr>
        <w:t xml:space="preserve"> impostos Municipais, Estaduais e Federai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 xml:space="preserve">CONTRATADA, </w:t>
      </w:r>
      <w:r>
        <w:rPr>
          <w:rFonts w:cs="Arial" w:ascii="Arial" w:hAnsi="Arial"/>
          <w:sz w:val="21"/>
          <w:szCs w:val="21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Município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57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7:27:00Z</dcterms:created>
  <dc:creator>Alexandra</dc:creator>
  <dc:description/>
  <cp:keywords/>
  <dc:language>en-US</dc:language>
  <cp:lastModifiedBy>Usuário</cp:lastModifiedBy>
  <cp:lastPrinted>2013-06-25T11:01:00Z</cp:lastPrinted>
  <dcterms:modified xsi:type="dcterms:W3CDTF">2013-06-25T17:27:00Z</dcterms:modified>
  <cp:revision>2</cp:revision>
  <dc:subject/>
  <dc:title>EDITAL DE LICITAÇÃO</dc:title>
</cp:coreProperties>
</file>