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60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4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329"/>
        <w:gridCol w:w="1101"/>
        <w:gridCol w:w="132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n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T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0,5 A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EM FORMATO REDONDO; EMBALADO INDIVIDUALMENTE; COMPOSTO: TRIGO, LEITE, CASTANHA DE CAJU, SOJA, AMENDOIM; EMBALAGEM DE 1KG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BRA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EM FORMATO REDONDO; EMBALADO INDIVIDUALMENTE; COMPOSTO: TRIGO, LEITE, CASTANHA DE CAJU, SOJA, AMENDOIM; EMBALAGEM DE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BRA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ENDO 140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20 UNIDADES DE APROXIMADAMENTE 7 GRAMA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ENDO 140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COM 20 UNIDADES DE APROXIMADAMENTE 7 GRAMAS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ULITOS DE FRAMBOESA COM 14G CADA; COMPOSTO DE AÇÚCAR, XAROPE DE GLICOSE, GORDURA VEGETAL HIDROGENADA, ACIDULANTES: ÁCIDO CÍTRICO E ÁCIDO LÁCTICO, REGULADOR DE ACIDEZ: LACTATO DE SÓDIO, EMULSIFICANTES: LECITINA DE SOJA E MONOESTEARATO DE GLICERILA, CORANTES: VERMELHO 40 (E129), INDIGOTINA (E132) E AZUL BRILHANTE (E133), AROMATIZANTE. EMBALAGEM DE 0,5 A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VETE DE VARIOS SABORES ACONDICIONADO EM POTE HERMETICAMENTE FECHADO E EMBALADO, COM NO MINIMO 120 GRAMA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RULITO DOCE, FORMATO DE CORAÇÃO, EMBALADO INDIVIDUALMENTE, PESO UNITÁRIO 12 G, PACOTE COM 50 UNIDADES,COMPOSIÇÃO  AÇÚCAR, XAROPE DE GLICOSE, ACIDULANTE ACIDO CÍTRICO, AROMA ARTIFICIAL DE MORANGO, NÃO CONTÉM GLUTEM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60/2013 – AQUISIÇÃO DE DOCES DIVERSOS, COM ENTREGA PARCELADA, PARA ATENDER A MERENDA ESCOLAR, CRAS – CENTRO DE REFERÊNCIA DE ASSISTÊNCIA SOCIAL E A DIVISÃO SAÚDE, PELO PERÍODO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0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0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60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0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002"/>
        <w:gridCol w:w="630"/>
        <w:gridCol w:w="646"/>
        <w:gridCol w:w="742"/>
        <w:gridCol w:w="709"/>
        <w:gridCol w:w="848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tens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ODU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QTD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ode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0,5 A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OCOLATE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; EM FORMATO REDONDO; EMBALADO INDIVIDUALMENTE; COMPOSTO: TRIGO, LEITE, CASTANHA DE CAJU, SOJA, AMENDOIM; EMBALAGEM DE 1KG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OCOLATE BRANCO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; EM FORMATO REDONDO; EMBALADO INDIVIDUALMENTE; COMPOSTO: TRIGO, LEITE, CASTANHA DE CAJU, SOJA, AMENDOIM; EMBALAGEM DE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OCOLATE BRANCO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;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NTENDO 140G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; COM 20 UNIDADES DE APROXIMADAMENTE 7 GRAM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i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OCOLATE;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NTENDO 140G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; COM 20 UNIDADES DE APROXIMADAMENTE 7 GRAMAS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i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RULITOS DE FRAMBOESA COM 14G CADA; COMPOSTO DE AÇÚCAR, XAROPE DE GLICOSE, GORDURA VEGETAL HIDROGENADA, ACIDULANTES: ÁCIDO CÍTRICO E ÁCIDO LÁCTICO, REGULADOR DE ACIDEZ: LACTATO DE SÓDIO, EMULSIFICANTES: LECITINA DE SOJA E MONOESTEARATO DE GLICERILA, CORANTES: VERMELHO 40 (E129), INDIGOTINA (E132) E AZUL BRILHANTE (E133), AROMATIZANTE. EMBALAGEM DE 0,5 A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RVETE DE VARIOS SABORES ACONDICIONADO EM POTE HERMETICAMENTE FECHADO E EMBALADO, COM NO MINIMO 120 GRAM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n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PIRULITO DOCE, FORMATO DE CORAÇÃO, EMBALADO INDIVIDUALMENTE, PESO UNITÁRIO 12 G, PACOTE COM 50 UNIDADES, COMPOSIÇÃO AÇÚCAR, XAROPE DE GLICOSE, ACIDULANTE ACIDO CÍTRICO, AROMA ARTIFICIAL DE MORANGO, NÃO CONTÉM GLUTE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VALOR TOTAL DA PROPOSTA – R$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0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60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60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Ensino Fundamental – Func. Prog: 123610008.2.017 - 339030 (959); Manutenção dos Serviços de Assistência Social – CRAS – Func. Prog: 082440019.2.048 - 339030 (2225); Manutenção dos Serviços da Saúde - Func. Prog: 103020022.2.040 339030 (2408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60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0:00Z</dcterms:created>
  <dc:creator>Alexandra</dc:creator>
  <dc:description/>
  <cp:keywords/>
  <dc:language>en-US</dc:language>
  <cp:lastModifiedBy>Usuário</cp:lastModifiedBy>
  <cp:lastPrinted>2013-06-27T07:48:00Z</cp:lastPrinted>
  <dcterms:modified xsi:type="dcterms:W3CDTF">2013-06-27T10:50:00Z</dcterms:modified>
  <cp:revision>2</cp:revision>
  <dc:subject/>
  <dc:title>EDITAL DE LICITAÇÃO</dc:title>
</cp:coreProperties>
</file>