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71/20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eletrodomésticos, eletroportátil, móveis domésticos e de escritório, para atender a Divisão Municipal de Saúde, com entrega total,</w:t>
      </w:r>
      <w:r>
        <w:rPr>
          <w:rFonts w:cs="Arial" w:ascii="Arial" w:hAnsi="Arial"/>
          <w:sz w:val="22"/>
          <w:szCs w:val="22"/>
        </w:rPr>
        <w:t xml:space="preserve"> nos termos seguintes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750"/>
        <w:gridCol w:w="879"/>
        <w:gridCol w:w="851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o de passar roupas a seco, controle de temperatura, revestimento de acordo com o fabricante, potência mínima de 1200 w, medidas aproximadas de 130 x 130 x 250 mm (lxaxp), frequencia em torno de 50/60 hz, 127 v. Assistência técnica em Rosana e região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aquina de lavar; estrutura em gabinete de aco galvanizado; com acabamento em pintura; tipo doméstica, modelo horizontal; medindo aproximadamente (alt.930xalt.630xprof.750)mm; 5 opcoes de centrifugacao; com capacidade para 10kg; entrada para agua quente e fria; cesto;  rotacao minima de 800rpm; na voltagem de 110 v; 60hz; frontal, transparente, com trava de seguranca; na cor branca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frigerador doméstico; modelo duplex; com capacidade liquida de armazenamento de no minimo 332 l; na cor branca - contendo internamente: descongelamento automatico, prateleiras na porta do freezer; prateleiras da porta removiveis e regulaveis, porta-laticinios, porta-ovos, removiveis e empilhaveis; prateleiras p/ garrafas c/ trava, compartimento para frios, gaveta de legumes, iluminacao interna; dreno para descongelamento, formas de gelo, pes com rodizios; consumo minimo aproximado de 50,6 kwh/mes, prateleiras de vidro temperado removiveis e transparentes; na voltagem de 127v - 60 hz; nao contem cfc; manual de instruções; fabricado de acordo com as normas vigentes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abua de passar roupa, Plataforma ergonômica; pernas em alumínio; grelha pousa-ferro de dupla posição com 4 protetores antiderrapantes em silicone; sistema de regulação progressiva em altura até 93cm; cobertura de algodão e acolchoada com espuma. Dimensão aproximada da plataforma: 130x48cm; peso aproximado: 7,5kg. Garantia mínima de 1 ano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rmário de aco; medindo aproximadamente 1,20 x 1,98 x 0,45 m = (lxaxp); contendo: 02 portas de abrir com divisor vertical; uma fechadura por porta, 04 prateleiras por divisão; as chapas de aco deverão ter espessura; minima de 0,79mm, para o corpo, portas e prateleiras; as folhas de aco receberão tratamento antiferrugem; e apos pintura em epoxi; na cor padrão do fabricante; com prazo de garantia de no mínimo 12 meses; e fabricado conforme normas vigentes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quivo com 04 gavetas, em post-forming, medindo aproximadamente 0,45 x 0,58 x1,28 m, tipo vertical, com suporte para pastas suspensas, puxadores e fechadura, cor azul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p/ reunião em melamina. Acabamento em pvc (med. 2,00 x 1,00 x 0,75) aproximadamente; estrutura em tubo 50 x 30; pintura em epóxi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em MDP 18mm,  com bordas em PVC 180°, com dimensões aproximadamente 1,50x0,67x0,75m, com 03 gavetas com  cha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junto de mesas em “L”, material em MDP 18 mm, com bordas em PVC 180°, formado por uma mesa com dimensões: aproximadamente 1,20x0,67x0,75m, com 03 gavetas com chave, uma conexão arredondada com dimensões aproximadamente 0,67x067m e uma mesa de aproximadamente  0,80x067x0,75m com teclado retrátil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total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/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71/2013 – AQUISIÇÃO DE ELETRODOMÉSTICOS, ELETROPORTÁTIL, MÓVEIS DOMÉSTICOS E DE ESCRITÓRIO, PARA ATENDER A DIVISÃO MUNICIPAL DE SAÚDE, COM ENTREGA TOTAL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71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71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71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71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dade: 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71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eletrodomésticos, eletroportátil, móveis domésticos e de escritório, para atender a Divisão Municipal de Saúde, com entrega total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01"/>
        <w:gridCol w:w="851"/>
        <w:gridCol w:w="850"/>
        <w:gridCol w:w="851"/>
        <w:gridCol w:w="850"/>
        <w:gridCol w:w="851"/>
      </w:tblGrid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 de passar roupas a seco, controle de temperatura, revestimento de acordo com o fabricante, potência mínima de 1200 w, medidas aproximadas de 130 x 130 x 250 mm (lxaxp), frequencia em torno de 50/60 hz, 127 v. Assistência técnica em Rosana e regiã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quina de lavar; estrutura em gabinete de aco galvanizado; com acabamento em pintura; tipo doméstica, modelo horizontal; medindo aproximadamente (alt.930xalt.630xprof.750)mm; 5 opcoes de centrifugacao; com capacidade para 10kg; entrada para agua quente e fria; cesto;  rotacao minima de 800rpm; na voltagem de 110 v; 60hz; frontal, transparente, com trava de seguranca; na cor branc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frigerador doméstico; modelo duplex; com capacidade liquida de armazenamento de no minimo 332 l; na cor branca - contendo internamente: descongelamento automatico, prateleiras na porta do freezer; prateleiras da porta removiveis e regulaveis, porta-laticinios, porta-ovos, removiveis e empilhaveis; prateleiras p/ garrafas c/ trava, compartimento para frios, gaveta de legumes, iluminacao interna; dreno para descongelamento, formas de gelo, pes com rodizios; consumo minimo aproximado de 50,6 kwh/mes, prateleiras de vidro temperado removiveis e transparentes; na voltagem de 127v - 60 hz; nao contem cfc; manual de instruções; fabricado de acordo com as normas vigent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a de passar roupa, Plataforma ergonômica; pernas em alumínio; grelha pousa-ferro de dupla posição com 4 protetores antiderrapantes em silicone; sistema de regulação progressiva em altura até 93cm; cobertura de algodão e acolchoada com espuma. Dimensão aproximada da plataforma: 130x48cm; peso aproximado: 7,5kg. Garantia mínima de 1 an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mário de aco; medindo aproximadamente 1,20 x 1,98 x 0,45 m = (lxaxp); contendo: 02 portas de abrir com divisor vertical; uma fechadura por porta, 04 prateleiras por divisão; as chapas de aco deverão ter espessura; minima de 0,79mm, para o corpo, portas e prateleiras; as folhas de aco receberão tratamento antiferrugem; e apos pintura em epoxi; na cor padrão do fabricante; com prazo de garantia de no mínimo 12 meses; e fabricado conforme normas vigent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quivo com 04 gavetas, em post-forming, medindo aproximadamente 0,45 x 0,58 x1,28 m, tipo vertical, com suporte para pastas suspensas, puxadores e fechadura, cor azul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p/ reunião em melamina. Acabamento em pvc (med. 2,00 x 1,00 x 0,75) aproximadamente; estrutura em tubo 50 x 30; pintura em epóx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em MDP 18mm,  com bordas em PVC 180°, com dimensões aproximadamente 1,50x0,67x0,75m, com 03 gavetas com  chav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junto de mesas em “L”, material em MDP 18 mm, com bordas em PVC 180°, formado por uma mesa com dimensões: aproximadamente 1,20x0,67x0,75m, com 03 gavetas com chave, uma conexão arredondada com dimensões aproximadamente 0,67x067m e uma mesa de aproximadamente  0,80x067x0,75m com teclado retrátil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VALOR TOTAL DA PROPOSTA – 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III – Garantia dos produtos contra defeito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Z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71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2"/>
          <w:szCs w:val="22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2"/>
          <w:szCs w:val="22"/>
        </w:rPr>
        <w:t>MUNICÍPIO DE ROSANA</w:t>
      </w:r>
      <w:r>
        <w:rPr>
          <w:rFonts w:cs="Arial" w:ascii="Arial" w:hAnsi="Arial"/>
          <w:sz w:val="22"/>
          <w:szCs w:val="22"/>
        </w:rPr>
        <w:t xml:space="preserve">, inscrito no CNPJ/MF sob nº 67.662.452/0001-00, com sede na Av. José Laurindo, nº 1.540, Rosana - SP, neste ato representado pela Prefeita Municipal </w:t>
      </w:r>
      <w:r>
        <w:rPr>
          <w:rFonts w:cs="Arial" w:ascii="Arial" w:hAnsi="Arial"/>
          <w:b/>
          <w:sz w:val="22"/>
          <w:szCs w:val="22"/>
        </w:rPr>
        <w:t>Sra. SANDRA APARECIDA DE SOUZA KASAI</w:t>
      </w:r>
      <w:r>
        <w:rPr>
          <w:rFonts w:cs="Arial" w:ascii="Arial" w:hAnsi="Arial"/>
          <w:sz w:val="22"/>
          <w:szCs w:val="22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2"/>
          <w:szCs w:val="22"/>
        </w:rPr>
        <w:t xml:space="preserve">CONTRATANTE, </w:t>
      </w:r>
      <w:r>
        <w:rPr>
          <w:rFonts w:cs="Arial" w:ascii="Arial" w:hAnsi="Arial"/>
          <w:sz w:val="22"/>
          <w:szCs w:val="22"/>
        </w:rPr>
        <w:t xml:space="preserve">e de outro lado, a empresa </w:t>
      </w:r>
      <w:r>
        <w:rPr>
          <w:rFonts w:cs="Arial" w:ascii="Arial" w:hAnsi="Arial"/>
          <w:b/>
          <w:sz w:val="22"/>
          <w:szCs w:val="22"/>
        </w:rPr>
        <w:t>(---------------)</w:t>
      </w:r>
      <w:r>
        <w:rPr>
          <w:rFonts w:cs="Arial" w:ascii="Arial" w:hAnsi="Arial"/>
          <w:sz w:val="22"/>
          <w:szCs w:val="22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2"/>
          <w:szCs w:val="22"/>
        </w:rPr>
        <w:t>Pregão (Presencial) nº 071/2013</w:t>
      </w:r>
      <w:r>
        <w:rPr>
          <w:rFonts w:cs="Arial" w:ascii="Arial" w:hAnsi="Arial"/>
          <w:sz w:val="22"/>
          <w:szCs w:val="22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presente contrato tem por objeto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eletrodomésticos, eletroportátil, móveis domésticos e de escritório, para atender a Divisão Municipal de Saúde, com entrega total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,</w:t>
      </w:r>
      <w:r>
        <w:rPr>
          <w:rFonts w:cs="Arial" w:ascii="Arial" w:hAnsi="Arial"/>
          <w:sz w:val="22"/>
          <w:szCs w:val="22"/>
        </w:rPr>
        <w:t xml:space="preserve"> ficando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obrigada a fornecer</w:t>
      </w:r>
      <w:r>
        <w:rPr>
          <w:rFonts w:cs="Arial" w:ascii="Arial" w:hAnsi="Arial"/>
          <w:b/>
          <w:i/>
          <w:sz w:val="22"/>
          <w:szCs w:val="22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2"/>
          <w:szCs w:val="22"/>
        </w:rPr>
        <w:t xml:space="preserve">, modalidade </w:t>
      </w:r>
      <w:r>
        <w:rPr>
          <w:rFonts w:cs="Arial" w:ascii="Arial" w:hAnsi="Arial"/>
          <w:b/>
          <w:i/>
          <w:sz w:val="22"/>
          <w:szCs w:val="22"/>
        </w:rPr>
        <w:t>Pregão (Presencial) nº 071/2013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68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ço Unitári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Gera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ornecimento do(s) produto(s) será realizado </w:t>
      </w:r>
      <w:r>
        <w:rPr>
          <w:rFonts w:cs="Arial" w:ascii="Arial" w:hAnsi="Arial"/>
          <w:b/>
          <w:i/>
          <w:sz w:val="22"/>
          <w:szCs w:val="22"/>
        </w:rPr>
        <w:t>de forma total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entrega dos produtos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142</w:t>
      </w:r>
      <w:r>
        <w:rPr>
          <w:rFonts w:cs="Arial" w:ascii="Arial" w:hAnsi="Arial"/>
          <w:sz w:val="22"/>
          <w:szCs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  <w:szCs w:val="22"/>
        </w:rPr>
        <w:t>Almoxarifado Central</w:t>
      </w:r>
      <w:r>
        <w:rPr>
          <w:rFonts w:cs="Arial" w:ascii="Arial" w:hAnsi="Arial"/>
          <w:sz w:val="22"/>
          <w:szCs w:val="22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5 (cinco) dias útei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pagará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2"/>
          <w:szCs w:val="22"/>
        </w:rPr>
        <w:t>item(ns): (-----)</w:t>
      </w:r>
      <w:r>
        <w:rPr>
          <w:rFonts w:cs="Arial" w:ascii="Arial" w:hAnsi="Arial"/>
          <w:sz w:val="22"/>
          <w:szCs w:val="22"/>
        </w:rPr>
        <w:t xml:space="preserve">, totalizando o valor de </w:t>
      </w:r>
      <w:r>
        <w:rPr>
          <w:rFonts w:cs="Arial" w:ascii="Arial" w:hAnsi="Arial"/>
          <w:b/>
          <w:i/>
          <w:sz w:val="22"/>
          <w:szCs w:val="22"/>
        </w:rPr>
        <w:t>R$ (-----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(-----------------------)</w:t>
      </w:r>
      <w:r>
        <w:rPr>
          <w:rFonts w:cs="Arial" w:ascii="Arial" w:hAnsi="Arial"/>
          <w:sz w:val="22"/>
          <w:szCs w:val="22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2"/>
          <w:szCs w:val="22"/>
        </w:rPr>
        <w:t>exercício de 2013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Manutenção do Programa Saúde da Família – Func. Prog: 1030100222039-449052 (2716); Manutenção dos Serviços de Saúde – Func. Prog: 1030200222040-449052 (2511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ÚNICO</w:t>
      </w:r>
    </w:p>
    <w:p>
      <w:pPr>
        <w:pStyle w:val="TextBodyIndent"/>
        <w:widowControl w:val="false"/>
        <w:spacing w:before="0" w:after="0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 preço constante da </w:t>
      </w:r>
      <w:r>
        <w:rPr>
          <w:rFonts w:cs="Arial" w:ascii="Arial" w:hAnsi="Arial"/>
          <w:b/>
          <w:sz w:val="22"/>
          <w:szCs w:val="22"/>
        </w:rPr>
        <w:t>CLÁUSULA TERCEIRA</w:t>
      </w:r>
      <w:r>
        <w:rPr>
          <w:rFonts w:cs="Arial" w:ascii="Arial" w:hAnsi="Arial"/>
          <w:sz w:val="22"/>
          <w:szCs w:val="22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A CONTRATANTE</w:t>
      </w:r>
      <w:r>
        <w:rPr>
          <w:rFonts w:cs="Arial" w:ascii="Arial" w:hAnsi="Arial"/>
          <w:sz w:val="22"/>
          <w:szCs w:val="22"/>
        </w:rPr>
        <w:t xml:space="preserve"> efetuará o pagamento em </w:t>
      </w:r>
      <w:r>
        <w:rPr>
          <w:rFonts w:cs="Arial" w:ascii="Arial" w:hAnsi="Arial"/>
          <w:b/>
          <w:i/>
          <w:sz w:val="22"/>
          <w:szCs w:val="22"/>
        </w:rPr>
        <w:t>até 30 (trinta) dias</w:t>
      </w:r>
      <w:r>
        <w:rPr>
          <w:rFonts w:cs="Arial" w:ascii="Arial" w:hAnsi="Arial"/>
          <w:sz w:val="22"/>
          <w:szCs w:val="22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(s) devidamente atestada(s) pelo setor, </w:t>
      </w:r>
      <w:r>
        <w:rPr>
          <w:rFonts w:cs="Arial" w:ascii="Arial" w:hAnsi="Arial"/>
          <w:b/>
          <w:i/>
          <w:sz w:val="22"/>
          <w:szCs w:val="22"/>
        </w:rPr>
        <w:t>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avendo erro n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aso haja documentos faltantes ou incorretos, notificação interna de pendências ou irregularidades quanto aos produtos, não será iniciada a contagem de prazo para pagamento.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vencionam-se as partes contratantes que a vigência do presente contrato será pelo período correspondente a </w:t>
      </w:r>
      <w:r>
        <w:rPr>
          <w:rFonts w:cs="Arial" w:ascii="Arial" w:hAnsi="Arial"/>
          <w:b/>
          <w:i/>
          <w:sz w:val="22"/>
          <w:szCs w:val="22"/>
        </w:rPr>
        <w:t>90 (noventa) dias</w:t>
      </w:r>
      <w:r>
        <w:rPr>
          <w:rFonts w:cs="Arial" w:ascii="Arial" w:hAnsi="Arial"/>
          <w:sz w:val="22"/>
          <w:szCs w:val="22"/>
        </w:rPr>
        <w:t xml:space="preserve">, vigorando o presente instrumento no período de </w:t>
      </w:r>
      <w:r>
        <w:rPr>
          <w:rFonts w:cs="Arial" w:ascii="Arial" w:hAnsi="Arial"/>
          <w:b/>
          <w:i/>
          <w:sz w:val="22"/>
          <w:szCs w:val="22"/>
        </w:rPr>
        <w:t>xx/xx/xxxx a xx/xx/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presente contrato poderá ser rescindido unilateralmente pel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Caso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sem justificativa plausível, a juízo da </w:t>
      </w:r>
      <w:r>
        <w:rPr>
          <w:rFonts w:cs="Arial" w:ascii="Arial" w:hAnsi="Arial"/>
          <w:b/>
          <w:sz w:val="22"/>
          <w:szCs w:val="22"/>
        </w:rPr>
        <w:t xml:space="preserve">CONTRATADA, </w:t>
      </w:r>
      <w:r>
        <w:rPr>
          <w:rFonts w:cs="Arial" w:ascii="Arial" w:hAnsi="Arial"/>
          <w:sz w:val="22"/>
          <w:szCs w:val="22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atingir </w:t>
      </w:r>
      <w:r>
        <w:rPr>
          <w:rFonts w:cs="Arial" w:ascii="Arial" w:hAnsi="Arial"/>
          <w:b/>
          <w:i/>
          <w:sz w:val="22"/>
          <w:szCs w:val="22"/>
        </w:rPr>
        <w:t>10% (dez por cento)</w:t>
      </w:r>
      <w:r>
        <w:rPr>
          <w:rFonts w:cs="Arial" w:ascii="Arial" w:hAnsi="Arial"/>
          <w:sz w:val="22"/>
          <w:szCs w:val="22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não obedecer às especificações d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 caso de rescisão amigável, fica assegurado à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iCs/>
          <w:sz w:val="22"/>
          <w:szCs w:val="22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2)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2"/>
          <w:szCs w:val="22"/>
        </w:rPr>
        <w:t>1% (um por cento)</w:t>
      </w:r>
      <w:r>
        <w:rPr>
          <w:rFonts w:cs="Arial" w:ascii="Arial" w:hAnsi="Arial"/>
          <w:iCs/>
          <w:sz w:val="22"/>
          <w:szCs w:val="22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2"/>
          <w:szCs w:val="22"/>
        </w:rPr>
        <w:t>até 05 (cinco) anos</w:t>
      </w:r>
      <w:r>
        <w:rPr>
          <w:rFonts w:cs="Arial" w:ascii="Arial" w:hAnsi="Arial"/>
          <w:sz w:val="22"/>
          <w:szCs w:val="22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firstLine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2"/>
          <w:szCs w:val="22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respondendo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2"/>
          <w:szCs w:val="22"/>
        </w:rPr>
        <w:t>Pregão (Presencial) nº 071/2013</w:t>
      </w:r>
      <w:r>
        <w:rPr>
          <w:rFonts w:cs="Arial" w:ascii="Arial" w:hAnsi="Arial"/>
          <w:sz w:val="22"/>
          <w:szCs w:val="22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1107" w:gutter="0" w:header="0" w:top="2876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49:00Z</dcterms:created>
  <dc:creator>Alexandra</dc:creator>
  <dc:description/>
  <cp:keywords/>
  <dc:language>en-US</dc:language>
  <cp:lastModifiedBy>Usuário</cp:lastModifiedBy>
  <cp:lastPrinted>2013-08-13T08:53:00Z</cp:lastPrinted>
  <dcterms:modified xsi:type="dcterms:W3CDTF">2013-08-14T10:49:00Z</dcterms:modified>
  <cp:revision>2</cp:revision>
  <dc:subject/>
  <dc:title>EDITAL DE LICITAÇÃO</dc:title>
</cp:coreProperties>
</file>