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i/>
          <w:sz w:val="22"/>
          <w:szCs w:val="22"/>
        </w:rPr>
        <w:t>Processo: Pregão (Presencial) n° 078/2013 – RETIFICADO E PRORROGADO.</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equipamentos e suprimentos de informática, parta atender os diversos setores da Municipalidade, com entrega parcelada, pelo período que compreende até </w:t>
      </w:r>
      <w:r>
        <w:rPr>
          <w:rFonts w:cs="Arial" w:ascii="Arial" w:hAnsi="Arial"/>
          <w:b/>
          <w:i/>
          <w:sz w:val="22"/>
          <w:szCs w:val="22"/>
          <w:u w:val="single"/>
        </w:rPr>
        <w:t>31/12/2013</w:t>
      </w:r>
      <w:r>
        <w:rPr>
          <w:rFonts w:cs="Arial" w:ascii="Arial" w:hAnsi="Arial"/>
          <w:b/>
          <w:i/>
          <w:sz w:val="22"/>
          <w:szCs w:val="22"/>
        </w:rPr>
        <w:t xml:space="preserve">, </w:t>
      </w:r>
      <w:r>
        <w:rPr>
          <w:rFonts w:cs="Arial" w:ascii="Arial" w:hAnsi="Arial"/>
          <w:sz w:val="22"/>
          <w:szCs w:val="22"/>
        </w:rPr>
        <w:t>conforme segue:</w:t>
      </w:r>
    </w:p>
    <w:tbl>
      <w:tblPr>
        <w:tblW w:w="8687" w:type="dxa"/>
        <w:jc w:val="center"/>
        <w:tblInd w:w="0" w:type="dxa"/>
        <w:tblLayout w:type="fixed"/>
        <w:tblCellMar>
          <w:top w:w="0" w:type="dxa"/>
          <w:left w:w="108" w:type="dxa"/>
          <w:bottom w:w="0" w:type="dxa"/>
          <w:right w:w="108" w:type="dxa"/>
        </w:tblCellMar>
      </w:tblPr>
      <w:tblGrid>
        <w:gridCol w:w="599"/>
        <w:gridCol w:w="6927"/>
        <w:gridCol w:w="608"/>
        <w:gridCol w:w="553"/>
      </w:tblGrid>
      <w:tr>
        <w:trPr>
          <w:trHeight w:val="23" w:hRule="atLeast"/>
        </w:trPr>
        <w:tc>
          <w:tcPr>
            <w:tcW w:w="5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rgrafodaLista"/>
              <w:autoSpaceDE w:val="false"/>
              <w:spacing w:lineRule="auto" w:line="240" w:before="120" w:after="0"/>
              <w:ind w:left="0" w:hanging="0"/>
              <w:jc w:val="center"/>
              <w:rPr>
                <w:rFonts w:ascii="Arial" w:hAnsi="Arial" w:cs="Arial"/>
                <w:b/>
                <w:b/>
                <w:bCs/>
                <w:color w:val="000000"/>
                <w:sz w:val="16"/>
                <w:szCs w:val="16"/>
              </w:rPr>
            </w:pPr>
            <w:r>
              <w:rPr>
                <w:rFonts w:cs="Arial" w:ascii="Arial" w:hAnsi="Arial"/>
                <w:b/>
                <w:bCs/>
                <w:color w:val="000000"/>
                <w:sz w:val="16"/>
                <w:szCs w:val="16"/>
              </w:rPr>
              <w:t>ITEM</w:t>
            </w:r>
          </w:p>
        </w:tc>
        <w:tc>
          <w:tcPr>
            <w:tcW w:w="69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96" w:after="0"/>
              <w:jc w:val="center"/>
              <w:rPr>
                <w:rFonts w:ascii="Arial" w:hAnsi="Arial" w:cs="Arial"/>
                <w:b/>
                <w:b/>
                <w:bCs/>
                <w:color w:val="000000"/>
                <w:sz w:val="16"/>
                <w:szCs w:val="16"/>
              </w:rPr>
            </w:pPr>
            <w:r>
              <w:rPr>
                <w:rFonts w:cs="Arial" w:ascii="Arial" w:hAnsi="Arial"/>
                <w:b/>
                <w:bCs/>
                <w:color w:val="000000"/>
                <w:sz w:val="16"/>
                <w:szCs w:val="16"/>
              </w:rPr>
              <w:t>DESCRIÇÃO</w:t>
            </w:r>
          </w:p>
        </w:tc>
        <w:tc>
          <w:tcPr>
            <w:tcW w:w="6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96" w:after="0"/>
              <w:ind w:left="-108" w:right="-108" w:hanging="0"/>
              <w:jc w:val="center"/>
              <w:rPr>
                <w:rFonts w:ascii="Arial" w:hAnsi="Arial" w:cs="Arial"/>
                <w:b/>
                <w:b/>
                <w:bCs/>
                <w:color w:val="000000"/>
                <w:sz w:val="16"/>
                <w:szCs w:val="16"/>
              </w:rPr>
            </w:pPr>
            <w:r>
              <w:rPr>
                <w:rFonts w:cs="Arial" w:ascii="Arial" w:hAnsi="Arial"/>
                <w:b/>
                <w:bCs/>
                <w:color w:val="000000"/>
                <w:sz w:val="16"/>
                <w:szCs w:val="16"/>
              </w:rPr>
              <w:t>UNID</w:t>
            </w:r>
          </w:p>
        </w:tc>
        <w:tc>
          <w:tcPr>
            <w:tcW w:w="5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QTDE</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40" w:before="120" w:after="0"/>
              <w:ind w:left="0" w:hanging="0"/>
              <w:jc w:val="center"/>
              <w:rPr>
                <w:rFonts w:ascii="Arial" w:hAnsi="Arial" w:cs="Arial"/>
                <w:b/>
                <w:b/>
                <w:bCs/>
                <w:color w:val="000000"/>
                <w:sz w:val="16"/>
                <w:szCs w:val="16"/>
              </w:rPr>
            </w:pPr>
            <w:r>
              <w:rPr>
                <w:rFonts w:cs="Arial" w:ascii="Arial" w:hAnsi="Arial"/>
                <w:b/>
                <w:bCs/>
                <w:color w:val="000000"/>
                <w:sz w:val="16"/>
                <w:szCs w:val="16"/>
              </w:rPr>
              <w:t>1.</w:t>
            </w:r>
          </w:p>
        </w:tc>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0"/>
              <w:ind w:right="174" w:hanging="0"/>
              <w:jc w:val="both"/>
              <w:rPr>
                <w:rFonts w:ascii="Arial" w:hAnsi="Arial" w:cs="Arial"/>
                <w:b/>
                <w:b/>
                <w:color w:val="000000"/>
                <w:sz w:val="16"/>
                <w:szCs w:val="16"/>
              </w:rPr>
            </w:pPr>
            <w:r>
              <w:rPr>
                <w:rFonts w:cs="Arial" w:ascii="Arial" w:hAnsi="Arial"/>
                <w:b/>
                <w:color w:val="000000"/>
                <w:sz w:val="16"/>
                <w:szCs w:val="16"/>
              </w:rPr>
              <w:t>CARACTERÍSTICAS TÉCNICAS MÍNIMAS E OBRIGATÓRIAS DO MICROCOMPUTADOR (DESKTOP) COM AS SEGUINTES ESPECIFICAÇÕES:</w:t>
            </w:r>
          </w:p>
          <w:p>
            <w:pPr>
              <w:pStyle w:val="Normal"/>
              <w:autoSpaceDE w:val="false"/>
              <w:spacing w:before="96" w:after="0"/>
              <w:ind w:right="175" w:hanging="0"/>
              <w:jc w:val="both"/>
              <w:rPr>
                <w:rFonts w:ascii="Arial" w:hAnsi="Arial" w:cs="Arial"/>
                <w:color w:val="000000"/>
                <w:sz w:val="16"/>
                <w:szCs w:val="16"/>
              </w:rPr>
            </w:pPr>
            <w:r>
              <w:rPr>
                <w:rFonts w:cs="Arial" w:ascii="Arial" w:hAnsi="Arial"/>
                <w:color w:val="000000"/>
                <w:sz w:val="16"/>
                <w:szCs w:val="16"/>
              </w:rPr>
              <w:t>CADA MICROCOMPUTADOR DEVERÁ SER FORNECIDO COMPLETO, NOVO E SEM USO ANTERIORES SENDO TODOS DA MESMA MARCA, NÃO SERÃO ACEITOS EQUIPAMENTOS REMANUFATURADOS OU REFURBISHED. (UMA) PLACA-MÃE DA MESMA MARCA DO FABRICANTE, DESENVOLVIDA ESPECIFICAMENTE PARA O MODELO OFERTADO, NÃO SENDO ACEITAS PLACAS DE LIVRE COMERCIALIZAÇÃO DE MERCADO, CONTENDO:</w:t>
            </w:r>
          </w:p>
          <w:p>
            <w:pPr>
              <w:pStyle w:val="PargrafodaLista"/>
              <w:numPr>
                <w:ilvl w:val="0"/>
                <w:numId w:val="5"/>
              </w:numPr>
              <w:autoSpaceDE w:val="false"/>
              <w:spacing w:lineRule="auto" w:line="240" w:before="96" w:after="0"/>
              <w:ind w:left="22" w:right="174" w:firstLine="19"/>
              <w:contextualSpacing/>
              <w:jc w:val="both"/>
              <w:rPr>
                <w:rFonts w:ascii="Arial" w:hAnsi="Arial" w:cs="Arial"/>
                <w:b/>
                <w:b/>
                <w:color w:val="000000"/>
                <w:sz w:val="16"/>
                <w:szCs w:val="16"/>
                <w:lang w:val="pt-BR"/>
              </w:rPr>
            </w:pPr>
            <w:r>
              <w:rPr>
                <w:rFonts w:cs="Arial" w:ascii="Arial" w:hAnsi="Arial"/>
                <w:b/>
                <w:color w:val="000000"/>
                <w:sz w:val="16"/>
                <w:szCs w:val="16"/>
                <w:lang w:val="pt-BR"/>
              </w:rPr>
              <w:t>01 (UM) PROCESSADOR COM AS SEGUINTES CONFIGURAÇÕE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04 (QUATRO) NÚCLEOS FÍSICOS REAIS DE PROCESSAMENTO;</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ONTROLE AUTOMÁTICO DO CLOCK CONFORME CARGA DE TRABALHO;</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FREQÜÊNCIA DE OPERAÇÃO MÍNIMA DE 3,2 GHZ (TRÊS VIRGULA DOIS GIGAHERTZ);</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CHE L3 (LEVEL 3) COM CAPACIDADE MÍNIMA DE 6 MB (SEIS MEGABYTE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BUS 5 GT/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UPORTE A INSTRUÇÕES AVX DE 256 BIT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ONSUMO MÁXIMO TDP 80W;</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GPU INTEGRADA NO PROCESSADOR;</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PROCESSO DE FABRICAÇÃO COM LITOGRAFIA DE NO MÁXIMO 32NM;</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UPORTE A MEMÓRIA DDR3 1600 MHZ;</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UPORTE A PCI EXPRESS 3.0;</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ACELERAÇÃO DE CRIPTOGRAFIA AVANÇADA AES;</w:t>
            </w:r>
          </w:p>
          <w:p>
            <w:pPr>
              <w:pStyle w:val="PargrafodaLista"/>
              <w:numPr>
                <w:ilvl w:val="0"/>
                <w:numId w:val="5"/>
              </w:numPr>
              <w:autoSpaceDE w:val="false"/>
              <w:spacing w:lineRule="auto" w:line="240" w:before="96" w:after="0"/>
              <w:ind w:left="22" w:right="174" w:firstLine="19"/>
              <w:contextualSpacing/>
              <w:jc w:val="both"/>
              <w:rPr>
                <w:rFonts w:ascii="Arial" w:hAnsi="Arial" w:cs="Arial"/>
                <w:b/>
                <w:b/>
                <w:color w:val="000000"/>
                <w:sz w:val="16"/>
                <w:szCs w:val="16"/>
                <w:lang w:val="pt-BR"/>
              </w:rPr>
            </w:pPr>
            <w:r>
              <w:rPr>
                <w:rFonts w:cs="Arial" w:ascii="Arial" w:hAnsi="Arial"/>
                <w:b/>
                <w:color w:val="000000"/>
                <w:sz w:val="16"/>
                <w:szCs w:val="16"/>
                <w:lang w:val="pt-BR"/>
              </w:rPr>
              <w:t>BIOS, NO IDIOMA PORTUGUÊS OU INGLÊS, COM AS CARACTERÍSTICAS A SEGUIR:</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ATIVAÇÃO E DESATIVAÇÃO DE SENHA MEDIANTE O MENU DE INICIALIZAÇÃO (SETUP).</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ENHA(S) DE PROTEÇÃO PARA ACESSO AO SETUP DO COMPUTADOR.</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RECURSO PARA DETECÇÃO AUTOMÁTICA DE UNIDADES DE DISCOS RÍGIDOS.</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PACIDADE DE BOOT PELA UNIDADE DE CD-ROM/DVD-ROM.</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PACIDADE DE INIBIR BOOT PELA UNIDADE DE CD-ROM/DVD-ROM.</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A PLACA MÃE DEVERÁ POSSUIR O NÚMERO DE SÉRIE DO MICROCOMPUTADOR REGISTRADO NA BIOS.</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DEVERÁ POSSUIR CAMPO EDITÁVEL PARA INSERÇÃO DE NÚMERO DE PATRIMÔNIO OU TOMBO, CAPTURÁVEL POR APLICAÇÃO DE INVENTÁRIO.</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PACIDADE DE PROTEÇÃO CONTRA GRAVAÇÃO, REALIZADA POR SOFTWARE (SENHA DE PROTEÇÃO CONTRA GRAVAÇÃO NA BIOS) OU HARDWARE (JUMPEAMENTO).</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CAPACIDADE DE HABILITAR E DESABILITAR USB ATRAVÉS DA BIO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DEVERÁ MOSTRAR NO MONITOR DE VÍDEO O NOME DO FABRICANTE DO COMPUTADOR SEMPRE QUE O COMPUTADOR FOR INICIALIZADO.</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8 (OITO) GBYTES DE MEMÓRIA SDRAM DDR3, EM 02 (DOIS) MÓDULOS (2X4GBYTES), EXPANSÍVEL ATÉ 16.0 GBYTES, COM OPERAÇÃO EM 1.600 MHZ.</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 DISCO RIGIDO COM CAPACIDADE NOMINAL DE ARMAZENAMENTO DE MÍNIMO DE 1 TB (UM TERABYTES), PADRÃO SATA 3, VELOCIDADE ROTACIONAL DE 7.200 RPM (SETE MIL E DUZENTAS ROTAÇÕES POR MINUTO) E CACHÊ DE 16 MB.</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A) UNIDADE DVD+RW 8X NO MÍNIMO, CONECTADO A SUA INTERFACE SATA</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02 (DUAS) INTERFACES SATA 3 NO MÍNIMO E 01 (UMA) INTERFACES SATA 2 NO MÍNIMO.</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01 (UMA) INTERFACE INCORPORADA À PLACA MÃE, COMPATIVEL COM FAST-ETHERNET E GIGABIT-ETHERNET (10, 100, 1000 MBPS). CONECTOR RJ45.COM SUPORTE AO PROTOCOLO IEEE 802.3 E A GERENCIAMENTO REMOTO DO EQUIPAMENTO NO PADRÃO PXE.</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10 (DEZ) INTERFACES PADRÃO UNIVERSAL SERIAL BUS (USB), COM NO MÍNIMO 02 PORTAS USB 3.0 TRAZEIRA E SENDO NO MÍNIMO 04 FRONTAIS, COM 02 PORTAS USB 2.0 E 02 PORTAS USB 3.0.</w:t>
            </w:r>
          </w:p>
          <w:p>
            <w:pPr>
              <w:pStyle w:val="Normal"/>
              <w:tabs>
                <w:tab w:val="clear" w:pos="708"/>
                <w:tab w:val="left" w:pos="608" w:leader="none"/>
              </w:tabs>
              <w:autoSpaceDE w:val="false"/>
              <w:spacing w:before="96" w:after="0"/>
              <w:ind w:left="22" w:right="174" w:hanging="0"/>
              <w:jc w:val="both"/>
              <w:rPr/>
            </w:pPr>
            <w:r>
              <w:rPr>
                <w:rFonts w:cs="Arial" w:ascii="Arial" w:hAnsi="Arial"/>
                <w:sz w:val="16"/>
                <w:szCs w:val="16"/>
              </w:rPr>
              <w:t xml:space="preserve">01 (UMA) CONTROLADORA DE VÍDEO COM 01 (UMA) CONECTOR VGA </w:t>
            </w:r>
            <w:r>
              <w:rPr>
                <w:rFonts w:cs="Arial" w:ascii="Arial" w:hAnsi="Arial"/>
                <w:b/>
                <w:bCs/>
                <w:sz w:val="16"/>
                <w:szCs w:val="16"/>
              </w:rPr>
              <w:t xml:space="preserve">E </w:t>
            </w:r>
            <w:r>
              <w:rPr>
                <w:rFonts w:cs="Arial" w:ascii="Arial" w:hAnsi="Arial"/>
                <w:sz w:val="16"/>
                <w:szCs w:val="16"/>
              </w:rPr>
              <w:t>01 (UM) CONECTOR DVI (OU DISPLAYPORT COM ADAPTADOR DVI), INCORPORADO À PLACA MÃE COM MEMÓRIA DE VÍDEO DE NO MÍNIMO 256 MEGABYTES PODENDO SER COM COMPARTILHAMENTO E ALOCAÇÃO DINÂMICA OU SIMILAR, RESOLUÇÕES DE NO MÍNIMO 1600X1200 ENTRE 60 E 85HZ</w:t>
            </w:r>
          </w:p>
          <w:p>
            <w:pPr>
              <w:pStyle w:val="Normal"/>
              <w:tabs>
                <w:tab w:val="clear" w:pos="708"/>
                <w:tab w:val="left" w:pos="608" w:leader="none"/>
              </w:tabs>
              <w:autoSpaceDE w:val="false"/>
              <w:spacing w:before="96" w:after="0"/>
              <w:ind w:left="22" w:right="174" w:hanging="0"/>
              <w:jc w:val="both"/>
              <w:rPr/>
            </w:pPr>
            <w:r>
              <w:rPr>
                <w:rFonts w:cs="Arial" w:ascii="Arial" w:hAnsi="Arial"/>
                <w:sz w:val="16"/>
                <w:szCs w:val="16"/>
              </w:rPr>
              <w:t xml:space="preserve">POSSUIR NO MÍNIMO 02 SLOTS LIVRES APÓS A CONFIGURAÇÃO, PODENDO SER PCI </w:t>
            </w:r>
            <w:r>
              <w:rPr>
                <w:rFonts w:cs="Arial" w:ascii="Arial" w:hAnsi="Arial"/>
                <w:b/>
                <w:bCs/>
                <w:sz w:val="16"/>
                <w:szCs w:val="16"/>
              </w:rPr>
              <w:t xml:space="preserve">OU </w:t>
            </w:r>
            <w:r>
              <w:rPr>
                <w:rFonts w:cs="Arial" w:ascii="Arial" w:hAnsi="Arial"/>
                <w:sz w:val="16"/>
                <w:szCs w:val="16"/>
              </w:rPr>
              <w:t xml:space="preserve">PCI-EXPRESS X16 </w:t>
            </w:r>
            <w:r>
              <w:rPr>
                <w:rFonts w:cs="Arial" w:ascii="Arial" w:hAnsi="Arial"/>
                <w:b/>
                <w:bCs/>
                <w:sz w:val="16"/>
                <w:szCs w:val="16"/>
              </w:rPr>
              <w:t xml:space="preserve">OU </w:t>
            </w:r>
            <w:r>
              <w:rPr>
                <w:rFonts w:cs="Arial" w:ascii="Arial" w:hAnsi="Arial"/>
                <w:sz w:val="16"/>
                <w:szCs w:val="16"/>
              </w:rPr>
              <w:t>PCI-EXPRESS X16 DE 4 VIA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 TECLADO DE 104 TECLAS PADRÃO ABNT-2 (ASSOCIAÇÃO BRASILEIRA DE NORMAS TÉCNICAS), COM DISPOSITIVO DE AJUSTE DE INCLINAÇÃO VERTICAL, COM CONECTOR PADRÃO PS/2 MINI-DIN OU USB.</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01 (UM) MOUSE ÓPTICO COM BOTÃO SCROLL, COM RESOLUÇÃO DE NO MÍNIMO 400DPI (QUATROCENTOS PONTOS POR POLEGADA), COM CONECTOR PADRÃO PS/2 MINIDIN OU USB.</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ACOMPANHADO DE MOUSE PAD COM SUPERFÍCIE ADEQUADA PARA UTILIZAÇÃO DE MOUSE ÓPTICO.</w:t>
            </w:r>
          </w:p>
          <w:p>
            <w:pPr>
              <w:pStyle w:val="Normal"/>
              <w:autoSpaceDE w:val="false"/>
              <w:spacing w:before="96" w:after="0"/>
              <w:ind w:left="22" w:right="174" w:hanging="0"/>
              <w:jc w:val="both"/>
              <w:rPr/>
            </w:pPr>
            <w:r>
              <w:rPr>
                <w:rFonts w:cs="Arial" w:ascii="Arial" w:hAnsi="Arial"/>
                <w:color w:val="000000"/>
                <w:sz w:val="16"/>
                <w:szCs w:val="16"/>
              </w:rPr>
              <w:t xml:space="preserve">01 (UM) </w:t>
            </w:r>
            <w:r>
              <w:rPr>
                <w:rFonts w:cs="Arial" w:ascii="Arial" w:hAnsi="Arial"/>
                <w:b/>
                <w:color w:val="000000"/>
                <w:sz w:val="16"/>
                <w:szCs w:val="16"/>
              </w:rPr>
              <w:t>MONITOR DE VÍDEO</w:t>
            </w:r>
            <w:r>
              <w:rPr>
                <w:rFonts w:cs="Arial" w:ascii="Arial" w:hAnsi="Arial"/>
                <w:color w:val="000000"/>
                <w:sz w:val="16"/>
                <w:szCs w:val="16"/>
              </w:rPr>
              <w:t xml:space="preserve"> COLORIDO COM 01 (UM) CONECTOR VGA E 01 (UM) CONECTOR DVI (OU DISPLAYPORT) – TFT MATRIZ ATIVA COM TECNOLOGIA LCD (LIQUID CRISTAL DISPLAY) OU LED (LIGHT EMITTING DIODE) DE NO </w:t>
            </w:r>
            <w:r>
              <w:rPr>
                <w:rFonts w:cs="Arial" w:ascii="Arial" w:hAnsi="Arial"/>
                <w:b/>
                <w:color w:val="000000"/>
                <w:sz w:val="16"/>
                <w:szCs w:val="16"/>
              </w:rPr>
              <w:t>MÍNIMO 19 (DEZENOVE POLEGADAS)</w:t>
            </w:r>
            <w:r>
              <w:rPr>
                <w:rFonts w:cs="Arial" w:ascii="Arial" w:hAnsi="Arial"/>
                <w:color w:val="000000"/>
                <w:sz w:val="16"/>
                <w:szCs w:val="16"/>
              </w:rPr>
              <w:t xml:space="preserve">, COM DOT-PICH DE 0,30 MM NO MÁXIMO, NÃO ENTRELAÇADO, </w:t>
            </w:r>
            <w:r>
              <w:rPr>
                <w:rFonts w:cs="Arial" w:ascii="Arial" w:hAnsi="Arial"/>
                <w:b/>
                <w:color w:val="000000"/>
                <w:sz w:val="16"/>
                <w:szCs w:val="16"/>
              </w:rPr>
              <w:t>RESOLUÇÃO MÍNIMA DE 1440x900@75Hz</w:t>
            </w:r>
            <w:r>
              <w:rPr>
                <w:rFonts w:cs="Arial" w:ascii="Arial" w:hAnsi="Arial"/>
                <w:color w:val="000000"/>
                <w:sz w:val="16"/>
                <w:szCs w:val="16"/>
              </w:rPr>
              <w:t>, COM BASE REMOVÍVEL E INCLINÁVEL.</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DEVERÃO SER FORNECIDOS OS CABOS OU ADAPTADORES, HOMOLOGADOS PELO FABRICANTE, NECESSÁRIOS PARA A CONEXÃO DE DOIS MONITORES AO ADAPTADOR DE VÍDEO.</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COMPATIBILIDADE COM O PADRÃO DDC (DISPLAY DATA CHANNEL), DDC-2B OU PLUG N' PLAY.</w:t>
            </w:r>
          </w:p>
          <w:p>
            <w:pPr>
              <w:pStyle w:val="Normal"/>
              <w:autoSpaceDE w:val="false"/>
              <w:spacing w:before="96" w:after="0"/>
              <w:ind w:right="174" w:hanging="0"/>
              <w:jc w:val="both"/>
              <w:rPr/>
            </w:pPr>
            <w:r>
              <w:rPr>
                <w:rFonts w:cs="Arial" w:ascii="Arial" w:hAnsi="Arial"/>
                <w:b/>
                <w:color w:val="000000"/>
                <w:sz w:val="16"/>
                <w:szCs w:val="16"/>
              </w:rPr>
              <w:t>ENERGIA</w:t>
            </w:r>
            <w:r>
              <w:rPr>
                <w:rFonts w:cs="Arial" w:ascii="Arial" w:hAnsi="Arial"/>
                <w:color w:val="000000"/>
                <w:sz w:val="16"/>
                <w:szCs w:val="16"/>
              </w:rPr>
              <w:t>:</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SISTEMA DE ALIMENTAÇÃO AJUSTÁVEL AUTOMATICAMENTE PARA AS TENSÕES 110 (CENTO E DEZ) E 220 (DUZENTOS E VINTE) VCA (VOLTS EM CORRENTE ALTERNADA);</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CONSUMO EM FUNCIONAMENTO NÃO SUPERIOR A 30 W (TRINTA WATTS).</w:t>
            </w:r>
          </w:p>
          <w:p>
            <w:pPr>
              <w:pStyle w:val="Normal"/>
              <w:autoSpaceDE w:val="false"/>
              <w:spacing w:before="96" w:after="0"/>
              <w:ind w:right="174" w:hanging="0"/>
              <w:jc w:val="both"/>
              <w:rPr/>
            </w:pPr>
            <w:r>
              <w:rPr>
                <w:rFonts w:cs="Arial" w:ascii="Arial" w:hAnsi="Arial"/>
                <w:b/>
                <w:color w:val="000000"/>
                <w:sz w:val="16"/>
                <w:szCs w:val="16"/>
              </w:rPr>
              <w:t>CERTIFICAÇÕES</w:t>
            </w:r>
            <w:r>
              <w:rPr>
                <w:rFonts w:cs="Arial" w:ascii="Arial" w:hAnsi="Arial"/>
                <w:color w:val="000000"/>
                <w:sz w:val="16"/>
                <w:szCs w:val="16"/>
              </w:rPr>
              <w:t>:</w:t>
            </w:r>
          </w:p>
          <w:p>
            <w:pPr>
              <w:pStyle w:val="Normal"/>
              <w:autoSpaceDE w:val="false"/>
              <w:spacing w:before="96" w:after="0"/>
              <w:jc w:val="both"/>
              <w:rPr>
                <w:rFonts w:ascii="Arial" w:hAnsi="Arial" w:cs="Arial"/>
                <w:color w:val="000000"/>
                <w:sz w:val="16"/>
                <w:szCs w:val="16"/>
              </w:rPr>
            </w:pPr>
            <w:r>
              <w:rPr>
                <w:rFonts w:cs="Arial" w:ascii="Arial" w:hAnsi="Arial"/>
                <w:color w:val="000000"/>
                <w:sz w:val="16"/>
                <w:szCs w:val="16"/>
              </w:rPr>
              <w:t>EM CONFORMIDADE - COMPROVADA ATRAVÉS DE DOCUMENTO OFICIAL DO FABRICANTE, CÓPIA DO DOCUMENTO DE CERTIFICAÇÃO DO PRODUTO, CÓPIAS DE PÁGINAS DO MANUAL DO PRODUTO OU PÁGINAS DE PRODUTOS DO FABRICANTE NA INTERNET COM A RESPECTIVA URL (UNIFORM RESOURCE LOCATOR) - COM O SEGUINTE:</w:t>
            </w:r>
          </w:p>
          <w:p>
            <w:pPr>
              <w:pStyle w:val="Normal"/>
              <w:autoSpaceDE w:val="false"/>
              <w:spacing w:before="96" w:after="0"/>
              <w:jc w:val="both"/>
              <w:rPr>
                <w:rFonts w:ascii="Arial" w:hAnsi="Arial" w:cs="Arial"/>
                <w:color w:val="000000"/>
                <w:sz w:val="16"/>
                <w:szCs w:val="16"/>
              </w:rPr>
            </w:pPr>
            <w:r>
              <w:rPr>
                <w:rFonts w:cs="Arial" w:ascii="Arial" w:hAnsi="Arial"/>
                <w:color w:val="000000"/>
                <w:sz w:val="16"/>
                <w:szCs w:val="16"/>
              </w:rPr>
              <w:t>CERTIFICAÇÕES DE CONSUMO DE ENERGIA: EPA ENERGY STAR 5.0 OU EPEAT NA CATEGORIA GOLD.</w:t>
            </w:r>
          </w:p>
          <w:p>
            <w:pPr>
              <w:pStyle w:val="Normal"/>
              <w:autoSpaceDE w:val="false"/>
              <w:spacing w:before="96" w:after="0"/>
              <w:jc w:val="both"/>
              <w:rPr>
                <w:rFonts w:ascii="Arial" w:hAnsi="Arial" w:cs="Arial"/>
                <w:color w:val="000000"/>
                <w:sz w:val="16"/>
                <w:szCs w:val="16"/>
              </w:rPr>
            </w:pPr>
            <w:r>
              <w:rPr>
                <w:rFonts w:cs="Arial" w:ascii="Arial" w:hAnsi="Arial"/>
                <w:color w:val="000000"/>
                <w:sz w:val="16"/>
                <w:szCs w:val="16"/>
              </w:rPr>
              <w:t>CERTIFICAÇÕES DE EMISSÃO DE RADIAÇÃO: NORMAS ISO/IEC 61000, CISPR22 E CISPR24 OU NORMAS EQUIVALENTE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GABINETE DO MONITOR COM COR E TONALIDADE PREDOMINANTES IDÊNTICAS ÀS PREDOMINANTES NO GABINETE DO MICROCOMPUTADOR E DO MESMO FABRICANTE DO ITEM 1.</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A) FONTE COM POTÊNCIA MAXIMA DE 300 WATTS, COM SUPORTE PFC (CORREÇÃO DE FATOR DE POTÊNCIA) ATIVO E EFICIÊNCIA MÍNIMA DE 90%, EM 50% DA CARGA NOMINAL OU FONTE COM EFICIENCIA ENERGÉTICA DE NO MINIMO 85% A 100% DA CARGA NOMINAL. FAIXA DE TENSÃO DE ENTRADA DE 100VAC À 240VAC À 50/60HZ, COM SELEÇÃO AUTOMÁTICA DE TENSÃO.</w:t>
            </w:r>
          </w:p>
          <w:p>
            <w:pPr>
              <w:pStyle w:val="Normal"/>
              <w:autoSpaceDE w:val="false"/>
              <w:spacing w:before="96" w:after="120"/>
              <w:ind w:right="174" w:hanging="0"/>
              <w:jc w:val="both"/>
              <w:rPr>
                <w:rFonts w:ascii="Arial" w:hAnsi="Arial" w:cs="Arial"/>
                <w:b/>
                <w:b/>
                <w:sz w:val="16"/>
                <w:szCs w:val="16"/>
              </w:rPr>
            </w:pPr>
            <w:r>
              <w:rPr>
                <w:rFonts w:cs="Arial" w:ascii="Arial" w:hAnsi="Arial"/>
                <w:b/>
                <w:sz w:val="16"/>
                <w:szCs w:val="16"/>
              </w:rPr>
              <w:t>GABINETE:</w:t>
            </w:r>
          </w:p>
          <w:p>
            <w:pPr>
              <w:pStyle w:val="Normal"/>
              <w:autoSpaceDE w:val="false"/>
              <w:spacing w:before="96" w:after="0"/>
              <w:ind w:right="174" w:hanging="0"/>
              <w:jc w:val="both"/>
              <w:rPr>
                <w:rFonts w:ascii="Arial" w:hAnsi="Arial" w:cs="Arial"/>
                <w:sz w:val="16"/>
                <w:szCs w:val="16"/>
              </w:rPr>
            </w:pPr>
            <w:r>
              <w:rPr>
                <w:rFonts w:cs="Arial" w:ascii="Arial" w:hAnsi="Arial"/>
                <w:sz w:val="16"/>
                <w:szCs w:val="16"/>
              </w:rPr>
              <w:t>01 (UM) GABINETE PADRÃO SFF JÁ PRONTO PARA SER UTILIZADO TANTO NA POSIÇÃO HORIZONTAL COMO NA POSIÇÃO VERTICAL SEM COMPROMETER OS COMPONENTES INTERNOS E O FUNCIONAMENTO DO COMPUTADOR.</w:t>
            </w:r>
          </w:p>
          <w:p>
            <w:pPr>
              <w:pStyle w:val="Normal"/>
              <w:autoSpaceDE w:val="false"/>
              <w:spacing w:before="96" w:after="0"/>
              <w:ind w:right="174" w:hanging="0"/>
              <w:jc w:val="both"/>
              <w:rPr>
                <w:rFonts w:ascii="Arial" w:hAnsi="Arial" w:cs="Arial"/>
                <w:sz w:val="16"/>
                <w:szCs w:val="16"/>
              </w:rPr>
            </w:pPr>
            <w:r>
              <w:rPr>
                <w:rFonts w:cs="Arial" w:ascii="Arial" w:hAnsi="Arial"/>
                <w:sz w:val="16"/>
                <w:szCs w:val="16"/>
              </w:rPr>
              <w:t>DEVERÁ TER PROJETO TOOL-LESS, OU SEJA, QUE NÃO NECESSITE FERRAMENTAS PARA ABERTURA DA TAMPA DO GABINETE, REMOÇÃO DE PERIFÉRICOS COMO: DISCO RÍGIDO, PLACAS DE EXPANSÃO E UNIDADE ÓPTICA.  DEVE POSSUIR SENSOR DE INTRUSÃO, SLOT PARA CADEADO OU PARA LACRE DE SEGURANÇA OU TRAVA INTERNA / EXTERNA ESPECÍFICA, QUE IMPEÇAM A ABERTURA DO GABINETE. O GABINETE DEVERÁ POSSUIR ALTO-FALANTE INTEGRADO COM POTÊNCIA MÁXIMA DE 1,0 W.</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O MICROCOMPUTADOR DEVERÁ TER SIDO PROJETADO PARA MANTER-SE DENTRO DA FAIXA DE TEMPERATURA ADEQUADA AO USO SEM NECESSIDADE DE ENTRADA/SAÍDA DE AR NAS FACES SUPERIOR, LATERAIS E INFERIOR, PODENDO USAR PARA A REFERIDA FINALIDADE, APENAS A FACE FRONTAL E/OU TRASEIRA.</w:t>
            </w:r>
          </w:p>
          <w:p>
            <w:pPr>
              <w:pStyle w:val="Normal"/>
              <w:autoSpaceDE w:val="false"/>
              <w:spacing w:before="96" w:after="120"/>
              <w:ind w:right="174" w:hanging="0"/>
              <w:jc w:val="both"/>
              <w:rPr>
                <w:rFonts w:ascii="Arial" w:hAnsi="Arial" w:cs="Arial"/>
                <w:b/>
                <w:b/>
                <w:color w:val="000000"/>
                <w:sz w:val="16"/>
                <w:szCs w:val="16"/>
              </w:rPr>
            </w:pPr>
            <w:r>
              <w:rPr>
                <w:rFonts w:cs="Arial" w:ascii="Arial" w:hAnsi="Arial"/>
                <w:b/>
                <w:color w:val="000000"/>
                <w:sz w:val="16"/>
                <w:szCs w:val="16"/>
              </w:rPr>
              <w:t>SISTEMA OPERACIONAL MICROSOFT / SOFTWARE SUÍTE DE ESCRITÓRIO / FIREWALL, ANTIVÍRUS E SOFTWARE DE DIAGNOSTICO:</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O EQUIPAMENTO DEVERÁ SER FORNECIDO COM LICENÇA (EM PORTUGUÊS) DO SISTEMA OPERACIONAL MICROSOFT WINDOWS® 7 PROFISSIONAL 32 BITS OU 64 BITS OEM PRÉ-INSTALADO E CONFIGURADO, COM RECURSOS PARA RESTAURAÇÃO/REINSTALAÇÃO DA CONFIGURAÇÃO ORIGINAL A PARTIR DE PARTIÇÃO OCULTA NO DISCO RÍGIDO OU DE MÍDIA EM CD OU DVD-ROM.</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PACOTE DE SOFTWARE SUÍTE DE ESCRITÓRIO: MICROSOFT OFFICE HOME AND BUSINESS 2010 EM PORTUGUÊS 32/64 BITS, COM A RESPECTIVA LICENÇA DE USO, ACOMPANHADO DE MÍDIA PARA INSTALAÇÃO E LICENÇA DE USO E MANUAIS;</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SOFTWARE FIREWALL;</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ANTI-VÍRUS ATUALIZÁVEL POR CONTA DA CONTRATADA ATÉ O FINAL DO CONTRATO;</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DETECÇÃO E AUXÍLIO NA REMOÇÃO DE VÍRUS;</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DIAGNÓSTICO E REPARO DOS SOFTWARES SUPORTADO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TODOS OS DRIVERS NECESSÁRIOS PARA A CORRETA OPERAÇÃO DO EQUIPAMENTO COM OS SISTEMAS OPERACIONAIS MICROSOFT WINDOWS® 7 PROFISSIONAL 32 BITS OU 64 BITS DEVEM ESTAR DISPONÍVEIS PARA DOWNLOAD NO SITE DO FABRICANTE OU SEREM FORNECIDOS EM MÍDIA.</w:t>
            </w:r>
          </w:p>
          <w:p>
            <w:pPr>
              <w:pStyle w:val="Normal"/>
              <w:autoSpaceDE w:val="false"/>
              <w:spacing w:before="96" w:after="120"/>
              <w:ind w:right="174" w:hanging="0"/>
              <w:jc w:val="both"/>
              <w:rPr>
                <w:rFonts w:ascii="Arial" w:hAnsi="Arial" w:cs="Arial"/>
                <w:b/>
                <w:b/>
                <w:color w:val="000000"/>
                <w:sz w:val="16"/>
                <w:szCs w:val="16"/>
              </w:rPr>
            </w:pPr>
            <w:r>
              <w:rPr>
                <w:rFonts w:cs="Arial" w:ascii="Arial" w:hAnsi="Arial"/>
                <w:b/>
                <w:color w:val="000000"/>
                <w:sz w:val="16"/>
                <w:szCs w:val="16"/>
              </w:rPr>
              <w:t>GARANTIA DOS EQUIPAMENTOS:</w:t>
            </w:r>
          </w:p>
          <w:p>
            <w:pPr>
              <w:pStyle w:val="PargrafodaLista"/>
              <w:numPr>
                <w:ilvl w:val="0"/>
                <w:numId w:val="4"/>
              </w:numPr>
              <w:autoSpaceDE w:val="false"/>
              <w:spacing w:lineRule="auto" w:line="240" w:before="96" w:after="0"/>
              <w:ind w:left="0" w:right="174" w:firstLine="34"/>
              <w:contextualSpacing/>
              <w:jc w:val="both"/>
              <w:rPr/>
            </w:pPr>
            <w:r>
              <w:rPr>
                <w:rFonts w:cs="Arial" w:ascii="Arial" w:hAnsi="Arial"/>
                <w:bCs/>
                <w:color w:val="000000"/>
                <w:sz w:val="16"/>
                <w:szCs w:val="16"/>
                <w:lang w:val="pt-BR"/>
              </w:rPr>
              <w:t xml:space="preserve">GARANTIA MÍNIMA DE 3 (TRÊS) ANOS </w:t>
            </w:r>
            <w:r>
              <w:rPr>
                <w:rFonts w:cs="Arial" w:ascii="Arial" w:hAnsi="Arial"/>
                <w:bCs/>
                <w:i/>
                <w:iCs/>
                <w:color w:val="000000"/>
                <w:sz w:val="16"/>
                <w:szCs w:val="16"/>
                <w:lang w:val="pt-BR"/>
              </w:rPr>
              <w:t>ON SITE</w:t>
            </w:r>
            <w:r>
              <w:rPr>
                <w:rFonts w:cs="Arial" w:ascii="Arial" w:hAnsi="Arial"/>
                <w:color w:val="000000"/>
                <w:sz w:val="16"/>
                <w:szCs w:val="16"/>
                <w:lang w:val="pt-BR"/>
              </w:rPr>
              <w:t xml:space="preserve">, NAS LOCALIDADES DE ENTREGA DOS EQUIPAMENTOS, COM ATENDIMENTO EM REGIME 8X5 (OITO HORAS POR DIA, CINCO DIAS POR SEMANA), INCLUINDO MÃO DE OBRA E PEÇAS, A CONTAR DO </w:t>
            </w:r>
            <w:r>
              <w:rPr>
                <w:rFonts w:cs="Arial" w:ascii="Arial" w:hAnsi="Arial"/>
                <w:bCs/>
                <w:color w:val="000000"/>
                <w:sz w:val="16"/>
                <w:szCs w:val="16"/>
                <w:lang w:val="pt-BR"/>
              </w:rPr>
              <w:t xml:space="preserve">RECEBIMENTO DEFINITIVO </w:t>
            </w:r>
            <w:r>
              <w:rPr>
                <w:rFonts w:cs="Arial" w:ascii="Arial" w:hAnsi="Arial"/>
                <w:color w:val="000000"/>
                <w:sz w:val="16"/>
                <w:szCs w:val="16"/>
                <w:lang w:val="pt-BR"/>
              </w:rPr>
              <w:t>DOS EQUIPAMENTOS. A NOTIFICAÇÃO DO DEFEITO DEVERÁ SER REALIZADA POR MEIO DE CANAL 0800 OU VIA WEB, A PARTIR DO QUAL IRÁ SER CONTADO O PRAZO DE REPARO DE 03 (TRÊS) DIAS ÚTEIS.</w:t>
            </w:r>
          </w:p>
          <w:p>
            <w:pPr>
              <w:pStyle w:val="Normal"/>
              <w:tabs>
                <w:tab w:val="clear" w:pos="708"/>
                <w:tab w:val="left" w:pos="608" w:leader="none"/>
              </w:tabs>
              <w:autoSpaceDE w:val="false"/>
              <w:spacing w:before="96" w:after="0"/>
              <w:ind w:right="174" w:firstLine="34"/>
              <w:jc w:val="both"/>
              <w:rPr>
                <w:rFonts w:ascii="Arial" w:hAnsi="Arial" w:cs="Arial"/>
                <w:bCs/>
                <w:color w:val="000000"/>
                <w:sz w:val="16"/>
                <w:szCs w:val="16"/>
              </w:rPr>
            </w:pPr>
            <w:r>
              <w:rPr>
                <w:rFonts w:cs="Arial" w:ascii="Arial" w:hAnsi="Arial"/>
                <w:bCs/>
                <w:color w:val="000000"/>
                <w:sz w:val="16"/>
                <w:szCs w:val="16"/>
              </w:rPr>
              <w:t>EM CASO DE NECESSIDADE DE SUBSTITUIÇÃO DA UNIDADE DE DISCO RÍGIDO POR FALHA, O REPARO DEVERÁ SER REALIZADO NA PRESENÇA DE PREPOSTO DA CONTRATANTE DEVENDO A UNIDADE DEFEITUOSA PERMANECER SOB GUARDA DESTE ÚLTIMO.</w:t>
            </w:r>
          </w:p>
          <w:p>
            <w:pPr>
              <w:pStyle w:val="Normal"/>
              <w:tabs>
                <w:tab w:val="clear" w:pos="708"/>
                <w:tab w:val="left" w:pos="608" w:leader="none"/>
              </w:tabs>
              <w:autoSpaceDE w:val="false"/>
              <w:spacing w:before="96" w:after="0"/>
              <w:ind w:right="174" w:firstLine="34"/>
              <w:jc w:val="both"/>
              <w:rPr>
                <w:rFonts w:ascii="Arial" w:hAnsi="Arial" w:cs="Arial"/>
                <w:bCs/>
                <w:color w:val="000000"/>
                <w:sz w:val="16"/>
                <w:szCs w:val="16"/>
              </w:rPr>
            </w:pPr>
            <w:r>
              <w:rPr>
                <w:rFonts w:cs="Arial" w:ascii="Arial" w:hAnsi="Arial"/>
                <w:bCs/>
                <w:color w:val="000000"/>
                <w:sz w:val="16"/>
                <w:szCs w:val="16"/>
              </w:rPr>
              <w:t>CABOS DE FORÇA COM 03 (TRÊS) PINOS PADRÃO ABNT, MANUAIS E MÍDIAS COM DRIVERS DE CONFIGURAÇÃO DA PLACA MÃE, INTERFACE DE REDE, PROCESSADOR GRÁFICO, DVDRW E PLACA DE SOM.</w:t>
            </w:r>
          </w:p>
          <w:p>
            <w:pPr>
              <w:pStyle w:val="Normal"/>
              <w:autoSpaceDE w:val="false"/>
              <w:spacing w:before="96" w:after="120"/>
              <w:jc w:val="both"/>
              <w:rPr>
                <w:rFonts w:ascii="Arial" w:hAnsi="Arial" w:cs="Arial"/>
                <w:b/>
                <w:b/>
                <w:color w:val="000000"/>
                <w:sz w:val="16"/>
                <w:szCs w:val="16"/>
              </w:rPr>
            </w:pPr>
            <w:r>
              <w:rPr>
                <w:rFonts w:cs="Arial" w:ascii="Arial" w:hAnsi="Arial"/>
                <w:b/>
                <w:color w:val="000000"/>
                <w:sz w:val="16"/>
                <w:szCs w:val="16"/>
              </w:rPr>
              <w:t>O MODELO DE EQUIPAMENTO:</w:t>
            </w:r>
          </w:p>
          <w:p>
            <w:pPr>
              <w:pStyle w:val="Normal"/>
              <w:numPr>
                <w:ilvl w:val="0"/>
                <w:numId w:val="8"/>
              </w:numPr>
              <w:tabs>
                <w:tab w:val="clear" w:pos="708"/>
                <w:tab w:val="left" w:pos="209" w:leader="none"/>
              </w:tabs>
              <w:spacing w:before="96" w:after="120"/>
              <w:ind w:left="0" w:hanging="0"/>
              <w:jc w:val="both"/>
              <w:rPr/>
            </w:pPr>
            <w:r>
              <w:rPr>
                <w:rFonts w:cs="Arial" w:ascii="Arial" w:hAnsi="Arial"/>
                <w:color w:val="000000"/>
                <w:sz w:val="16"/>
                <w:szCs w:val="16"/>
              </w:rPr>
              <w:t xml:space="preserve">O </w:t>
            </w:r>
            <w:r>
              <w:rPr>
                <w:rFonts w:cs="Arial" w:ascii="Arial" w:hAnsi="Arial"/>
                <w:bCs/>
                <w:color w:val="000000"/>
                <w:sz w:val="16"/>
                <w:szCs w:val="16"/>
              </w:rPr>
              <w:t>EQUIPAMENTO DEVE POSSUIR DISPOSITIVO DE SEGURANÇA TPM 1.2 OU ISO/IEC 11885 INTEGRADO À PLACA MÃE, DEVENDO SER FORNECIDA COM TODO SOFTWARE NECESSÁRIO AO PLENO FUNCIONAMENTO E UTILIZAÇÃO DESSE DISPOSITIV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CHIPSET DEVE SER DA MESMA MARCA DO FABRICANTE DO PROCESSADOR.</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A CERTIFICAÇÃO HCL “DESIGNED FOR WINDOWS” PARA O MODELO DE MICROCOMPUTADOR OFERTADO, NA CATEGORIA “DESKTOP PCS” EM NOME DO FABRICANTE DO EQUIPAMENTO. O MICROCOMPUTADOR DEVERÁ SER COMPATÍVEL COM AS VERSÕES DOS SISTEMAS OPERACIONAIS MICROSOFT WINDOWS® 7 E WINDOWS® 8.</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O EQUIPAMENTO DEVERÁ SER COMPATÍVEL COM 01 (UMA) DISTRIBUIÇÃO LINUX, PELO MEN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O EQUIPAMENTO DEVE ESTAR EM CONFORMIDADE COM A NORMA IEC 60950 PARA SEGURANÇA DO USUÁRIO CONTRA INCIDENTES ELÉTRICOS E COMBUSTÃO DOS MATERIAIS ELÉTRIC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NITOR DEVE ESTAR EM CONFORMIDADE COM A EPA ENERGY STAR 5.0 OU CERTIFICAÇÃO EPEAT NA CATEGORIA GOLD.</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NITOR DEVERÁ SER DA MESMA MARCA DO FABRICANTE DO MICROCOMPUTADOR OFERTAD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A NORMA ISO 9296, TESTADO EM ACORDO COM A ISO 7779, QUANTO À EMISSÃO DE RUÍD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O PADRÃO ROHS (RESTRICTION OF HAZARDOUS SUBSTANCES), ISTO É, SER CONSTRUÍDO COM MATERIAIS QUE NÃO AGRIDEM O MEIO AMBIENTE.</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MICROCOMPUTADOR DEVE ESTAR EM CONFORMIDADE COM O PADRÃO ENERGY STAR 5.0 PARA EFICIÊNCIA DE CONSUMO ELÉTRIC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O MICROCOMPUTADOR E MONITOR OFERTADO DEVE ESTAR EM CONFORMIDADE COM AS ESPECIFICAÇÕES DEFINIDAS NO EPEAT (ELETRONIC PRODUCT ENVIRONMENTAL ASSESSMENT TOOL - HTTP://WWW.EPEAT.NET) NA CATEGORIA GOLD, MOSTRANDO QUE O EQUIPAMENTO ATINGE AS EXIGÊNCIAS PARA CONTROLE DO IMPACTO AMBIENTAL EM SEU PROCESSO DE FABRICAÇÃO.</w:t>
            </w:r>
          </w:p>
          <w:p>
            <w:pPr>
              <w:pStyle w:val="Normal"/>
              <w:tabs>
                <w:tab w:val="clear" w:pos="708"/>
                <w:tab w:val="left" w:pos="608" w:leader="none"/>
              </w:tabs>
              <w:autoSpaceDE w:val="false"/>
              <w:spacing w:before="96" w:after="0"/>
              <w:ind w:left="22" w:right="174"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AS NORMAS ISO/IEC 61000, CISPR22 e CISPR24 OU EQUIVALENTES.</w:t>
            </w:r>
          </w:p>
          <w:p>
            <w:pPr>
              <w:pStyle w:val="Normal"/>
              <w:autoSpaceDE w:val="false"/>
              <w:spacing w:before="96" w:after="120"/>
              <w:jc w:val="both"/>
              <w:rPr>
                <w:rFonts w:ascii="Arial" w:hAnsi="Arial" w:cs="Arial"/>
                <w:b/>
                <w:b/>
                <w:color w:val="000000"/>
                <w:sz w:val="16"/>
                <w:szCs w:val="16"/>
              </w:rPr>
            </w:pPr>
            <w:r>
              <w:rPr>
                <w:rFonts w:cs="Arial" w:ascii="Arial" w:hAnsi="Arial"/>
                <w:b/>
                <w:color w:val="000000"/>
                <w:sz w:val="16"/>
                <w:szCs w:val="16"/>
              </w:rPr>
              <w:t>DOCUMENTAÇÃ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EVERÁ SER FORNECIDA OU DISPONIBILIZADA NO SITE DO FABRICANTE DOCUMENTAÇÃO TÉCNICA EM PORTUGUÊS, REFERENTE À INSTALAÇÃO, OPERAÇÃO E MANUTENÇÃO DOS EQUIPAMENT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EVERÁ SER FORNECIDA OU DISPONIBILIZADA NO SITE DO FABRICANTE DOCUMENTAÇÃO TÉCNICA EM PORTUGUÊS, REFERENTE À INSTALAÇÃO E OPERAÇÃO DO SOFTWARE QUE ACOMPANHAR O PRODUT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FORNECER MÍDIAS EXTERNAS (DVDS) CONTENDO OS DRIVERS E O SISTEMA OPERACIONAL OU A IMAGEM DO DISCO RÍGIDO COM O SISTEMA OPERACIONAL E DRIVERS JÁ INSTALADOS.</w:t>
            </w:r>
          </w:p>
          <w:p>
            <w:pPr>
              <w:pStyle w:val="Normal"/>
              <w:tabs>
                <w:tab w:val="clear" w:pos="708"/>
                <w:tab w:val="left" w:pos="608" w:leader="none"/>
              </w:tabs>
              <w:autoSpaceDE w:val="false"/>
              <w:spacing w:before="96" w:after="0"/>
              <w:ind w:left="22" w:right="174" w:hanging="0"/>
              <w:jc w:val="both"/>
              <w:rPr>
                <w:rFonts w:ascii="Arial" w:hAnsi="Arial" w:cs="Arial"/>
                <w:bCs/>
                <w:color w:val="000000"/>
                <w:sz w:val="16"/>
                <w:szCs w:val="16"/>
              </w:rPr>
            </w:pPr>
            <w:r>
              <w:rPr>
                <w:rFonts w:cs="Arial" w:ascii="Arial" w:hAnsi="Arial"/>
                <w:bCs/>
                <w:color w:val="000000"/>
                <w:sz w:val="16"/>
                <w:szCs w:val="16"/>
              </w:rPr>
              <w:t>CONFIRMAÇÃO, DO FABRICANTE, QUE OS EQUIPAMENTOS SÃO NOVOS E EM LINHA DE PRODUÇÃO.</w:t>
            </w:r>
          </w:p>
          <w:p>
            <w:pPr>
              <w:pStyle w:val="Normal"/>
              <w:autoSpaceDE w:val="false"/>
              <w:spacing w:before="96" w:after="120"/>
              <w:jc w:val="both"/>
              <w:rPr>
                <w:rFonts w:ascii="Arial" w:hAnsi="Arial" w:cs="Arial"/>
                <w:sz w:val="16"/>
                <w:szCs w:val="16"/>
              </w:rPr>
            </w:pPr>
            <w:r>
              <w:rPr>
                <w:rFonts w:cs="Arial" w:ascii="Arial" w:hAnsi="Arial"/>
                <w:b/>
                <w:color w:val="000000"/>
                <w:sz w:val="16"/>
                <w:szCs w:val="16"/>
              </w:rPr>
              <w:t>CERTIFICAÇÕE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PARA CADA MICROCOMPUTADOR DEVERÁ SER ENTREGUE O RESPECTIVO CERTIFICADO DE GARANTIA EMITIDO PELO FABRICANTE, EM PORTUGUÊ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OCUMENTO OFICIAL EMITIDO PELO FABRICANTE DO EQUIPAMENTO PARA OS CASOS ONDE NÃO SEJA POSSÍVEL A COMPROVAÇÃO DAS CARACTERÍSTICAS TÉCNICAS POR MEIO DOS DOCUMENTOS ANTES RELACIONAD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ECLARAÇÃO DO FABRICANTE OU DA FORNECEDORA, ASSINADA PELO REPRESENTANTE LEGAL, DE QUE TODOS OS EQUIPAMENTOS A SEREM ENTREGUES POSSUAM O MESMO CONJUNTO DE COMPONENTES INTERNOS – PLACA-MÃE, PLACA CONTROLADORA DE DISCOS, PLACA DE VÍDEO, PLACA DE REDE E OUTROS – ISTO É, TODOS OS EQUIPAMENTOS SERÃO IDÊNTICOS EM TODOS OS DETALHES INTERNOS, NÃO SENDO ACEITOS LOTES DE EQUIPAMENTOS COM COMPONENTES DIFERENCIADOS EM RELAÇÃO A OUTROS.</w:t>
            </w:r>
          </w:p>
          <w:p>
            <w:pPr>
              <w:pStyle w:val="Normal"/>
              <w:autoSpaceDE w:val="false"/>
              <w:spacing w:before="96" w:after="120"/>
              <w:jc w:val="both"/>
              <w:rPr>
                <w:rFonts w:ascii="Arial" w:hAnsi="Arial" w:cs="Arial"/>
                <w:b/>
                <w:b/>
                <w:color w:val="000000"/>
                <w:sz w:val="16"/>
                <w:szCs w:val="16"/>
              </w:rPr>
            </w:pPr>
            <w:r>
              <w:rPr>
                <w:rFonts w:cs="Arial" w:ascii="Arial" w:hAnsi="Arial"/>
                <w:b/>
                <w:color w:val="000000"/>
                <w:sz w:val="16"/>
                <w:szCs w:val="16"/>
              </w:rPr>
              <w:t>CONSIDERAÇÕES ADICIONAI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TODOS OS PRODUTOS FORNECIDOS DEVEM SER NOVOS E EM FASE NORMAL DE FABRICAÇÃ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NÃO SERÁ ACEITO EQUIPAMENTO QUE NÃO ATENDA FIELMENTE ÀS ESPECIFICAÇÕES TÉCNICAS SOLICITADAS, EXCETO COM CONFIGURAÇÕES SUPERIORES;</w:t>
            </w:r>
          </w:p>
          <w:p>
            <w:pPr>
              <w:pStyle w:val="Normal"/>
              <w:autoSpaceDE w:val="false"/>
              <w:spacing w:before="96" w:after="120"/>
              <w:jc w:val="both"/>
              <w:rPr>
                <w:rFonts w:ascii="Arial" w:hAnsi="Arial" w:cs="Arial"/>
                <w:bCs/>
                <w:color w:val="000000"/>
                <w:sz w:val="16"/>
                <w:szCs w:val="16"/>
              </w:rPr>
            </w:pPr>
            <w:r>
              <w:rPr>
                <w:rFonts w:cs="Arial" w:ascii="Arial" w:hAnsi="Arial"/>
                <w:bCs/>
                <w:color w:val="000000"/>
                <w:sz w:val="16"/>
                <w:szCs w:val="16"/>
              </w:rPr>
              <w:t>DEVERÃO SER FORNECIDOS TODOS OS CABOS NECESSÁRIOS PARA O PERFEITO FUNCIONAMENTO DOS MICROCOMPUTADORES.</w:t>
            </w:r>
          </w:p>
          <w:p>
            <w:pPr>
              <w:pStyle w:val="Normal"/>
              <w:tabs>
                <w:tab w:val="clear" w:pos="708"/>
                <w:tab w:val="left" w:pos="608" w:leader="none"/>
              </w:tabs>
              <w:autoSpaceDE w:val="false"/>
              <w:spacing w:before="96" w:after="0"/>
              <w:ind w:left="22" w:right="174" w:hanging="0"/>
              <w:jc w:val="both"/>
              <w:rPr>
                <w:rFonts w:ascii="Arial" w:hAnsi="Arial" w:cs="Arial"/>
                <w:bCs/>
                <w:color w:val="000000"/>
                <w:sz w:val="16"/>
                <w:szCs w:val="16"/>
              </w:rPr>
            </w:pPr>
            <w:r>
              <w:rPr>
                <w:rFonts w:cs="Arial" w:ascii="Arial" w:hAnsi="Arial"/>
                <w:color w:val="000000"/>
                <w:sz w:val="16"/>
                <w:szCs w:val="16"/>
              </w:rPr>
              <w:t>CADA MICROCOMPUTADOR DEVERÁ SER FORNECIDO COMPLETO, NOVO E SEM USO ANTERIOR SENDO TODO DA MESMA MARCA, NÃO SERÃO ACEITOS EQUIPAMENTOS REMANUFATURADOS OU REFURBISHED</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0"/>
              <w:ind w:left="-108" w:right="-108" w:hanging="0"/>
              <w:jc w:val="center"/>
              <w:rPr>
                <w:rFonts w:ascii="Arial" w:hAnsi="Arial" w:cs="Arial"/>
                <w:color w:val="000000"/>
                <w:sz w:val="16"/>
                <w:szCs w:val="16"/>
              </w:rPr>
            </w:pPr>
            <w:r>
              <w:rPr>
                <w:rFonts w:cs="Arial" w:ascii="Arial" w:hAnsi="Arial"/>
                <w:bCs/>
                <w:color w:val="000000"/>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0"/>
              <w:ind w:left="-108" w:right="-108" w:hanging="0"/>
              <w:jc w:val="center"/>
              <w:rPr>
                <w:rFonts w:ascii="Arial" w:hAnsi="Arial" w:cs="Arial"/>
                <w:bCs/>
                <w:color w:val="000000"/>
                <w:sz w:val="16"/>
                <w:szCs w:val="16"/>
              </w:rPr>
            </w:pPr>
            <w:r>
              <w:rPr>
                <w:rFonts w:cs="Arial" w:ascii="Arial" w:hAnsi="Arial"/>
                <w:bCs/>
                <w:color w:val="000000"/>
                <w:sz w:val="16"/>
                <w:szCs w:val="16"/>
              </w:rPr>
              <w:t>3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NITOR DE TECNOLOGIA LED “MODELO TAMANHO MINIMO DE 21,5” WIDESCREEN FULL HD, VGA/DVI/HDMI OU SUPERIOR COM AS SEGUINTES CARACTERÍSTICAS: RESOLUÇÃO NATIVA DE 1920X1080 OU SUPERIOR; CONTRASTE DINÂMICO 5.000.000 X 1 OU SUPERIOR; TEMPO DE RESPOSTA DE 5MS OU MENOR; ÂNGULO DE VISÃO DE PELO MENOS 170º/160º;  FORMATO WIDESCREEN (16:9); ENTRADA HDMI E D-SUB; ACOMPANHAR TODOS ACESSÓRIOS NECESSÁRIOS PARA O SEU FUNCIONAMENTO; CABO DE ALIMENTAÇÃO, CABO VGA, MÍDIA DE DRIVERS E DE DOCUMENTAÇÃO, GUIA DE INSTALAÇÃO RÁPIDA E INFORMAÇÕES DE SEGURANÇ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CCESS POINT AP WIRELESS 54 MBPS 2,4 GHZ, HOMOLOGADO PELA ANATEL; CONTROLE DE POTENCIA DE 250MW PARA HARDWARE E 400 MW PARA SOFTWARE; COM CHIPSET DE POTENCIA PARA RECEPÇÃO E DISTRIBUIÇÃO DE INTERNET WIRELESS; PADRÃO: 802.11B/G (WIRELESS), 802.3 (10BASET), 802.3U (100BASETX); COM FUNÇÕES DE MULTI-FUNÇÃO ACCES POINT, BRIDGE, CLIENTE, REPETIDORA; FIRMWARE EM PORTUGUÊS; ACCESS POINT COM 5 PORTAS ETHERNET, COM 4 PORTAS LAN E 1 PORTA WAN; TAXA DE TRANSMISSÃO: 1 A 54MBPS / 100MBS POTÊNCIA 24 DBM (250 MW); COM ANTENA DIPOLO DESTACÁVEL, PAINEL COM LEDS; ITENS INCLUSOS: ROTEADOR WIRELESS, ANTENA DESTACAVEL, CD DE INSTALAÇÃO, MANUAL DE USUÁRIO, FONTE DE ALIMENTAÇÃO E SELO HOMOLOGADO DA ANATE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DAPTADOR PARA TOMADA PADRÃO NOVO BRASILEIRO PARA ANTIGO PADRÃO, CONECTAR EQUIPAMENTOS COM PLUGUES ANTIGOS EM TOMADAS DO NOVO PADRÃO. DESENVOLVIDO EM CONFORMIDADE COM A NORMA NBR 14136; CARACTERÍSTICAS: CORRENTE NOMINAL: 10 A; CONSUMO MÁXIMO: - TENSÃO DE ENTRADA 127 V~ 1.270 W, - TENSÃO DE ENTRADA 220 V~ 2.200 W; COMPOSIÇÃO: GABINETE EM TERMOPLÁSTICO DE ENGENHARIA E PARTES CONDUTORAS EM LIGA DE COBR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DAPTADOR REVERSO PARA TOMADA 2P+T DO PADRÃO NOVO PARA PADRÃO ANTIGO. ADAPTADOR PARA CONECTAR EQUIPAMENTOS COM PLUGUE NOVO EM TOMADAS DO ANTIGO PADRÃO. CARACTERÍSTICAS: ADAPTADOR REVERSO 2P+T NOVO PADRÃO NBR PARA ANTIGO PADRÃO NEMA; CARGA MÁXIMA: 15A/250V ~; PARA USO EM 127V OU 220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7</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DAPTADOR USB PARA SATA/IDE 40 E 80 PINOS EXTERNO COM FONTE; ÍTENS INCLUSOS: 1 ADAPTADOR USB 2.0 PARA SATA / IDE 3.5 / 2.5; 1  FONTE DE ALIMENTAÇÃO (100~240VAC); 1 CABO DE FORÇA; 1 CABO DE DADOS SATA 50CM; 1 CABO ADAPTADOR DE ENERGIA SATA E 1 CABO US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w:t>
            </w:r>
          </w:p>
        </w:tc>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both"/>
              <w:rPr>
                <w:rFonts w:ascii="Arial" w:hAnsi="Arial" w:cs="Arial"/>
                <w:b/>
                <w:b/>
                <w:bCs/>
                <w:color w:val="000000"/>
                <w:sz w:val="16"/>
                <w:szCs w:val="16"/>
              </w:rPr>
            </w:pPr>
            <w:r>
              <w:rPr>
                <w:rFonts w:cs="Arial" w:ascii="Arial" w:hAnsi="Arial"/>
                <w:b/>
                <w:bCs/>
                <w:color w:val="000000"/>
                <w:sz w:val="16"/>
                <w:szCs w:val="16"/>
              </w:rPr>
              <w:t>ANTENA OMNIDIRECIONAL 2.4 GHZ 15 DBI, COM CABO PIG TAIL COM 1 METRO DE COMPRIMENTO</w:t>
            </w:r>
            <w:r>
              <w:rPr>
                <w:rFonts w:cs="Arial" w:ascii="Arial" w:hAnsi="Arial"/>
                <w:color w:val="000000"/>
                <w:sz w:val="16"/>
                <w:szCs w:val="16"/>
              </w:rPr>
              <w:t xml:space="preserve">, </w:t>
            </w:r>
            <w:r>
              <w:rPr>
                <w:rFonts w:cs="Arial" w:ascii="Arial" w:hAnsi="Arial"/>
                <w:b/>
                <w:bCs/>
                <w:color w:val="000000"/>
                <w:sz w:val="16"/>
                <w:szCs w:val="16"/>
              </w:rPr>
              <w:t>HOMOLOGADA PELA ANATEL</w:t>
            </w:r>
            <w:r>
              <w:rPr>
                <w:rFonts w:cs="Arial" w:ascii="Arial" w:hAnsi="Arial"/>
                <w:color w:val="000000"/>
                <w:sz w:val="16"/>
                <w:szCs w:val="16"/>
              </w:rPr>
              <w:t>; CARACTERISTICAS: ANTENA OMNIDIRECIONAL DE ALTO DESEMPENHO PARA INSTALAÇÕES INTERNAS OU EXTERNAS; - GANHO DE 15 DBI; - FREQUÊNCIA, 2.4 GHZ; - OPERA EM 360º NA HORIZONTAL. ITENS INCLUSOS: ANTENA OMNI DE 15 DBI; CABO PIG TAIL COM 1 METRO DE COMPRIMENTO; MANUAL INSTALAÇÃO; CONJUNTO DE ABRAÇADEIRA, HASTES U, PARAFUSOS PORCAS E ARRUEL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BATERIA DE LÍTIO 3V, ESPECIFICAÇÕES MÍNIMAS: BATERIA DE LÍTIO 3V PARA USO EM PLACA-MÂE; MODELO CR2032; DIÂMETRO: 2CM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CONVERSOR USB PARA PS/2, CARATERISTICAS: SUPORTE PARA 2 APARELHOS PS/2 SIMULTANEAMENTE (TECLADO E MOUSE) E CONVERTE PARA INTERFACE USB; CONECTOR USB MACHO E DOIS MINI DIN FÊMEA - 24CM; COMPATÍVEL COM USB 2.0 E 1.1 E COMPATIVEL COM OS SISTEMAS: WINDOWS 98SE / ME / 2000 / XP / VISTA E MAC O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 xml:space="preserve">CABO DE REDE, </w:t>
            </w:r>
            <w:r>
              <w:rPr>
                <w:rFonts w:cs="Arial" w:ascii="Arial" w:hAnsi="Arial"/>
                <w:b/>
                <w:bCs/>
                <w:color w:val="000000"/>
                <w:sz w:val="16"/>
                <w:szCs w:val="16"/>
              </w:rPr>
              <w:t>CATEGORIA</w:t>
            </w:r>
            <w:r>
              <w:rPr>
                <w:rFonts w:cs="Arial" w:ascii="Arial" w:hAnsi="Arial"/>
                <w:color w:val="000000"/>
                <w:sz w:val="16"/>
                <w:szCs w:val="16"/>
              </w:rPr>
              <w:t xml:space="preserve">: CAT.5E </w:t>
            </w:r>
            <w:r>
              <w:rPr>
                <w:rFonts w:cs="Arial" w:ascii="Arial" w:hAnsi="Arial"/>
                <w:b/>
                <w:bCs/>
                <w:color w:val="000000"/>
                <w:sz w:val="16"/>
                <w:szCs w:val="16"/>
              </w:rPr>
              <w:t>INDOOR/OUTDOOR</w:t>
            </w:r>
            <w:r>
              <w:rPr>
                <w:rFonts w:cs="Arial" w:ascii="Arial" w:hAnsi="Arial"/>
                <w:color w:val="000000"/>
                <w:sz w:val="16"/>
                <w:szCs w:val="16"/>
              </w:rPr>
              <w:t xml:space="preserve"> CMX, UTP CMX EIA/TIA 568 COMPATÍVEL COM OS PADRÕES DE REDE 10BASE-T/100BASE-TX/1000BASE-TX, SUPORTANDO TRÁFEGO DE REDE GIGABIT 10/100/1000; </w:t>
            </w:r>
            <w:r>
              <w:rPr>
                <w:rFonts w:cs="Arial" w:ascii="Arial" w:hAnsi="Arial"/>
                <w:b/>
                <w:bCs/>
                <w:color w:val="000000"/>
                <w:sz w:val="16"/>
                <w:szCs w:val="16"/>
              </w:rPr>
              <w:t>CONSTRUÇÃO</w:t>
            </w:r>
            <w:r>
              <w:rPr>
                <w:rFonts w:cs="Arial" w:ascii="Arial" w:hAnsi="Arial"/>
                <w:color w:val="000000"/>
                <w:sz w:val="16"/>
                <w:szCs w:val="16"/>
              </w:rPr>
              <w:t xml:space="preserve">: U/UTP - 4 PARES TRANÇADOS COMPOSTOS DE CONDUTORES SÓLIDOS DE COBRE NU, 24 AWG, ISOLADOS EM POLIETILENO ESPECIAL, </w:t>
            </w:r>
            <w:r>
              <w:rPr>
                <w:rFonts w:cs="Arial" w:ascii="Arial" w:hAnsi="Arial"/>
                <w:b/>
                <w:bCs/>
                <w:color w:val="000000"/>
                <w:sz w:val="16"/>
                <w:szCs w:val="16"/>
                <w:u w:val="single"/>
              </w:rPr>
              <w:t>COR PADRÃO: PRETO</w:t>
            </w:r>
            <w:r>
              <w:rPr>
                <w:rFonts w:cs="Arial" w:ascii="Arial" w:hAnsi="Arial"/>
                <w:color w:val="000000"/>
                <w:sz w:val="16"/>
                <w:szCs w:val="16"/>
              </w:rPr>
              <w:t xml:space="preserve">, CAPA EXTERNA CONSTITUÍDA POR PVC RETARDANTE A CHAMA, COR PRETO NA OPÇÃO CMX, </w:t>
            </w:r>
            <w:r>
              <w:rPr>
                <w:rFonts w:cs="Arial" w:ascii="Arial" w:hAnsi="Arial"/>
                <w:b/>
                <w:bCs/>
                <w:color w:val="000000"/>
                <w:sz w:val="16"/>
                <w:szCs w:val="16"/>
              </w:rPr>
              <w:t>EMBALAGEM</w:t>
            </w:r>
            <w:r>
              <w:rPr>
                <w:rFonts w:cs="Arial" w:ascii="Arial" w:hAnsi="Arial"/>
                <w:color w:val="000000"/>
                <w:sz w:val="16"/>
                <w:szCs w:val="16"/>
              </w:rPr>
              <w:t xml:space="preserve">: CAIXA FASTBOX EM LANCE PADRÃO DE 305 METROS, MARCAÇÃO SEQUENCIAL MÉTRICA DECRESCENTE (305 - 0 M), QUE FACILITA A VISUALIZAÇÃO DA QUANTIDADE RESTANTE NA CAIXA E NO CÁLCULO DOS LANCES PARA INSTALAÇÃO, </w:t>
            </w:r>
            <w:r>
              <w:rPr>
                <w:rFonts w:cs="Arial" w:ascii="Arial" w:hAnsi="Arial"/>
                <w:b/>
                <w:bCs/>
                <w:color w:val="000000"/>
                <w:sz w:val="16"/>
                <w:szCs w:val="16"/>
              </w:rPr>
              <w:t>DIÂMETRO NOMINAL</w:t>
            </w:r>
            <w:r>
              <w:rPr>
                <w:rFonts w:cs="Arial" w:ascii="Arial" w:hAnsi="Arial"/>
                <w:color w:val="000000"/>
                <w:sz w:val="16"/>
                <w:szCs w:val="16"/>
              </w:rPr>
              <w:t xml:space="preserve">: 4,8MM, </w:t>
            </w:r>
            <w:r>
              <w:rPr>
                <w:rFonts w:cs="Arial" w:ascii="Arial" w:hAnsi="Arial"/>
                <w:b/>
                <w:bCs/>
                <w:color w:val="000000"/>
                <w:sz w:val="16"/>
                <w:szCs w:val="16"/>
              </w:rPr>
              <w:t>PESO</w:t>
            </w:r>
            <w:r>
              <w:rPr>
                <w:rFonts w:cs="Arial" w:ascii="Arial" w:hAnsi="Arial"/>
                <w:color w:val="000000"/>
                <w:sz w:val="16"/>
                <w:szCs w:val="16"/>
              </w:rPr>
              <w:t>: 8,8 KG/305M, NVP (</w:t>
            </w:r>
            <w:r>
              <w:rPr>
                <w:rFonts w:cs="Arial" w:ascii="Arial" w:hAnsi="Arial"/>
                <w:color w:val="000000"/>
                <w:sz w:val="16"/>
                <w:szCs w:val="16"/>
                <w:u w:val="single"/>
              </w:rPr>
              <w:t>VELOCIDADE NOMINAL DE PROPAGAÇÃO)</w:t>
            </w:r>
            <w:r>
              <w:rPr>
                <w:rFonts w:cs="Arial" w:ascii="Arial" w:hAnsi="Arial"/>
                <w:color w:val="000000"/>
                <w:sz w:val="16"/>
                <w:szCs w:val="16"/>
              </w:rPr>
              <w:t xml:space="preserve">: 68% </w:t>
            </w:r>
            <w:r>
              <w:rPr>
                <w:rFonts w:cs="Arial" w:ascii="Arial" w:hAnsi="Arial"/>
                <w:b/>
                <w:bCs/>
                <w:color w:val="000000"/>
                <w:sz w:val="16"/>
                <w:szCs w:val="16"/>
              </w:rPr>
              <w:t>HOMOLOGADO</w:t>
            </w:r>
            <w:r>
              <w:rPr>
                <w:rFonts w:cs="Arial" w:ascii="Arial" w:hAnsi="Arial"/>
                <w:color w:val="000000"/>
                <w:sz w:val="16"/>
                <w:szCs w:val="16"/>
              </w:rPr>
              <w:t xml:space="preserve">: PELA ANATEL, </w:t>
            </w:r>
            <w:r>
              <w:rPr>
                <w:rFonts w:cs="Arial" w:ascii="Arial" w:hAnsi="Arial"/>
                <w:b/>
                <w:bCs/>
                <w:color w:val="000000"/>
                <w:sz w:val="16"/>
                <w:szCs w:val="16"/>
              </w:rPr>
              <w:t>AMBIENTE DE INSTALAÇÃO</w:t>
            </w:r>
            <w:r>
              <w:rPr>
                <w:rFonts w:cs="Arial" w:ascii="Arial" w:hAnsi="Arial"/>
                <w:color w:val="000000"/>
                <w:sz w:val="16"/>
                <w:szCs w:val="16"/>
              </w:rPr>
              <w:t>: INTERNO E EXTERN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C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MONITOR VGA SVGA LCD PROJETOR 5 METROS SEM PERDA DUPLA BLINDAGEM PLASMA DATA SHOW; ESPECIFICAÇÕES: CABO SVGA / VGA / RGB; FILTRO DE FERRITE NAS DUAS PONTAS PARA REDUZIR INTERFERÊNCIAS; OS CONECTORES SÃO EM MATERIAL INJETADO DE FÁBRICA (NÃO É MONTAGEM MANUAL); COMPRIMENTO 5 METROS; BLINDADO, INJETADO DE FÁBRICA; TERMINAÇÃO: HD15 MACHO NAS DUAS PONTAS. OBSERVAÇÃO TERMINAL HD15 CONHECIDO POPULARMENTE COMO DB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7</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RGB (VGA OU SVGA) DB15 (MACHO) X DB15 (MACHO); CABO 15 METROS PARA MONITOR LCD, PLASMA OU PROJETOR - BLINDADO DB15 M X DB15 M, CARACTERISITICAS: CABO PROFISSIONAL; FIO MULTICOAXIAL BLINDADO 15 VIAS PARA PROJETORES / DATA-SHOW / TV´S DE PLASMA / LCD MONITORES (VGA E SVGA); CABO BLINDADO HD 15 INJET;  CONECTORES EM MATERIAL INJETADO DE FÁBRICA, OBSERVAÇÃO: NÃO MONTAGEM MANUAL; COMPRIMENTO DO CABO: 15 METROS; CABOS PROTEGIDOS POR MALHA METÁLICA DE BLINDAGEM E FILTRO EM CADA UMA DAS PONTAS, IDEAL PARA MONITORES, DATA SHOWS, PROJETORES, E TELEVISORES DE PLASM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VGA OU SVGA, COM 30 METROS; COM FILTRO CONTRA INTERFERÊNCIA PARA NOTEBOOK, PC, MONITOR, TV LCD / PLASMA, PROJETOR DATA-SHOW E OUTROS APARELHOS COM CONEXÃO VGA, ULTILIZADO PARA CONECTAR PC, NOTEBOOK, MONITOR, TV LCD, PLASMA, PROJETOR E OUTROS EQUIPAMENTOS COM CONEXÃO VGA OU SVA DB15 OU HD15; CONECTOR DB15 MACHO X DB15 MACHO; CARACTERISITCAS: CONECTOR DB15 TAMBÉM É CONHECIDO COMO HD15 OU VGA 15 PINOS; CABO BLINDADO PRONTO DE FÁBRICA; CABO COM 30 METROS; FILTRO CONTRA INTERFERENCIA; TIPO DE PRODUTO: NOVO (PRODUTO NOVO E EMBALADO PRONTO DE FÁBR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EXTENSOR PADRÃO USB 2.0 HIGH-SPEED COM BLINDAGEM INTERNA MEDINDO 5 METROS, COM UMA PONTA MACHO E OUTRA FÊME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ÂMERA DIGITAL “LCD 2.7”, 16.1MP, ZOOM ÓPTICO 5X, FOTO PANORÂMICA, SMILE SHUTTER, FACE DETECTION, HD MOVIE 720P, CARTÃO DE 8 GB, COM CARREGADOR DE BATERIA E BOLSA; ITENS INCLUSOS: ] DIGITAL; BATERIA DE LÍTIO RECARREGÁVEL; CARREGADOR DE BATERIA; CABO DE LIGAÇÕES MÚLTIPLAS (SAÍDA USB E VÍDEO COMPONENTE); ALÇA DE TRANSPORTE; CD-ROM CONTENDO SOFTWARES DA CÂMERA; MANUAL DE UTILIZAÇÃO; TRIPÉ; CARTÃO SD DE 8 GB DE MEMÓRIA E BOLSA PARA CÂMER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7</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color w:val="000000"/>
                <w:sz w:val="16"/>
                <w:szCs w:val="16"/>
              </w:rPr>
              <w:t>CÂMERA FOTOGRÁFICA DIGITAL LENTE 24 720MM E ZOOM 30 X RESOLUÇÃO : 14 MEGAPIXELS / SENSOR : BSI-CMOS DE 1/2,3 / FORMATOS DE ARQUIVO : FOTOGRAFIA:  JPEG (EXIF VERSÃO 2.2), RAW, RAW JPEG / FILME : MPEG4 (MOV, H.264/AVC, PADRÃO ISO) COM SOM ESTÉREO / ÁUDIO : FORMATO WAVE, SOM MONAURAL / ESTABILIZAÇÃO DE IMAGEM : TIPO DE DESLOCAMENTO CMOS DIS / LENTE : ZOOM ÓTICO 30X /TIPO DE FOCO : MEDIÇÃO TTL DE 256 ZONAS ALCANCE DE FOCO : NORMAL; GRANDE ; ANGULAR: APROX. 50CM / 1,6 PÉ AO INFINITO TELEFOTO:  APROX. 5M / 16,4 PÉS AO INFINITO; MACRO: GRANDE ANGULAR: APROXIMADAMENTE 10CM-3M/0,3 PÉ-9,8 PÉS / TELEFOTO: APROXIMADAMENTE 2M-5M/6,5 PÉ-16,4 PÉS; SUPER MACRO: APROX. 1CM-1M/0,4 PÉ-3,2 PÉS; MONTAGEM DE FILTRO/LENTE ACESSÓRIA : ACEITA FILTROS DE 58MM / SENSIBILIDADE : ATÉ ISO 6400; VELOCIDADES DE OBTURADOR : 4 SEGUNDOS A 1/4000 SEGUNDO / MODOS DE EXPOSIÇÃO : AE PROGRAMADA, AE COM PRIORIDADE DE OBTURADOR E AE COM PRIORIDADE DE ABERTURA / BALANÇO DE BRANCO : RECONHECIMENTO AUTOMÁTICO DE CENA; INTERFACE DIGITAL - USB 2.0 DE ALTA VELOCIDADE; PRESET: FINE, SOMBRA, LUZ FLUORESCENTE (LUZ DIURNA), LUZ FLUORESCENTE (BRANCA QUENTE), LUZ FLUORESCENTE (BRANCA FRIA), LUZ INCANDESCENTE, PERSONALIZADO / CAPACIDADE DE BURST : MÁX. 3, 5 E 10 QUADROS / SEGUNDO;  TEMPORIZADO; A CÂMERA DIGITAL DEVERÁ SER FORNECIDA ACOMPANHADA DE: 1 (UMA) BATERIA SOBRESSALENTE COMPATÍVEL; 1 (UM) CARTÃO DE MEMÓRIA COMPATÍVEL DE, NO MÍNIMO, 8 GB DE ESPAÇO FÍSICO; E 1 (UMA) BOLSA (“CASE”) PARA PROTEÇÃO E TRANSPORTE; BATERIAS 4XAA ALCALINAS, ALÇA DE OMBRO, CABO USB, CABO USB, CABO A / V, CD-ROM, MANUAL DO PROPRIETÁRIO, ADAPTADOR DE ALIMENTAÇÃO AC AC-5VX , ACOMPANHADA DE BATERIA RECARREGÁVEL, CARREGADOR DE BATERIAS, CABO AV/USB, CABO DE ALIMENTAÇÃO, CONTROLE REMOTO SEM FIO, ANEL ADAPTADOR, PÁRA-SOL DE OBJETIVA, TAMPA DE PROTEÇÃO PARA LENTE, CORDÃO PARA TAMPA DE LENTE, SOFTWARE PICTURE MOTION BROWSER, ALÇA DE TRANSPORTE, BOLSA PARA TRANSPORTE, CARTÃO SD 8GB E MANUAL E CD DE MANUAL E CD DE INSTALAÇÃ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RTÃO DE MEMÓRIA COM CAPACIDADE DE 8GB MICROSDHC CLASSE 4 COM ADAPTADOR SD; ITEM INCLUSOS: CARTÃO MICROSDHC DE 8GB E ADAPTADOR SD DE CARTÃO MICROSD.</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HAVEADOR PARA TECLADO / MOUSE / VIDEO (SWITCH KVM PS/2); ESPECIFICAÇÕES TÉCNICAS: RESOLUÇÕES MÁXIMAS DE 2048 X 1536, 72 HZ (MONITOR), CONEXÃO PARA 04 MICROCOMPUTADORES / COMPUTADORES; LED´S INDICADORES; TIPO DE CONEXÃO: TECLADO PS/2; TIPO DE CONEXÃO: MOUSE PS/2; TIPO DE CONEXÃO: MONITOR 15 PINOS FEMEA VGA, SVGA, XGA, MODO AUTO-SCAN DOS MICROCOMPUTADORES / COMPUTADORES; ALIMENTAÇÃO VIA PORTA PS/2; INCLUINDO QUATRO JOGOS DE CABOS KVM DE ALTA QUALIDADE PARA CONEXÃO ÀS SAÍDAS DE MONITOR, TECLADO E MOUSE DE CADA PC E MANUAL DE INSTALAÇÃ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HAVEADOR PARA TECLADO / MOUSE / VIDEO (SWITCH KVM USB); ESPECIFICAÇÕES TÉCNICAS DE RESOLUÇÃO MÁXIMA DE 2048 X 1536, 72 HZ (MONITOR), CONEXÃO PARA 04 MICROCOMPUTADORES / COMPUTADORES; LED´S INDICADORES; TIPO DE CONEXÃO: USB; TIPO DE CONEXÃO: MONITOR 15 PINOS FEMEA VGA, SVGA, XGA, MODO AUTO-SCAN DOS MICROCOMPUTADORES / COMPUTADORES; ALIMENTAÇÃO VIA PORTA USB; INCLUINDO QUATRO JOGOS DE CABOS KVM DE ALTA QUALIDADE PARA CONEXÃO ÀS SAÍDAS DE MONITOR, TECLADO E MOUSE DE TODOS OS PC E MANUAL DE INSTALAÇÃ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ONECTOR RJ 45 (PACOTE COM 100 UNIDADES), CONECTORES; PARA PLACA DE REDE; MODELO RJ45; EMBALAGEM APROPRIADA; CONECTOR EM PVC; NORMA CATEGORIA 5.E; COMPATIVEL COM CABO DE 8 VI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ESTABILIZADOR DE ENERGIA COM POTENCIA MÍNIMA, 500 W / 500 VA, ENTRADA E SAÍDA EM 115 V, LED DE ATIVIDADE, MICROPROCESSADO, COM FUNÇÃO TRUE RMS, 6 ESTÁGIOS DE REGULAÇÃO, FILTRO DE LINHA INTEGRADO, MINIMO DE 4 TOMADAS DE SAÍDA PADRÃO NBR14136 PARA O EQUIPAMENTO; ACESSO AO PACOTE DE SERVIÇOS ALERTA 24H, PORTA FUSÍVEL EXTERNO COM UNIDADE DE RESERVA, EQUIPAMENTO ATENDENDO À NORMA NBR 14373:2006 DA ABNT (NOVO PADRÃO); GABINETE MOLDADO EM PLÁSTICO DE ALTO IMPACTO E ANTICHAMA; BOTÃO DE LIGA / DESLIGA EMBUTIDO (EVITANDO O DESLIGAMENTO ACIDENTAL); EQUIPAMENTO NÃO INTRODUZINDO DISTORÇÃO HARMÔNICA TOTAL (THD COM CARGA RESISTIVA); PROTEÇÃO CONTRA SURTOS DE TENSÃO PROVENIENTES DA REDE ELÉTRICA (EM MODO DIFERENCIAL), CONTRA SUBTENSÃO E SOBRETENSÃO DE REDE COM DESLIGAMENTO E REARME AUTOMÁTICO E CONTRA SOBRECARGA E SOBREAQUECIMENTO COM DESLIGAMENTO AUTOMÁTICO. ACOMPANHADO NO MINIMO 2 (DOIS) ADAPTADORES:  1 (UM) ADAPTADOR 64119 PARA TOMADA DE PADRÃO ANTIGO, E 1 (UM) ADAPTADOR 64120 PARA TOMADA DE PADRÃO NOV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ILTRO DE LINHA DUAL FULL PROTECTION PARA 8 TOMADAS - LF 8D – CARACTERÍSTICAS: PROTETOR CONTRA SURTOS DE TENSÃO ENTRE FASE E NEUTRO, FILTRO CONTRA INTERFERÊNCIAS RFI/EMI NAS TOMADAS ELÉTRICAS, CORRENTE MÁXIMA POR TOMADA: 10A, FUSÍVEL: 10A, ALIMENTAÇÃO: ENTRADA 127 OU 220 VOLTS; SAÍDA: 115 OU 220 VOLTS; POTÊNCIA: 1270 VA PARA REDE 110 VOLTS E 2200 VA PARA REDE 220 VOLTS;  GABINETE PLÁSTICO DE ALTO IMPACTO, TOMADAS DE SAÍDA PADRÃO NEMA 5/15, PORTA FUSÍVEL EXTERNO COM 1 UNIDADE RESERVA, CABO DE FORÇA NO PADRÃO NEMA 5/15, CHAVE LIGA / DESLIGA EMBUTIDA EVITANDO DESLIGAMENTO ACIDEN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ONTE DE ENERGIA ATX MINIMO 350 W REAL 20+4 PINOS – DESCRIÇÃO PADRÃO: ATX 12V 2.0, VENTILADOR: 120 MM (SLEEVE), POTÊNCIA COMBINADA OPERACIONAL (CNTP): 350W, POTÊNCIA COMBINADA MÁXIMA (CNTP): 350W, FAIXA DE TEMPERATURA OPERACIONAL: 0 °C A 50 °C, SAÍDA 3.3V: 18A, SAÍDA 5V: 22A, SAÍDA 12V V1: 10A, SAÍDA 12V V2: 15A, SAÍDA - 12V: 0,3A, SAÍDA 5V VSB: 0,2A, PFC ATIVO: NÃO, EFICIÊNCIA: MÍNIMA DE 70%, TIPOS DE PROTEÇÃO: CONTRA SUBCORRENTE, CURTO CIRCUITO, SOBRETENSÃO E SUBTENSÃO, CONECTOR MB ATX: 20+4P, QUANTIDADE CONECTORES IDE ATA: 3, QUANTIDADE CONECTORES SATA: 2, QUANTIDADE CONECTORES VGA 6 PINOS: 1,  ATX: 1 CONECTOR ATX 12V 4 PINOS, ENTRADA AC: 115~230V, 60HZ, CHAVE SELETORA: SIM - ITENS INCLUSOS NA EMBALAGEM - 1 FONTE DE ALIMENTAÇÃO TX 20+4 PINOS, 1 CABO DE FORÇA 2P+T CERTIFICADO INMETRO NOVO PADRÃO, 1 CONECTORES PARA FLOPPY DRIV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INI HUB USB 2.0 4 PORTAS BRIGHT, COM AS SEGUINTES CARCTERISITICAS 4 PORTAS USB 2.0 COMPATÍVEL COM 1.1, TRANSFERÊNCIA DE DADOS EM 1.5 / 12 / 480 MBPS, PLUG &amp; PLAY SUPORTA PERIFÉRICOS COM ALTA E BAIXA VELOCIDADE PROTEÇÃO CONTRA SOBRECARGAS, SISTEMA REQUERIDO: WINDOWS 98SE/2000/ME/XP/VISTA/MAC OS 8.6 OU SUPERIO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10A; 10 AMPÉRE - TAMANHO: 5X20 MM; 250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5A; 5 AMPÉRE - TAMANHO: 5X20 MM; 250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 xml:space="preserve">FUSÍVEL 6A; 6 AMPÉRE - TAMANHO: 5X20 MM; 250V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4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7A; 7 AMPÉRE - TAMANHO: 5X20 MM; 250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4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8A; 8 AMPÉRE - TAMANHO: 5X20 MM; 250V</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GRAVADOR DE DVD; INTERNO; PADRAO IDE; PADRAO DE GRAVACAO DVD-R, DVD-RW, CD-R, CD-RW; VELOCIDADE DE GRAVACAO DVD-R 4X, DVD-RW 2X, CD-R 24X, CD-RW 16X; VELOCIDADE DE LEITURA DVD 12X, CD 32X; ACOMPANHADO COM CABO FLAT IDE PARA CONECTAR CD-ROM E GRAVADOR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GRAVADOR DE DVD INTERNO PADRAO SATA II. VELOCIDADE DE GRAVACAO: VELOCIDADE DE GRAVACAO CD-R 40X, CD-RW 30X, DVD-R 16X, DVD-RW 6X. VELOCIDADE DE LEITURA: VELOCIDADE DE LEITURA CD-R 40X, DVD-R 12 X, DVD-RW 8X. ACESSORIOS: COM CABOS, DRIVE, MANU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color w:val="000000"/>
                <w:sz w:val="16"/>
                <w:szCs w:val="16"/>
              </w:rPr>
              <w:t>DISCO RÍGIDO (HD) COM CAPACIDADE MÍNIMA DE 320 GB COM SUPORTE PARA CONEXÃO IDE / PATA COMPATÍVEL COM ULTRA DMA 133 VELOCIDADE DE 7.200 RPM E 8MB DE BUFFER, TEMPO DE BUSCA MÉDIO DE 8,9MS, CORREÇÃO DE ERROS OTF MULTI-BURST, TECNOLOGIA DE ROLAMENTOS FLUIDO-DINÂMICOS PARA O MOTOR DE ROTAÇÃO, CONCORDANTE COM S.M.A.R.T., CONJUNTO DE ENDEREÇAMENTO ATA 48-BI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DISCO RÍGIDO PARA MICROCOMPUTADOR COM CAPACIDADE DE 1TB (TERABYTE) PADRÃO SATA II. CAPACIDADE DE ARMAZENAMENTO: 1TB; TAMANHO MÍNIMO DO BUFFER: 32MB; SUPORTE AOS MODOS: PIO/DMA/UDMA; SUPORTE A MODO S.M.A.R.T.; TEMPO MÉDIO DE ACESSO. 8.5M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 xml:space="preserve">CAIXA HERMÉTICA 300X220X148 PLÁSTICO + VENTILAÇÃO; COMPOSTA COM OS SEGUINTES ADICIONAIS INSTALADOS: 2 (DOIS) PRENSA-CABOS 3/4" + 1 (UM) PRENSA-CABOS 1/2" PARA PASSAGEM SEGURA DE CABOS SEM DEIXAR FRESTAS; 1 (UM) SISTEMA DE VENTILAÇÃO BIVOLT: COMPOSTO DE 1 (UM) COOLER PARA EXAUSTÃO DO AR QUENTE DE DENTRO DA CAIXA, MANTENDO-A SEMPRE REFRIGERADA, COM TEMPERATURA IDEAL PARA FUNCIONAMENTO DOS EQUIPAMENTOS, 1 (UM) CRIVO METÁLICO CROMADO DE PROTEÇÃO CONTRA ENTRADA DE INSETOS E ÁGUA PELO DUTO DE VENTILAÇÃO, 1 (UM) CORDÃO DE ALIMENTAÇÃO ELÉTRICA, 1 (UMA) FONTE DE ALIMENTAÇÃO INDEPENDENTE BIVOLT PARA FUNCIONAMENTO DO COOLER; 1 (UM) FILTRO DE LINHA DE 4 TOMADAS TRIPOLAR + FUSÍVEL E LEDS INDICADORES DE TENSÃO (110/220 VOLTS). OBSERV. A CAIXA REFERENTE AO TAMNHO 30 X 22 X 14,8 CM, CONFORME: - NORMA: NBR 6720, - MATERIAL TERMO-PLÁSTICO AUTO-EXTINGUÍVEL, -  GRAU DE PROTEÇÃO IP 44 A IP 56, - PROTEÇÃO MECÂNICA IP XX7, - DUPLO ISOLAMENTO, - PARAFUSO 1/4" DE VOLTA SEM ELEMENTOS METÁLICOS.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IXA HERMÉTICA TERMOPLÁSTICO - TAMANHO: 39 X 31 X 12,7 CM, PARA MONTAGEM DE EQUIPAMENTOS WIRELESS, PRODUTO DESENVOLVIDO ESPECIALMENTE PARA ARMAZENAMENTO EXTERNO DE ACCESS OU HUB; CONFORME AS CARACTERISTICAS: - NORMA: NBR 6720, - MATERIAL TERMO-PLÁSTICO AUTO-EXTINGUÍVEL, - GRAU DE PROTEÇÃO IP 44 A IP 56, - PROTEÇÃO MECÂNICA IP XX7, - DUPLO ISOLAMENTO E PARAFUSO 1/4" DE VOLTA SEM ELEMENTOS METÁLICO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JOGO DE PINCÉIS ANTI-ESTÁTICO; KIT CONTENDO: - 1 X PINCEL ANTI-ESTÁTICO GRANDE, - 1 X PINCEL ANTI-ESTÁTICO MÉDIO E 1 X PINCEL ANTI-ESTÁTICO PEQUEN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BRAÇADEIRAS DE NYLON AUTO-TRAVANTE 2,5X100 BRANCA ABRAÇADEIRA DO TIPO HELLERMANN; COMPRIMENTO X LARGURA: 100 MM X 2,5MM; MATERIAL: NYLON; PACOTE 100 PEÇ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BRAÇADEIRAS DE PLASTICOS MATERIAL NYLON, COMPRIMENTO 15 CM X 3,5 CM – PACOTE COM 100 UNID; UTILIZAÇÃO PARA FIOS COMPUTADOR, FIOS AUTOMOVEL, ET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BRAÇADEIRA DE NYLON 3,5X280 ABRAÇADEIRA DO TIPO HELLERMAN; COMPRIMENTO X LARGURA: 280MM X 3,5MM; MATERIAL NYLON; PACOTE 100 PEÇ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SOPRADOR DE AR E ASPIRADOR DE PÓ PARA COMPUTADORES E IMPRESSORAS, POTENCIA DE 500W, COM AS SEGUINTES ESPECIFICAÇÕES: FUNÇÕES: SOPRAR E ASPIRAR; VOLTAGEM: 110V OU 220V; POTÊNCIA: 500 W; ROTAÇÃO: 13.000 RPM; DIMENSÕES APROXIMADAS SEM ACESSÓRIOS: 22 X 20 X 22 CM; ÍTENS INCLUSOS: 1 SOPRADOR FORTE; 1 BICO DE BORRACHA; 1 SACO DE COLETOR DE PÓ FILTRO NYLO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SPIRADOR DE PÓ PARA COMPUTADOR FUNÇÕES: ASPIRADOR DE AR E JATEADOR DE AR (SOPRADOR DE AR); ENERGIA: ENTRADA: 110V / 60HZ; INLCUINDO ACESSÓRIOS: KIT DE FILTROS, GUIA DO USUÁRIO, 2 BICOS INTERCAMBIÁVEI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HD “EXTERNO 3,5” 500GB, USB 2.0 – CARACTERÍSTICAS TIPO HD EXTERNO CAPACIDADE 500GB; CONEXÃO USB; USB 2.0 (COMPATÍVEL COM USB 1.1); FREQÜÊNCIA DE ROTAÇÃO DE NO MÍNIMO VELOCIDADE ROTACIONAL: 5400 RPM; TAXA DE TRANSFERÊNCIA MÁXIMA DE 480 MBPS; BUFFER 8MB; ENERGIA ALIMENTAÇÃO VIA USB; PLUG &amp; PLAY SIM; REQUISITOS WINDOWS 2000 PRO / VISTA / XP / 7 / MAC 0S X 10.4.10; ALIMENTAÇÃO PORTA USB ALIMENTAÇÃO 100-240VAC, 50/60 HZ 450MA, SAÍDA 12V 1,5A ;  ITENS INCLUSOS: - 1 DRIVE EXTERNO S2 PORTÁTIL, - 1 CABO USB, - 1 SOFTWARE PRÉ-CARREGADO NO DISCO RÍGIDO (WINDOWS),1 GUIA DE INÍCIO RÁPIDO, APLICAÇÃO: DESKTOP / NOTEBOOK.</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HD EXTERNO 1TB (TERABYTE), INTERFACE USB DE ALTA VELOCIDADE, CAPACIDADE DE ARMAZENAMENTO: 1TB (TERABYTE) - BUFFER 8MB, VELOCIDADE DE TRANSFERENCIA DE DADOS: 480MBPS, VELOCIDADE DE ROTAÇÃO: 5.400 ROTAÇÕES POR MINUTO, REQUISITOS DE SISTEMA: WINDOWS 2000 PRO, VISTA E 7 - CONEXÃO: USB 2.0 - ALIMENTAÇÃO: USB – 27 MATERIAL DO CASE: PLÁSTICO: CONSUMO: 2,5W - COR: PRET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KIT CLIENTE DE INTERNET 2.4 GHZ, PADRÃO 80211 B/G – HOMOLOGADO PELA ANATEL; ANTENA DE GRADE 25 DBI COM CABO 10 METROS, ACCESS POINT INDOOR COM 4 PORTAS LAN, 1 PORTA WAN, ACCESS POINT COM TRANSMISSÃO, 26DBM ~ 400MW DE POTÊNCIA, ANTENA DESTACÁVEL, MODOS DE OPERAÇÃO MINIMO: AP, CLIENTE, ROTEADOR, CLIENTE WISP, SUPORTE A CRIPTOGRAFIAS WPA, WPA2, TKIP, AES,. WPA-PSK, WPA2-PSK; ITENS INCLUSOS: 1 - ANTENA DE GRADE DE 25 DBI, 1 - ACESS POINT (AP), 1- FONTE DE ALIMENTAÇÃO, 10 METROS DE CABOS COM OS CONECTORES EMBUTIDOS; CD DE INSTALAÇÃO E MANU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KIT PROVEDOR WIRELESS 2.4 GHZ, PADRÃO 80211 B/G, HOMOLOGADO PELA ANATEL, 1 (UM) ANTENA OMNIDIRECIONAL MINIMO DE 15 DBI, VERTICAL, ACCESS POINT OUTDOOR 800W, INSTALADO NA ANTENA SEM NECESSIDADE DE CABOS OU ADAPTADORES, CAIXA HERMÉTICA PRONTA PARA SER INSTALADA, COM FONTE POE, SUPORTE A CRIPTOGRAFIAS WPA, WPA2, TKIP, AES,. WPA-PSK, WPA2-PSK; ITENS INCLUSOS: ANTENA OMNIDIRECIONAL MINIMO DE 15 DBI, ACESS POINT (AP), FONTE DE ALIMENTAÇÃO (POE), CAIXA HERMÉTICA PRONTA PARA SER INSTALADA E CD DE INSTALAÇÃO E MANU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EMÓRIA RAM DE 2GB 1333 MHZ DDR3 DIMM, CAPACIDADE: DE ARMAZENAMENTO DE 2 GB: TECNOLOGIA ARQUITETURA DDR3; MECHANIC:DIMM; FRONT SIDE BUS: 1333MHZ; LOGIC: S/ECC; CONSUMO: VDD: 1,50V; CAS LATENCY: 9 E QUANTIDADE DE PINOS: 2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INI RACK 3U X 300 MM - PADRÃO 19 POLEGADAS; FECHADO - PROFUNDIDADE 300 MM - PORTA DE ACRÍLICO COM CHAVE; KIT DE PARAFUSO PARA FIXAÇÃO EM PARED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ÓDULOS DE MEMÓRIA RAM - MEMÓRIA DDR2 NO MÍNIMO 1024 DE (1 GB), ESPECIFICAÇÕES: CONSUMO: VDD: 1.8V ± 0.1V, ARQUITETURA DDR-2; TRANSFERÊNCIA DE QUATRO DADOS POR CICLO DE CLOCK, MEMÓRIA SEM REGISTRO (NO ECC), MEMÓRIA: (SYNCHRONOUS DRAM); FREQÜÊNCIA: DDR2 800 PC2 – 6400; QUANTIDADE DE PINOS: 2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ÓDULOS DE MEMÓRIA RAM - MEMÓRIA DE 1 GB DDR 400 / 333 MHZ PC 3200 E 2700 CARACTERÍSTICAS: - TIPO: DDR - MÓDULO: DDR (184-PINOS), - CAPACIDADE: MÍNIMA DE 1024 (1GB); - CL3: 3-3-3, - TENSÃO: 2.6V, - VELOCIDADE: PC3200, - FSB: 400MHZ.</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THERBOARD (PLACA MÃE) COM SUPORTE DE BARRAMENTO DE SISTEMA MÍNIMO DE 800 MHZ OU COMPATÍVEL, SUPORTE MINIMO DE 2 SLOTS PARA MEMÓRIA DDR3-1066/800 MHZ; PLACA DE SOM, PLACA DE VÍDEO INTEGRADA COM NO MÍNIMO 256 MB DE MEMÓRIA COMPARTILHADA E REDE INTEGRADA NA PLACA MÃE, COM NO MÍNIMO 4 PORTAS USB NA PARTE TRASEIRA, ACOMPANHADA DE CD PARA INSTALAÇÃO DE DRIVERS E MANUAL DE INSTALAÇÃO E CABO SA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ÓPTICO BLACK, RESOLUÇÃO 800 DPI, BOTÃO SCROLL E CONEXÃO PS2. DESGIN ERGONÔMICO E AMBIDESTR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7</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ÓPTICO BLACK, RESOLUÇÃO 800 DPI, BOTÃO SCROLL E CONEXÃO USB. DESGIN ERGONÔMICO E AMBIDESTR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PAD LISO COR PRETO - CARACTERÍSTICAS FABRICAÇÃO EM BORRACHA ANTIDERRAPANTE, - COM MELHOR DESEMPENHO DO MOUSE E PERMITINDO MAIOR CONFORTO AO OPERADO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PAD PARA MANUSEIO DO MOUSE; COM APOIO DE PUNHOS ERGONOMICO; BASE POLIURETANO; SUPERFICIE DE POLIURETANO; NA COR PRETA; MEDINDO APROXIMADAMENTE 17 X 22 CM (L X C), APOIO DE PUNHO COM 2,5 CM DE ALTURA; ESPESSURA DE 0,5 C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NOBREAK COM POTÊNCIA DE NO MÍNIMO 700VA BIVOLT - ESPECIFICAÇÃO MÍNIMA NO-BREAK - POTÊNCIA MÁXIMA 700 VA; ALIMENTAÇÃO / VOLTAGEM: BIVOLT (ENTRADA 115 / 127 / 220 V ~ E SAÍDA 115V~); Nº DE TOMADAS MINIMO : 4 NO PADRÃO NBR14136; FATOR DE POTENCIA DE 0,55. ESTABILIZADOR COM 4 ESTÁGIOS; LED INDICADOR DE REDE, INVERSOR E CARGA; PROTEÇÃO CONTRA SOBRECARGA E SURTOS; MICROPROCESSADO; SINCRONISMO COM A REDE; ALARME DE FIM DE BATERIAS; CARREGADOR INTELIGENTE  INCORPORADO; REGULAÇÃO ESTÁTICA DE 5%; FREQÜÊNCIA DE 60 HERTZ; POSSUIR  AUTONOMIA TÍPICA DE 25 MINUTOS; &gt;95% EM MODO REDE E &gt;85% EM MODO BATERIA. SENOIDAL POR APROXIMAÇÃO. DEVERÁ POSSUIR IDENTIFICAÇÃO DO FABRICANTE, NÚMERO DE SÉRIE E DEMAIS INFORMAÇÕES EXIGIDAS NA LEGISLAÇÃO EM VIGOR, BEM COMO DEVERÁ ESTAR ACONDICIONADO NA EMBALAGEM ORIGIN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NOBREAK DE 3200VA INTERATIVO COM REGULAÇÃO ONLINE, MICROPROCESSADO COM PROCESSADOR RISC E MEMÓRIA FLASH, TENSÃO BIVOLT AUTOMATICO COM 10 TOMADAS PADRÃO NBR14136 E COM FILTRO DE LINHA INTERNO, RENDIMENTO / AUTONOMIA MÍNIMO DE: 2 HORAS E 30 MINUTOS, CONEXÕES: LINHA TELEFÔNICA, BATERIA EXTERNA E SERIAL, COM SOFTWARE DISPONÍVEL PARA GERENCIAMENTO DE ENERGIA, COM 2 LEDS DE INDICAÇÃO DO MODO DE OPERAÇÃO, COMUNICAÇÃO INTELIGENTE POR PORTA SERIAL; CONTEÚDO DA EMBALAGEM: NOBREAK, CABO TELEFÔNICO, CABO SERIAL E MANUAL DE INSTRUÇÕ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EN DRIVE COM CAPACIDADE DE ARMAZENAMENTO: 4 GB, COM AS SEGUINTES ESPECIFICAÇÕES: TAXA DE LEITURA ATÉ: 20MB/S, TAXA DE GRAVAÇÃO ATÉ: 8MB/S E TAXA DE TRANSFERÊNCIA ATÉ 48MB/S, FONTE DE ENERGIA: DC 5V VIA PORTA USB 2.0 DE ALTA VELOCIDAD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9</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LACA DE REDE PCI FAST ETHERNET 10/100 MBP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OTE DE PASTA TÉRMICA PARA TRANSISTOR, CI E PROCESSADOR, POTE COM 50 GRAM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ROCESSADOR DE DOIS NÚCLEOS, COM VELOCIDADE REAL MÍNIMA DE 2.4 GHZ OU SUPERIOR E MÍNIMO DE 2 MB DE MEMÓRIA CACHÊ OU SUPERIO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ROJETOR DE MULTIMÍDIA COM NO MÍNIMO 2200 ANSI LUMES, CONTRASTE MÍNIMO DE 400:1 RESOLUÇÃO MÍNIMA DE 1280X800 SVGA, COMPATÍVEL COM VGA, SVGA, TAMANHO DA IMAGEM PROJETADA 30 A 300 POLEGADAS COMPATÍVEIS COM VÍDEOS NTSC, PAL, PAL-M, PAL-N, SECAM, ENTRADAS: RGB, SVHS, RCA, COMPONENT, MONITOR-OUT, USB, SAÍDAS PARA MONITOR E A/V, LÂMPADA: 4000 HORAS, ALIMENTAÇÃO DE ENERGIA BIVOLT E ACESSÓRIOS: CONTROLE REMOTO, CABO DE ALIMENTAÇÃO, CABO DE VGA, MALETA, CD DE INSTALAÇÃO E MANU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2</w:t>
            </w:r>
          </w:p>
        </w:tc>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both"/>
              <w:rPr>
                <w:rFonts w:ascii="Arial" w:hAnsi="Arial" w:cs="Arial"/>
                <w:b/>
                <w:b/>
                <w:bCs/>
                <w:color w:val="000000"/>
                <w:sz w:val="16"/>
                <w:szCs w:val="16"/>
              </w:rPr>
            </w:pPr>
            <w:r>
              <w:rPr>
                <w:rFonts w:cs="Arial" w:ascii="Arial" w:hAnsi="Arial"/>
                <w:b/>
                <w:bCs/>
                <w:color w:val="000000"/>
                <w:sz w:val="16"/>
                <w:szCs w:val="16"/>
              </w:rPr>
              <w:t xml:space="preserve">MINI RACK DE PAREDE PADRÃO 19", TAMANHO: 3U X 370MM; </w:t>
            </w:r>
            <w:r>
              <w:rPr>
                <w:rFonts w:cs="Arial" w:ascii="Arial" w:hAnsi="Arial"/>
                <w:color w:val="000000"/>
                <w:sz w:val="16"/>
                <w:szCs w:val="16"/>
              </w:rPr>
              <w:t xml:space="preserve">CARACTERÍSTICAS GERAIS: MINI RACK PARA INFORMATICA 19” - 3U X 370MM; PORTA DE ACRÍLICO FUME DE 2 MM DE ESPESSURA COM CHAVE; ESTRUTURA EM AÇO SAE 1020 0,9 MM DE ESPESSURA; LATERAIS E FUNDOS EM AÇO SAE 1020 0,75MM DE ESPESSURA COM ALETAS DE VENTILAÇÃO; PINTURA EPÓXI GRAFITE / BEGE; </w:t>
            </w:r>
            <w:r>
              <w:rPr>
                <w:rFonts w:cs="Arial" w:ascii="Arial" w:hAnsi="Arial"/>
                <w:b/>
                <w:bCs/>
                <w:color w:val="333333"/>
                <w:sz w:val="16"/>
                <w:szCs w:val="16"/>
              </w:rPr>
              <w:t xml:space="preserve">CAIXA LACRADA CONTENDO: </w:t>
            </w:r>
            <w:r>
              <w:rPr>
                <w:rFonts w:cs="Arial" w:ascii="Arial" w:hAnsi="Arial"/>
                <w:color w:val="333333"/>
                <w:sz w:val="16"/>
                <w:szCs w:val="16"/>
              </w:rPr>
              <w:t>MINI-RACK 4U, VISOR FRONTAL FUMÊ, FECHADURA INTEGRADA COM DUAS CHAVES E FIXADOR PARA PARED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4</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REGUA DE TOMADA 12T - PADRÃO ANTIGO (2P+T), CARACTERISITCAS: CALHA DE TOMADA PADRÃO DE 19" 12T, PARA ALIMENTAÇÃO ELÉTRICA DE EQUIPAMENTO, COM CHICOTE DE 2,50 MTS DE COMPRIMENTO. PADRÃO UNIVERSAL 2P+T PARA FÊMEA (20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ROUTERBOARD RB1100, COM AS SEGUINTES CARACTERÍSTICAS: COM VELOCIDADE DA CPU - PROCESSADOR DE 800 MHZ; MEMÓRIA RAM DE 512MB; ARMAZENAMENTO DE 512MB NAND; PORTAS LAN DE 13 PORTAS PADRÃO 10/100/1000; PORTA SERIAL DE DB9 PADRÃO RS232C; COM SLOT CARTÃO MICRO-SD; ENERGIA DE 12-24 V VIA CONECTOR DE ENERGIA OU POE; LEDS POWER; CONSUMO DE ENERGIA DE 12 A 25 W; ROUTEROS COM LICENÇA LEVEL 6; ITENS INCLUSOS ROUTERBOARD RB1100, CABO DE ENERGIA, MANUAL E SUPORTE PARA FIXAÇÃ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SCANNER PROFESSIONAL, COM MESA DIGITALIZADORA E ADF ALIMENTADOR AUTOMÁTICO DE DOCUMENTOS, COM TECNOLOGIA CCD; SENSOR DE CAPTURA COM TECNOLOGIA CCD (CHARGE-COUPLED DEVICE); CAPACIDADE DE DIGITALIZAÇÃO NOS MODOS: PRETO E BRANCO, CINZA E COLORIDO; CAPACIDADE DE DIGITALIZAÇÃO SIMPLEX (FRENTE) E DUPLEX (FRENTE E VERSO) COM PASSAGEM ÚNICA; ALIMENTADOR AUTOMÁTICO DE DOCUMENTOS (AAD); MESA DIGITALIZADORA ACOPLÁVEL OU INTEGRADA, NO CASO DE MESA ACOPLÁVEL ESTA DEVERÁ SER FORNECIDA JUNTO COM O EQUIPAMENTO; VOLUME DIÁRIO DE DIGITALIZAÇÃO DE NO MÍNIMO 3.000 FOLHAS POR DIA; RESOLUÇÃO ÓPTICA DE CAPTURA DE NO MÍNIMO 600 DPI; RESOLUÇÃO DE SAÍDA DE NO MÍNIMO 600 DPI; VELOCIDADE DE CAPTURA DE NO MÍNIMO 30 PPM NO MODO SIMPLEX E 60 IPM NO MODO DUPLEX, COM RESOLUÇÃO DE 300 DPI NOS MODOS PRETO E BRANCO, CINZA E COLORIDO; SAÍDA COLORIDA COM 24-BIT DE PROFUNDIDADE; SAÍDA CINZA COM 8-BIT DE PROFUNDIDADE; BANDEJA DO AAD DE NO MÍNIMO 50 FOLHAS COM GRAMATURA DE 80 G/M²; SUPORTAR DOCUMENTOS COM GRAMATURA DE 50 G/M² ATÉ 200 G/M²; DIGITALIZAÇÃO DE CARTÕES DUROS, COMO EXEMPLO CPF ATRAVÉS DO AAD; SUPORTAR A DIGITALIZAÇÃO DE DOCUMENTOS LONGOS DE NO MÍNIMO 3048 MM ATRAVÉS DO ALIMENTADOR AUTOMÁTICO DE DOCUMENTOS (AAD); SUPORTAR A DIGITALIZAÇÃO ATRAVÉS DO AAD DE DOCUMENTOS COM NO MÍNIMO 52 X 74 MM ATÉ NO MÍNIMO 216 X 356 MM; SUPORTAR A DIGITALIZAÇÃO DE DOCUMENTOS A3; SUPORTAR A DIGITALIZAÇÃO ATRAVÉS DA MESA DIGITALIZADORA DE DOCUMENTOS COM NO MÍNIMO 216 X 297 MM; FUNDO PRETO E BRANCO SELECIONÁVEL, FORNECIDO JUNTO COM O EQUIPAMENTO, ATRAVÉS DE SOFTWARE OU ATRAVÉS DE OPCIONAL QUE DEVERÁ SER FORNECIDO JUNTO COM O EQUIPAMENTO; DETECÇÃO DE MÚLTIPLA ALIMENTAÇÃO ATRAVÉS DE SENSOR ULTRA-SÔNICO; INTERFACE USB 2.0; FUNÇÃO PARA CONTROLE AUTOMÁTICO DE BRILHO E CONTRASTE; FUNÇÃO PARA ALINHAMENTO AUTOMÁTICO E TAMBÉM CORTE AUTOMÁTICO DA IMAGEM PARA O TAMANHO CORRETO DO DOCUMENTO DIGITALIZADO; FUNÇÃO PARA ORIENTAÇÃO AUTOMÁTICA DO DOCUMENTO BASEADA NO CONTEÚDO; FUNÇÃO PARA DETECTAR AUTOMATICAMENTE DOCUMENTOS COLORIDOS E/OU PRETO E BRANCO; FUNÇÃO PARA REMOÇÃO DE FUROS PROVENIENTES DE FURADORES DE PAPEL; FUNÇÃO PARA REMOÇÃO AUTOMÁTICA DE IMAGENS DE DOCUMENTOS EM BRANCO; FUNÇÃO PARA REMOÇÃO ELETRÔNICA DE CORES; FUNÇÃO MULTI-STREAM PARA SAÍDAS MÚLTIPLAS DE IMAGENS EM COLORIDO E PRETO E BRANCO; CERTIFICAÇÃO ENERGY STAR; DRIVERS TWAIN E ISIS; SUPORTE PARA OS SISTEMAS OPERACIONAIS: WINDOWS 2000, WINDOWS 2003, WINDOWS XP, WINDOWS VISTA E WINDOWS 7; SAÍDA DE ARQUIVOS NOS SEGUINTES FORMATOS: TIFF, PDF, PDF PESQUISÁVEL, PDF/A E JPG; SOFTWARE PARA EDIÇÃO DE DOCUMENTOS DO FORMATO PDF, COM AS SEGUINTES FUNÇÕES: PERMITIR A REMOÇÃO DE IMAGENS, INSERÇÃO DE NOVAS IMAGENS, ROTACIONAR AS IMAGENS, PROTEGER O DOCUMENTO PARA PERMITIR ALTERAÇÕES E IMPRESSÕES SOMENTE ATRAVÉS DE SENHA; ACOMPANHAR O EQUIPAMENTO: CABOS DE ALIMENTAÇÃO, GUIA DO USUÁRIO, DVD-ROM / CD-ROMS DE INSTALAÇÃO E DOCUMENTAÇÃO, GUIA DE INSTALAÇÃO E UMA UNIDADE USB PORTÁTIL, BANDEJA DE ENTRADA DE DOCUMENTOS, CABO DE FORÇA, CABO USB, FOLHA DE TRANSPORTE E FONTE DE ALIMENTAÇÃO EXTERN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lang w:val="en-US"/>
              </w:rPr>
              <w:t>SWITCH 16 PORTAS FAST ETHERNET RJ-45 10/100 MBPS:</w:t>
            </w:r>
            <w:r>
              <w:rPr>
                <w:rFonts w:cs="Arial" w:ascii="Arial" w:hAnsi="Arial"/>
                <w:color w:val="000000"/>
                <w:sz w:val="16"/>
                <w:szCs w:val="16"/>
                <w:lang w:val="en-US"/>
              </w:rPr>
              <w:t xml:space="preserve"> IEEE 802.3 10BASE-T ETHERNET, IEEE 802.3U 100BASE-TX FAST ETHERNET E ANSI/IEEE 802.3 NWAY AUTONEGOCIAÇÃO, IEEE 802.3X FLOW CONTROL SUPPORT. IEEE 802.1P QOS SUPPORT (2 QUEUES); TAXA TRANSFERÊNCIA DE DADOS: ETHERNET: 10MBPS (HALF-DUPLEX), 20MBPS (FULL-DUPLEX),  FAST ETHERNET: 100MBPS (HALF-DUPLEX), 200MBPS (FULL-DUPLEX); CABOS DE REDE: 10BASE-T: 2 PAIR UTP CAT.3 (100 M), 4 PAIR UTP CAT.4,5 (100 M), EIA/TIA-568 15-OHM SCREENED TWISTED-PAIR (STP) (100 M), 100BASE-TX: 4-PAIR UTP CAT.5 (100 M), EIA/TIA-568B 150-OHM SCREENED TWISTED-PAIR (STP) (100 M); MÉTODO DE ACESSO: CSMA/CD; MÉTODO DE TRANSMISSÃO: STORE-AND-FORWARD; TOPOLOGIA: ESTRELA; RAM BUFFER: 4 MB; FILTERING ADDRESS TABLE: 8 K; SWITCHING FABRIC: 3.2GBPS; MAC ADDRESS LEARNING: ATUALIZAÇÃO AUTOMÁTICA; PACKET FILTERING RATE: 10BASE-T: 14,880 PPS POR PORTA, 100BASE-TX: 148,800 PPS POR PORTA; PACKET FORWARDING RATES: 10BASE-T: 14,880 PPS POR PORTA, 100BASE-TX: 148,800 PPS POR PORTA; LEDS INDICADORES POR PORTA: LINK/ACTIVITY; POWER; FONTE DE ENERGIA: 100 – 240 VAC, 50/60 HZ.</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7</w:t>
            </w:r>
          </w:p>
        </w:tc>
        <w:tc>
          <w:tcPr>
            <w:tcW w:w="6927"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both"/>
              <w:rPr>
                <w:rFonts w:ascii="Arial" w:hAnsi="Arial" w:cs="Arial"/>
                <w:b/>
                <w:b/>
                <w:bCs/>
                <w:color w:val="000000"/>
                <w:sz w:val="16"/>
                <w:szCs w:val="16"/>
              </w:rPr>
            </w:pPr>
            <w:r>
              <w:rPr>
                <w:rFonts w:cs="Arial" w:ascii="Arial" w:hAnsi="Arial"/>
                <w:b/>
                <w:bCs/>
                <w:color w:val="000000"/>
                <w:sz w:val="16"/>
                <w:szCs w:val="16"/>
              </w:rPr>
              <w:t>HUB SWITCH 24 PORTAS 10/100 MBPS RJ45, PADRÃO RACK 19 U</w:t>
            </w:r>
            <w:r>
              <w:rPr>
                <w:rFonts w:cs="Arial" w:ascii="Arial" w:hAnsi="Arial"/>
                <w:color w:val="000000"/>
                <w:sz w:val="16"/>
                <w:szCs w:val="16"/>
              </w:rPr>
              <w:t>; CARACTETISTICAS: HUB SWITCH 24 PORTAS RJ45 10/100 MB/S COM AUTO NEGOCIAÇÃO E SUPORTE AUTO MDI/MDIX; - COMPILAÇÕES COM PADRÕES IEEE 802.3 E IEEE 802.3U; - SUPORTE A IEEE 802.3X COM CONTROLE PARA FULL DUPLEX E HALF DUPLEX; - SUPORTE A MAC ADDRESS AUTO INSTRUÇÃO E UPDATE AUTOMÁTICO; - LED INDICADOR PARA MONITORAMENTO DA ENERGIA, LINK, ATIVIDADE E 100 MB/S; - PADRÃO 19 POLEGADAS COM CASE DE AÇO PARA MONTAGEM EM RACK; - ACOMPANHA DUAS ABAS PARA FIXAÇÃO EM PAREDES E MOVEIS; - FONTE DE ALIMENTAÇÃO INTERNA; TIPO: SWITCH PADRÃO: -IEEE 802.3 10BASE-T ETHERNET - IEEE 802.3U 100BASE-TX FASTETHERNET - IEEE 802.AB 1000BASE-T GIGABITETHERNET; VELOCIDADE: 10/100 MBPS EM CADA PORTA; NÚMERO DE PORTAS: 24 PORTAS RJ45; FONTE DE ALIMENTAÇÃO EXTERNA 100-240V, 50/60HZ; CONTEÚDO DA EMBALAGEM: 24-PORT GIGABIT SWITCH MESA; FONTE DE ALIMENTAÇÃO E GUIA DO USUÁRI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TECLADO PORTUGUÊS ABNT2 PRETO, INTERFACE USB, COM NO MÍNIMO 107 TECLAS, COMPATÍVEL: MICROSOFT WINDOWS 7, WINDOWS VISTA AND WINDOWS XP</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9</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TECLADO STANDARD COM 110 TECLAS PADRÃO ABNT/2 EM POTUGUÊS (BRASIL); CONEXÃO PS/2; TECLAS EXTRAS: "POWER", "SLEEP", "WAKE"; TECLADO DE ALTA TECNOLOGIA COM TECLAS DE MEMBRANA TÁCTIL DE ALTA QUALIDADE; IDIOMA: PORTUGUÊS ABNT/2; COMPRIMENTO DO CABO: 1,50M (+/- 5%); DIMENSÕES DO TECLADO: 450 X 150 X 30,5CM; COR DISPONÍVEL: BRANCA. REQUISITOS DE SISTEMA: COMPUTADOR IBM OU PCS COM PORTA PS/2 DISPONÍVEL; COMPATÍVEL COM WINDOWS 98 / ME / 2000 / XP / VISTA / LINUX.</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5</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TESTADOR DE PORTA USB, COM INDICAÇÃO POR LED VERMELHO E VERDE DA SITUAÇÃO DA PORTA US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HUB USB 2.0 E LEITOR DE CARTÕES UNIVERSAL</w:t>
            </w:r>
            <w:r>
              <w:rPr>
                <w:rFonts w:cs="Arial" w:ascii="Arial" w:hAnsi="Arial"/>
                <w:color w:val="000000"/>
                <w:sz w:val="16"/>
                <w:szCs w:val="16"/>
              </w:rPr>
              <w:t>, COM UMA ENTRADA USB EXPANDEM E SE TRANSFORMA EM TRÊS; 3 SAÍDAS USB 2.0; - COM LEITORES DE CARTÕES TIPO MS, PRO DUO, M2, SD E MICRO SD; INTERFACE USB 2.0; EQUIPAMENTO COMPATÍVEL COM O SISTEMAS OPERACIONAIS WIN95/98 / ME / 2000 / XP, LINUX 2.4 E MAC OS 8.5 OU VERSÕES SUPERIORE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LICATE DE CRIMPAGEM PARA INSTALAÇÕES NO SISTEMA DE REDE (CONECTOR RJ45) E TELEFONIA ( CONECTOR RJ11)</w:t>
            </w:r>
            <w:r>
              <w:rPr>
                <w:rFonts w:cs="Arial" w:ascii="Arial" w:hAnsi="Arial"/>
                <w:color w:val="000000"/>
                <w:sz w:val="16"/>
                <w:szCs w:val="16"/>
              </w:rPr>
              <w:t xml:space="preserve">. ALICATE PROFISSIONAL </w:t>
            </w:r>
            <w:r>
              <w:rPr>
                <w:rFonts w:cs="Arial" w:ascii="Arial" w:hAnsi="Arial"/>
                <w:b/>
                <w:bCs/>
                <w:color w:val="000000"/>
                <w:sz w:val="16"/>
                <w:szCs w:val="16"/>
              </w:rPr>
              <w:t>CRIMPADOR COM CATRACA, CORTADOR E DECAPADOR</w:t>
            </w:r>
            <w:r>
              <w:rPr>
                <w:rFonts w:cs="Arial" w:ascii="Arial" w:hAnsi="Arial"/>
                <w:color w:val="000000"/>
                <w:sz w:val="16"/>
                <w:szCs w:val="16"/>
              </w:rPr>
              <w:t>, UTILIZADOS NA CONEXÃO EM CABOS, OS PLUGS 4X4,6X4 E 8X8. CORPO PRODUZIDO EM CHAPAS DE AÇO. LÂMINAS EM AÇO INOXIDÁVEL. PINTURA ELETROSTÁT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P WIRELESS MULTI-FUNÇÃO NO PADRÃO 802.11 A/B/G 5,8 GHZ E 2,4 GHZ, FAIXA DE FREQÜÊNCIA MÍNIMA ENTRE 4920MHZ A 6100 MHZ OPERANDO NO MODO 802.11ª (MÍNIMO DE 236 CANAIS SELECIONÁVEIS) FAIXA DE FREQÜÊNCIA MÍNIMO ENTRE 2312MHZ A 2732MHZ OPERANDO NO MODO 802.11B/G COM LARGURA DE CANAIS AJUSTÁVEIS PARA USUÁRIOS ENTRE 40MHZ, 20MHZ, 10MHZ OU 5MHZ PARA TODA A FAIXA DE FREQÜÊNCIA, SISTEMA DE GERENCIAMENTO VIA WEB, RECURSOS DE PPPOE, DHCP, QOS AVANÇADO E CONTROLE DE FIREWALL, PERMITE ACESSO REMOTO VIA SSH, PERMITIR TRANSMISSÃO DE DADOS CRIPTOGRAFADOS, MEMÓRIA FLASH COM PARTIÇÃO ACESSÍVEL AO USUÁRIO, OPERAÇÃO EM MODO BRIDGE PONTO-A-PONTO COM AGREGAÇÃO DE PACOTES, CAPAZ DE MOVIMENTAR NO MÍNIMO 20.000,00 PACOTES POR SEGUNDOS,  SUPORTE ACK AJUSTÁVEIS, HARDWARE CPU MÍNIMO DE 180 MHZ POTENCIA MÍNIMA DE 400 MV, WIRELESS CHIPSET: ANTHEROS 1X10/100MBPS PORTA LAN, MÍNIMO DE 4MB FLASH, MÍNIMO DE 32MB SDRAM, PORTA ANTENA SMA REVERSA COM LEDS INDICADORES DE POWER, LAN E WLAN, POTÊNCIAS DE SAÍDA: 802.11B: 20DBM, 802.11A: 17DBM, 802.11G: 17DBM, COM SUPORTE DE VELOCIDADES ENTRE 54, 48, 36, 24, 18, 11, 5.5, 2, 1 MBP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RECEPTOR</w:t>
            </w:r>
            <w:r>
              <w:rPr>
                <w:rFonts w:cs="Arial" w:ascii="Arial" w:hAnsi="Arial"/>
                <w:color w:val="000000"/>
                <w:sz w:val="16"/>
                <w:szCs w:val="16"/>
              </w:rPr>
              <w:t xml:space="preserve"> DE SINAL GPS COM “TELA 4,3” SENSÍVEL AO TOQUE, PROCESSADOR 800MHZ; </w:t>
            </w:r>
            <w:r>
              <w:rPr>
                <w:rFonts w:cs="Arial" w:ascii="Arial" w:hAnsi="Arial"/>
                <w:b/>
                <w:bCs/>
                <w:color w:val="000000"/>
                <w:sz w:val="16"/>
                <w:szCs w:val="16"/>
              </w:rPr>
              <w:t>CARACTERISITCAS</w:t>
            </w:r>
            <w:r>
              <w:rPr>
                <w:rFonts w:cs="Arial" w:ascii="Arial" w:hAnsi="Arial"/>
                <w:color w:val="000000"/>
                <w:sz w:val="16"/>
                <w:szCs w:val="16"/>
              </w:rPr>
              <w:t xml:space="preserve"> DO RECEPTOR DE SINAL: DE ALTA SENSIBILIDADE COM ANTENA INTERNA; </w:t>
            </w:r>
            <w:r>
              <w:rPr>
                <w:rFonts w:cs="Arial" w:ascii="Arial" w:hAnsi="Arial"/>
                <w:b/>
                <w:bCs/>
                <w:color w:val="000000"/>
                <w:sz w:val="16"/>
                <w:szCs w:val="16"/>
              </w:rPr>
              <w:t>DISPLAY:</w:t>
            </w:r>
            <w:r>
              <w:rPr>
                <w:rFonts w:cs="Arial" w:ascii="Arial" w:hAnsi="Arial"/>
                <w:color w:val="000000"/>
                <w:sz w:val="16"/>
                <w:szCs w:val="16"/>
              </w:rPr>
              <w:t xml:space="preserve"> COLORIDO WQVGA COM LUZ DE FUNDO BRANCA E TELA SENSÍVEL AO TOQUE, TELA DE “4,3” (QUATRO VÍRGULA TRÊS POLEGADAS), 10,9 CM (DEZ CENTÍMETROS E NOVENTA MILÍMETROS) DE DIAGONAL; DIMENSÕES DO EQUIPAMENTO: 12,1X7,6X1,5 (CM) (LXAXP) ; </w:t>
            </w:r>
            <w:r>
              <w:rPr>
                <w:rFonts w:cs="Arial" w:ascii="Arial" w:hAnsi="Arial"/>
                <w:b/>
                <w:bCs/>
                <w:color w:val="000000"/>
                <w:sz w:val="16"/>
                <w:szCs w:val="16"/>
              </w:rPr>
              <w:t>BATERIA:</w:t>
            </w:r>
            <w:r>
              <w:rPr>
                <w:rFonts w:cs="Arial" w:ascii="Arial" w:hAnsi="Arial"/>
                <w:color w:val="000000"/>
                <w:sz w:val="16"/>
                <w:szCs w:val="16"/>
              </w:rPr>
              <w:t xml:space="preserve"> COMPOSTA POR ÍONS DE LÍTIO RECARREGÁVEIS, COM DURAÇÃO APROXIMADA DE 2,5 (DUAS HORAS E MEIA); </w:t>
            </w:r>
            <w:r>
              <w:rPr>
                <w:rFonts w:cs="Arial" w:ascii="Arial" w:hAnsi="Arial"/>
                <w:b/>
                <w:bCs/>
                <w:color w:val="000000"/>
                <w:sz w:val="16"/>
                <w:szCs w:val="16"/>
              </w:rPr>
              <w:t>CONECTIVIDADE:</w:t>
            </w:r>
            <w:r>
              <w:rPr>
                <w:rFonts w:cs="Arial" w:ascii="Arial" w:hAnsi="Arial"/>
                <w:color w:val="000000"/>
                <w:sz w:val="16"/>
                <w:szCs w:val="16"/>
              </w:rPr>
              <w:t xml:space="preserve"> VIA BLUETOOTH, PERMITINDO SUA UTILIZAÇÃO PARA REALIZAÇÃO DE CHAMADAS CELULAR ATRAVÉS DO APARELHO DE NAVEGAÇÃO; ALTO-FALANTE INTERNO; </w:t>
            </w:r>
            <w:r>
              <w:rPr>
                <w:rFonts w:cs="Arial" w:ascii="Arial" w:hAnsi="Arial"/>
                <w:b/>
                <w:bCs/>
                <w:color w:val="000000"/>
                <w:sz w:val="16"/>
                <w:szCs w:val="16"/>
              </w:rPr>
              <w:t>PROCESSADOR:</w:t>
            </w:r>
            <w:r>
              <w:rPr>
                <w:rFonts w:cs="Arial" w:ascii="Arial" w:hAnsi="Arial"/>
                <w:color w:val="000000"/>
                <w:sz w:val="16"/>
                <w:szCs w:val="16"/>
              </w:rPr>
              <w:t xml:space="preserve"> 800MHZ; INDICAÇÃO DE POSICIONAMENTO GLOBAL: LATITUDE E LONGITUDE, AINDA COM A DISPONIBILIZAÇÃO DE IDENTIFICAÇÃO DE RECURSOS PRÓXIMOS (HOSPITAIS, POLÍCIA, ETC); SLOT PARA INSERÇÃO DE </w:t>
            </w:r>
            <w:r>
              <w:rPr>
                <w:rFonts w:cs="Arial" w:ascii="Arial" w:hAnsi="Arial"/>
                <w:b/>
                <w:bCs/>
                <w:color w:val="000000"/>
                <w:sz w:val="16"/>
                <w:szCs w:val="16"/>
              </w:rPr>
              <w:t>MEMÓRIA EXTERNA:</w:t>
            </w:r>
            <w:r>
              <w:rPr>
                <w:rFonts w:cs="Arial" w:ascii="Arial" w:hAnsi="Arial"/>
                <w:color w:val="000000"/>
                <w:sz w:val="16"/>
                <w:szCs w:val="16"/>
              </w:rPr>
              <w:t xml:space="preserve"> CARTÃO MICROSD; MAPAS DE RUAS E </w:t>
            </w:r>
            <w:r>
              <w:rPr>
                <w:rFonts w:cs="Arial" w:ascii="Arial" w:hAnsi="Arial"/>
                <w:b/>
                <w:bCs/>
                <w:color w:val="000000"/>
                <w:sz w:val="16"/>
                <w:szCs w:val="16"/>
              </w:rPr>
              <w:t>SOFTWARES PRÉ-CARREGADOS:</w:t>
            </w:r>
            <w:r>
              <w:rPr>
                <w:rFonts w:cs="Arial" w:ascii="Arial" w:hAnsi="Arial"/>
                <w:color w:val="000000"/>
                <w:sz w:val="16"/>
                <w:szCs w:val="16"/>
              </w:rPr>
              <w:t xml:space="preserve"> MAPA DO BRASIL OBRIGATORIAMENTE, SENDO NO MÍNIMO 3.700 (TRÊS MIL E SETECENTAS) CIDADES MAPEADAS, E, 1.940 (MIL NOVECENTOS E QUARENTA CIDADES NAVEGÁVEIS); </w:t>
            </w:r>
            <w:r>
              <w:rPr>
                <w:rFonts w:cs="Arial" w:ascii="Arial" w:hAnsi="Arial"/>
                <w:b/>
                <w:bCs/>
                <w:color w:val="000000"/>
                <w:sz w:val="16"/>
                <w:szCs w:val="16"/>
              </w:rPr>
              <w:t>AVISO SONORO:</w:t>
            </w:r>
            <w:r>
              <w:rPr>
                <w:rFonts w:cs="Arial" w:ascii="Arial" w:hAnsi="Arial"/>
                <w:color w:val="000000"/>
                <w:sz w:val="16"/>
                <w:szCs w:val="16"/>
              </w:rPr>
              <w:t xml:space="preserve"> COM A INDICAÇÃO DAS RUAS, MANOBRAS A SEREM REALIZADAS E SUGESTÃO DE FAIXAS PARA O MOTORISTA PERMANECER; ATUALIZAÇÃO DE TRÂNSITO DIÁRIA E VITALÍCIA: POSSIBILITANDO A ESCOLHA DE OUTRO CAMINHO PELO USUÁRIO; APRESENTAÇÃO DE VISÕES DE JUNÇÕES E SAÍDAS; POSSIBILIDADE DE ESCOLHA DE ROTA POR CRITÉRIOS DE EXCLUSÃO (EX: RODOVIAS, ESTRADAS DE TERRA, PEDÁGIOS); RECÁLCULO DE ROTA: AUTOMÁTICO; </w:t>
            </w:r>
            <w:r>
              <w:rPr>
                <w:rFonts w:cs="Arial" w:ascii="Arial" w:hAnsi="Arial"/>
                <w:b/>
                <w:bCs/>
                <w:color w:val="000000"/>
                <w:sz w:val="16"/>
                <w:szCs w:val="16"/>
              </w:rPr>
              <w:t>OPÇÕES DE ROTA:</w:t>
            </w:r>
            <w:r>
              <w:rPr>
                <w:rFonts w:cs="Arial" w:ascii="Arial" w:hAnsi="Arial"/>
                <w:color w:val="000000"/>
                <w:sz w:val="16"/>
                <w:szCs w:val="16"/>
              </w:rPr>
              <w:t xml:space="preserve"> MAIS RÁPIDA E MAIS CURTA; </w:t>
            </w:r>
            <w:r>
              <w:rPr>
                <w:rFonts w:cs="Arial" w:ascii="Arial" w:hAnsi="Arial"/>
                <w:b/>
                <w:bCs/>
                <w:color w:val="000000"/>
                <w:sz w:val="16"/>
                <w:szCs w:val="16"/>
              </w:rPr>
              <w:t>ALIMENTAÇÃO:</w:t>
            </w:r>
            <w:r>
              <w:rPr>
                <w:rFonts w:cs="Arial" w:ascii="Arial" w:hAnsi="Arial"/>
                <w:color w:val="000000"/>
                <w:sz w:val="16"/>
                <w:szCs w:val="16"/>
              </w:rPr>
              <w:t xml:space="preserve"> 12V (DOZE VOLTS), BATERIA DE CARRO; </w:t>
            </w:r>
            <w:r>
              <w:rPr>
                <w:rFonts w:cs="Arial" w:ascii="Arial" w:hAnsi="Arial"/>
                <w:b/>
                <w:bCs/>
                <w:color w:val="000000"/>
                <w:sz w:val="16"/>
                <w:szCs w:val="16"/>
              </w:rPr>
              <w:t>EMBALAGEM CONTENDO :</w:t>
            </w:r>
            <w:r>
              <w:rPr>
                <w:rFonts w:cs="Arial" w:ascii="Arial" w:hAnsi="Arial"/>
                <w:color w:val="000000"/>
                <w:sz w:val="16"/>
                <w:szCs w:val="16"/>
              </w:rPr>
              <w:t xml:space="preserve"> CARREGADOR VEICULAR, SUPORTE PARA FIXAÇÃO COM VENTOSA NO VIDRO DO VEÍCULO; MANUAIS EM PORTUGUÊS; CERTIFICADO DE GARANTIA; E, SOFTWARES (SE NECESSÁRIO); DEVERÁ: POSSIBILITAR A ATUALIZAÇÃO DE MAPAS ATRAVÉS DE CABO (US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USB PARA IMPRESSORA COM 5 METROS DE COMPRIMENTO MODELO UNIVERSAL, - CABO USB TIPO AXB - PARA LIGAR PERIFÉRICOS DE CONECTOR USB TIPO B EM COMPUTADORES, CARACTERÍSTICAS TÉCNICAS: - 1 CONECTOR TIPO A, - 1 CONECTOR TIPO B, - FILTRO PARA ELIMINAÇÃO DE INTERFERÊNCIAS EXTERNAS, - COMPRIMENTO: 5,00 METROS, - PADRÃO: USB 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USB PARA IMPRESSORA MODELO UNIVERSAL, - CABO USB TIPO, CONECTORES A MACHO X B MACHO; COMPATÍVEL COM USB 2.0 E USB 1.1; COMPRIMENTO DE 3 METRO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PARELHO DE FAX</w:t>
            </w:r>
            <w:r>
              <w:rPr>
                <w:rFonts w:cs="Arial" w:ascii="Arial" w:hAnsi="Arial"/>
                <w:color w:val="000000"/>
                <w:sz w:val="16"/>
                <w:szCs w:val="16"/>
              </w:rPr>
              <w:t xml:space="preserve">, PAPEL DO TIPO TERMICO E CORTE MANUAL, COM PORTA BOBINA TÉRMICA DE 30 METROS, DISCAGEM TOM E PULSO, MODO DE RECEPÇÃO MANUAL E AUTOMÁTICO, COMPROVANTE INDIVIDUAL DE ENVIO DE FAX, OPERA COM FAX E TELEFONE, PAINEL E VISOR DE LCD, LINGUAGEM EM PORTUGUES, VOLTAGEM DE TENSÃO DE ALIMENTAÇÃO 110/220, </w:t>
            </w:r>
            <w:r>
              <w:rPr>
                <w:rFonts w:cs="Arial" w:ascii="Arial" w:hAnsi="Arial"/>
                <w:b/>
                <w:bCs/>
                <w:color w:val="000000"/>
                <w:sz w:val="16"/>
                <w:szCs w:val="16"/>
              </w:rPr>
              <w:t xml:space="preserve">ITENS INCLUSOS: </w:t>
            </w:r>
            <w:r>
              <w:rPr>
                <w:rFonts w:cs="Arial" w:ascii="Arial" w:hAnsi="Arial"/>
                <w:color w:val="000000"/>
                <w:sz w:val="16"/>
                <w:szCs w:val="16"/>
              </w:rPr>
              <w:t>01 APARELHO DE FAX, 01 MANUAL, 01 CABO TELEFÔNICO, 01 CABO DO FONE, 01 SUPORTE PARA PAPEL E BOBINA DE PAPE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PARELHO TELEFÔNICO</w:t>
            </w:r>
            <w:r>
              <w:rPr>
                <w:rFonts w:cs="Arial" w:ascii="Arial" w:hAnsi="Arial"/>
                <w:color w:val="000000"/>
                <w:sz w:val="16"/>
                <w:szCs w:val="16"/>
              </w:rPr>
              <w:t>; CARACTERÍSTICAS TÉCNICAS: APARELHO TELEFÔNICO SEM FIO, COM IDENTIFICADOR DE CHAMADAS E EXPANSÍVEIS, FONTE DE ALIMENTAÇÃO BI-VOLT 110 - 240V . ITENS INCLUSOS: 1 TERMINAL; 1 BASE; 2 BATERIAS AAA PADRÃO (NIHM), 650 MAH; 1 FONTE DE ALIMENTAÇÃO; 1 CABO DE TELEFONE E 1 MANUAL DO USUÁRI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9</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KIT COMPLETO COM 20 FERRAMENTAS PARA USO PROFISSIONAL EM INFORMÁTICA E ELETRÔNICOS</w:t>
            </w:r>
            <w:r>
              <w:rPr>
                <w:rFonts w:cs="Arial" w:ascii="Arial" w:hAnsi="Arial"/>
                <w:color w:val="000000"/>
                <w:sz w:val="16"/>
                <w:szCs w:val="16"/>
              </w:rPr>
              <w:t xml:space="preserve">, </w:t>
            </w:r>
            <w:r>
              <w:rPr>
                <w:rFonts w:cs="Arial" w:ascii="Arial" w:hAnsi="Arial"/>
                <w:color w:val="000000"/>
                <w:sz w:val="16"/>
                <w:szCs w:val="16"/>
                <w:u w:val="single"/>
              </w:rPr>
              <w:t>FERRAMENTAS INCLUSAS</w:t>
            </w:r>
            <w:r>
              <w:rPr>
                <w:rFonts w:cs="Arial" w:ascii="Arial" w:hAnsi="Arial"/>
                <w:color w:val="000000"/>
                <w:sz w:val="16"/>
                <w:szCs w:val="16"/>
              </w:rPr>
              <w:t>: - TUBO PARA PEÇAS SOBRESSALENTES; - CORTADOR DE FIOS; - ALICATE DE BICO FINO; - ALICATE DIAGONAL; - FERRO DE SOLDAR; - PINÇA PARA CHIPS ANTI-ESTÁTICA; - PINÇA COM 3 DENTES; - PINÇA T1 PARA SOLDAR E SEGURAR; - INSERSOR DE CHIP ANTI-ESTÁTICA ; - EXTRATOR; - CHAVE PHILLIPS Nº. 0; - CHAVE PHILLIPS Nº. 1; - CHAVE DE FENDA REVERSÍVEL PARA PHILLIPS Nº. 2 E ¼ POLEGADAS; - CHAVE;  DE FENDA REVERSÍVEL PARA T10/T15 TORX; - CHAVE FENDA ¼ POLEGADAS; - CHAVE FENDA 3/16 POLEGADAS; - CHAVE PORCA 1/8 POLEGADAS; - CHAVE PORCA 3/16 POLEGADAS; - CHAVE INGLESA E  SOLDADOR(110-120 V 30 W).</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0</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KIT DE LIMPEZA COM SPRAY PARA MONITOR LCD/LED, NOTEBOOK, LAPTOP, TELA LCD E CELULAR</w:t>
            </w:r>
            <w:r>
              <w:rPr>
                <w:rFonts w:cs="Arial" w:ascii="Arial" w:hAnsi="Arial"/>
                <w:color w:val="000000"/>
                <w:sz w:val="16"/>
                <w:szCs w:val="16"/>
              </w:rPr>
              <w:t>, LIMPADOR E PROTETOR; ITENS INCLUSOS - SPRAY CLEAN COM 100 ML; - ESCOVA MACIA; - FLANELA DE MICRO FIBR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GAVETA “INTERNA PARA “HD 3.5” SATA, HOT-SWAP</w:t>
            </w:r>
            <w:r>
              <w:rPr>
                <w:rFonts w:cs="Arial" w:ascii="Arial" w:hAnsi="Arial"/>
                <w:color w:val="000000"/>
                <w:sz w:val="16"/>
                <w:szCs w:val="16"/>
              </w:rPr>
              <w:t>; CARACTERÍSTICAS DA GAVETA: COMPATÍVEL COM UNIDADES HD 3.5” SATA I/II; HOT-SWAP, NÃO EXIGE FERRAMENTA PARA INSTALAÇÃO; BUCHAS DE SILICONE PREVENINDO A VIBRAÇÃO E CONSEQUENTE O RUÍDO; PAINEL DE FÁCIL ABERTURA COM FECHADURA POR CHAVE PARA UMA OPERAÇÃO SEGURA; MAIOR DURABILIDADE POR UM MECANISMO PATENTEADO DE ENCAIXE. ESPECIFICAÇÕES “TÉCNICAS: HDS SUPORTADOS: 3.5” SATA I/II; REQUERIMENTO DE BAIA: 5.25”; CONEXÃO PARA PC: CABO SATA DE 15 PINOS PARA ENERGIA E 7 PINOS PARA DADOS; REQUERIMENTO DA PLACA-MÃE: SOUTH BRIDGE ICH7 OU MAIS RECENTE; REQUERIMENTOS DO SISTEMA: WINDOWS 2000/XP/SERVER 2003/ VISTA / MAC OS X; INDICADOR LED: POWER ON, ATIVIDADE DO HD; DIMENSÕES: 184MM X 149MM X 42MM (LXCXA); MATERIAL: AÇO INOX E PLÁSTICO; FECHADURA POR CHAVE: 2 PEÇAS METÁLIC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MULTIFUNCIONAL COPIADORA COM SISTEMA DE IMPRESSÃO, SCANNER, COM MÓDULO ALIMENTADOR DE ORIGINAIS AUTOMÁTICOS</w:t>
            </w:r>
            <w:r>
              <w:rPr>
                <w:rFonts w:cs="Arial" w:ascii="Arial" w:hAnsi="Arial"/>
                <w:color w:val="000000"/>
                <w:sz w:val="16"/>
                <w:szCs w:val="16"/>
              </w:rPr>
              <w:t>, COM TECNOLOGIA DE IMPRESSÃO COM CAPACIDADE DE NO MÍNIMO 25 PPM (CÓPIAS OU IMPRESSÕES), RESOLUÇÃO DE NO MÍNIMO 600 X 600 DPI, CAPACIDADE PARA PROCESSAR DOCUMENTO EM ATÉ FORMATO A3, MÍNIMO DE 02 (DUAS) GAVETAS DE ALIMENTAÇÃO DE PAPEL COM CAPACIDADE MÍNIMA DE 500 FOLHAS CADA,</w:t>
            </w:r>
            <w:r>
              <w:rPr>
                <w:rFonts w:cs="Arial" w:ascii="Arial" w:hAnsi="Arial"/>
                <w:b/>
                <w:bCs/>
                <w:color w:val="000000"/>
                <w:sz w:val="16"/>
                <w:szCs w:val="16"/>
              </w:rPr>
              <w:t xml:space="preserve"> MODULO DUPLEX FRENTE E VERSO AUTOMÁTICO</w:t>
            </w:r>
            <w:r>
              <w:rPr>
                <w:rFonts w:cs="Arial" w:ascii="Arial" w:hAnsi="Arial"/>
                <w:color w:val="000000"/>
                <w:sz w:val="16"/>
                <w:szCs w:val="16"/>
              </w:rPr>
              <w:t>, PROCESSADOR DE NO MÍNIMO 400 MHZ,</w:t>
            </w:r>
            <w:r>
              <w:rPr>
                <w:rFonts w:cs="Arial" w:ascii="Arial" w:hAnsi="Arial"/>
                <w:b/>
                <w:bCs/>
                <w:color w:val="000000"/>
                <w:sz w:val="16"/>
                <w:szCs w:val="16"/>
              </w:rPr>
              <w:t xml:space="preserve"> MEMÓRIA DE NO MÍNIMO 1 GB DE RAM</w:t>
            </w:r>
            <w:r>
              <w:rPr>
                <w:rFonts w:cs="Arial" w:ascii="Arial" w:hAnsi="Arial"/>
                <w:color w:val="000000"/>
                <w:sz w:val="16"/>
                <w:szCs w:val="16"/>
              </w:rPr>
              <w:t xml:space="preserve"> EXPANSÍVEL ATÉ 2 GB DE RAM, CÓPIAS MÚLTIPLAS ATÉ 999, CÓDIGO DE USUÁRIO MÍNIMO DE 10, CICLO MENSAL DE NO MÍNIMO 50.000 CÓPIAS, CONEXÃO DE REDE 10/100 MBPS RJ 45 E USB OU PARALELA, COMPATIBILIDADE WINDOWS 2003P, WINDOWS XP, WINDOWS 7, REDE PADRÃO TCP/IP, ACOMPANHADO DE DRIVERS, IMPRESSÃO SEGURA: ATRAVÉS DO USO DE SENHA, GERENCIAMENTO: REMOTO WEB, PERMITIR SISTEMA: CONTABILIZAÇÃO DE CÓPIAS E IMPRESSÕES, EQUIPAMENTO ACOMPANHADO DE CD DE INSTALAÇÃO, KIT INICIAL DE TONER ORIGINAL INSTALADO NO PRODUTO, MANUAL DO USUÁRIO, CABO DE ALIMENTAÇÃO E CABO DE DADOS (US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IMPRESSORA MULTIFUNCIONAL LASER MONOCROMÁTICO, COM AS SEGUINTES CARACTERISTICAS DE FUNÇÕES: IMPRESSORA / COPIADORA / SCANNER E FAX</w:t>
            </w:r>
            <w:r>
              <w:rPr>
                <w:rFonts w:cs="Arial" w:ascii="Arial" w:hAnsi="Arial"/>
                <w:color w:val="000000"/>
                <w:sz w:val="16"/>
                <w:szCs w:val="16"/>
              </w:rPr>
              <w:t xml:space="preserve">; COM  (ARDF) - ALIMENTADOR DE ORIGINAIS AUTOMÁTICOS DE DOCUMENTOS; ESPECIFICAÇÕES TÉCNICA COM TECNOLOGIA DE IMPRESSÃO LASER MONOCROMÁTICA; VELOCIDADE MÁXIMA EM PRETO (PPM): MINIMO DE 19 PPM; RESOLUÇÃO (MÁXIMA) EM DPI: 600 X 600 DPI; </w:t>
            </w:r>
            <w:r>
              <w:rPr>
                <w:rFonts w:cs="Arial" w:ascii="Arial" w:hAnsi="Arial"/>
                <w:b/>
                <w:bCs/>
                <w:color w:val="000000"/>
                <w:sz w:val="16"/>
                <w:szCs w:val="16"/>
              </w:rPr>
              <w:t>VELOCIDADE DO PROCESSADOR MINIMO DE 360 MHZ</w:t>
            </w:r>
            <w:r>
              <w:rPr>
                <w:rFonts w:cs="Arial" w:ascii="Arial" w:hAnsi="Arial"/>
                <w:color w:val="000000"/>
                <w:sz w:val="16"/>
                <w:szCs w:val="16"/>
              </w:rPr>
              <w:t xml:space="preserve">; MEMÓRIA PADRÃO MINIMO DE : 64 MB; </w:t>
            </w:r>
            <w:r>
              <w:rPr>
                <w:rFonts w:cs="Arial" w:ascii="Arial" w:hAnsi="Arial"/>
                <w:b/>
                <w:bCs/>
                <w:color w:val="000000"/>
                <w:sz w:val="16"/>
                <w:szCs w:val="16"/>
              </w:rPr>
              <w:t>CICLO MENSAL DE IMPRESSÃO</w:t>
            </w:r>
            <w:r>
              <w:rPr>
                <w:rFonts w:cs="Arial" w:ascii="Arial" w:hAnsi="Arial"/>
                <w:color w:val="000000"/>
                <w:sz w:val="16"/>
                <w:szCs w:val="16"/>
              </w:rPr>
              <w:t xml:space="preserve">: MINIMO DE 8.000 PÁGINAS; MANUSEIO DO PAPEL CAPACIDADE DA BANDEJA DE PAPEL: 150 FOLHAS; CAPACIDADE DE SAÍDA DO PAPEL: 100 FOLHAS; TAMANHOS DO PAPEL: CARTA, A4, A5, B5, C5, C5/6, ENVELOPES E TAMANHOS CUSTOMIZADOS; </w:t>
            </w:r>
            <w:r>
              <w:rPr>
                <w:rFonts w:cs="Arial" w:ascii="Arial" w:hAnsi="Arial"/>
                <w:b/>
                <w:bCs/>
                <w:color w:val="000000"/>
                <w:sz w:val="16"/>
                <w:szCs w:val="16"/>
              </w:rPr>
              <w:t>COPIADORA</w:t>
            </w:r>
            <w:r>
              <w:rPr>
                <w:rFonts w:cs="Arial" w:ascii="Arial" w:hAnsi="Arial"/>
                <w:color w:val="000000"/>
                <w:sz w:val="16"/>
                <w:szCs w:val="16"/>
              </w:rPr>
              <w:t xml:space="preserve"> COM RESOLUÇÃO DE CÓPIA (TEXTO EM PRETO): ATÉ 600 X 400 DPI, RESOLUÇÃO DE CÓPIA (GRÁFICOS E TEXTO EM CORES): ATÉ 600 X 400 DPI, DIMENSIONAMENTO AMPLIAÇÃO / REDUÇÃO 25 ATÉ 400%, MÁXIMO DE CÓPIAS: ATÉ 99 CÓPIAS; TAMANHO DO VIDRO DE EXPOSIÇÃO: A4; PERMITIR COPIA SEM USO DO PC; PERMITIR AGRUPAMENTO DE CÓPIAS (2 EM 1); </w:t>
            </w:r>
            <w:r>
              <w:rPr>
                <w:rFonts w:cs="Arial" w:ascii="Arial" w:hAnsi="Arial"/>
                <w:b/>
                <w:bCs/>
                <w:color w:val="000000"/>
                <w:sz w:val="16"/>
                <w:szCs w:val="16"/>
              </w:rPr>
              <w:t>SCANNER</w:t>
            </w:r>
            <w:r>
              <w:rPr>
                <w:rFonts w:cs="Arial" w:ascii="Arial" w:hAnsi="Arial"/>
                <w:color w:val="000000"/>
                <w:sz w:val="16"/>
                <w:szCs w:val="16"/>
              </w:rPr>
              <w:t xml:space="preserve"> TIPO DE DIGITALIZAÇÃO: BASE PLANA, </w:t>
            </w:r>
            <w:r>
              <w:rPr>
                <w:rFonts w:cs="Arial" w:ascii="Arial" w:hAnsi="Arial"/>
                <w:b/>
                <w:bCs/>
                <w:color w:val="000000"/>
                <w:sz w:val="16"/>
                <w:szCs w:val="16"/>
              </w:rPr>
              <w:t>ALIMENTADOR AUTOMOÁTICO DE ORIGINAIS DE DOCUMENTOS</w:t>
            </w:r>
            <w:r>
              <w:rPr>
                <w:rFonts w:cs="Arial" w:ascii="Arial" w:hAnsi="Arial"/>
                <w:color w:val="000000"/>
                <w:sz w:val="16"/>
                <w:szCs w:val="16"/>
              </w:rPr>
              <w:t xml:space="preserve"> - CAPACIDADE DE  50 FOLHAS, RESOLUÇÃO ÓTICA DE DIGITALIZAÇÃO: ATÉ 1200 DPI, PROFUNDIDADE DE BITS: 24 BITS, TAMANHO DA DIGITALIZAÇÃO NO SCANNER DE MESA (MÁXIMO): 216 X 297 MM, QUALIDADE DE DIGITALIZAÇÃO PRETA (NORMAL): ATÉ 6 PPM; PERMITIR DIGITALIZAÇÃO PARA EMAIL, ARQUIVO E FTP; FORMATOS DE ARQUIVO: PDF, TIFF, JPG, GIF, BMP; </w:t>
            </w:r>
            <w:r>
              <w:rPr>
                <w:rFonts w:cs="Arial" w:ascii="Arial" w:hAnsi="Arial"/>
                <w:b/>
                <w:bCs/>
                <w:color w:val="000000"/>
                <w:sz w:val="16"/>
                <w:szCs w:val="16"/>
              </w:rPr>
              <w:t>FAX COM VELOCIDADE DE TRANSMISSÃO DE 33,6 KBPS</w:t>
            </w:r>
            <w:r>
              <w:rPr>
                <w:rFonts w:cs="Arial" w:ascii="Arial" w:hAnsi="Arial"/>
                <w:color w:val="000000"/>
                <w:sz w:val="16"/>
                <w:szCs w:val="16"/>
              </w:rPr>
              <w:t xml:space="preserve">, PÁGINAS A4 GUARDADAS NA MEMÓRIA: ATÉ 500 PÁGINAS, RESOLUÇÃO (PRETO E BRANCO): ATÉ 300 X 300 DPI, REMARCAÇÃO AUTOMÁTICA: SIM, ENVIO DE FAX ADIADO:SIM; </w:t>
            </w:r>
            <w:r>
              <w:rPr>
                <w:rFonts w:cs="Arial" w:ascii="Arial" w:hAnsi="Arial"/>
                <w:b/>
                <w:bCs/>
                <w:color w:val="000000"/>
                <w:sz w:val="16"/>
                <w:szCs w:val="16"/>
              </w:rPr>
              <w:t>CONECTIVIDADE DE INTERFACES</w:t>
            </w:r>
            <w:r>
              <w:rPr>
                <w:rFonts w:cs="Arial" w:ascii="Arial" w:hAnsi="Arial"/>
                <w:color w:val="000000"/>
                <w:sz w:val="16"/>
                <w:szCs w:val="16"/>
              </w:rPr>
              <w:t xml:space="preserve">: </w:t>
            </w:r>
            <w:r>
              <w:rPr>
                <w:rFonts w:cs="Arial" w:ascii="Arial" w:hAnsi="Arial"/>
                <w:b/>
                <w:bCs/>
                <w:color w:val="000000"/>
                <w:sz w:val="16"/>
                <w:szCs w:val="16"/>
              </w:rPr>
              <w:t>PORTA USB 2.0</w:t>
            </w:r>
            <w:r>
              <w:rPr>
                <w:rFonts w:cs="Arial" w:ascii="Arial" w:hAnsi="Arial"/>
                <w:color w:val="000000"/>
                <w:sz w:val="16"/>
                <w:szCs w:val="16"/>
              </w:rPr>
              <w:t xml:space="preserve"> DE ALTA VELOCIDADE; </w:t>
            </w:r>
            <w:r>
              <w:rPr>
                <w:rFonts w:cs="Arial" w:ascii="Arial" w:hAnsi="Arial"/>
                <w:b/>
                <w:bCs/>
                <w:color w:val="000000"/>
                <w:sz w:val="16"/>
                <w:szCs w:val="16"/>
              </w:rPr>
              <w:t>PORTA PARA REDE ETHERNET</w:t>
            </w:r>
            <w:r>
              <w:rPr>
                <w:rFonts w:cs="Arial" w:ascii="Arial" w:hAnsi="Arial"/>
                <w:color w:val="000000"/>
                <w:sz w:val="16"/>
                <w:szCs w:val="16"/>
              </w:rPr>
              <w:t xml:space="preserve"> 10/100BASE-T /</w:t>
            </w:r>
            <w:r>
              <w:rPr>
                <w:rFonts w:cs="Arial" w:ascii="Arial" w:hAnsi="Arial"/>
                <w:b/>
                <w:bCs/>
                <w:color w:val="000000"/>
                <w:sz w:val="16"/>
                <w:szCs w:val="16"/>
              </w:rPr>
              <w:t xml:space="preserve"> PORTA RJ-11</w:t>
            </w:r>
            <w:r>
              <w:rPr>
                <w:rFonts w:cs="Arial" w:ascii="Arial" w:hAnsi="Arial"/>
                <w:color w:val="000000"/>
                <w:sz w:val="16"/>
                <w:szCs w:val="16"/>
              </w:rPr>
              <w:t xml:space="preserve"> PARA TELEFONE; ACOMPANHA O PRODUTO: IMPRESSORA, CABO DE ALIMENTAÇÃO DE ENERGIA, CABO USB; TABULEIRO DE SAÍDA; KIT INICIAL DE TONER ORIGINAL LASER PRETO; CD(S) COM SOFTWARE DE RECONHECIMENTO DE TEXTO, INSTALAÇÃO DE DRIVER E DOCUMENTAÇÃO; GUIAS DE INSTALAÇÃO E DE GARANTI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0</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POIO DE PUNHO PARA TECLADO</w:t>
            </w:r>
            <w:r>
              <w:rPr>
                <w:rFonts w:cs="Arial" w:ascii="Arial" w:hAnsi="Arial"/>
                <w:color w:val="000000"/>
                <w:sz w:val="16"/>
                <w:szCs w:val="16"/>
              </w:rPr>
              <w:t>; EM ESPUMA DE POLIURETANO MACIO, FLEXIVÉL COM REVESTIMENTO EM TECIDO SINTÉTICO; MEDINDO 85MM LARGURA X 465 MM COMPRIMENTO X 20 MM ALTURA; BASE DE APOIO PARA TECLADO COM AS EXTREMIDADES LATERAIS ARRENDODADOS; BASE DE APOIO DOS PUNHOS COM SUPERIO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8</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IMPRESSORA MULTIFUNCIONAL LASER COLOR, COM ADF ALIMENTADOR AUTOMÁTICO DE DOCUMENTOS - VELOCIDADE DE IMPRESSÃO</w:t>
            </w:r>
            <w:r>
              <w:rPr>
                <w:rFonts w:cs="Arial" w:ascii="Arial" w:hAnsi="Arial"/>
                <w:color w:val="000000"/>
                <w:sz w:val="16"/>
                <w:szCs w:val="16"/>
              </w:rPr>
              <w:t xml:space="preserve">: ATÉ 21 PPM EM PRETO E BRANCO (A4/CARTA), ATÉ 21 PPM EM CORES (A4/CARTA), SAÍDA DA PRIMEIRA PÁGINA: 17 (EM PRETO E BRANCO) E 17 (EM CORES); </w:t>
            </w:r>
            <w:r>
              <w:rPr>
                <w:rFonts w:cs="Arial" w:ascii="Arial" w:hAnsi="Arial"/>
                <w:b/>
                <w:bCs/>
                <w:color w:val="000000"/>
                <w:sz w:val="16"/>
                <w:szCs w:val="16"/>
              </w:rPr>
              <w:t>RESOLUÇÃO DE DIGITALIZAÇÃO (HARDWARE)</w:t>
            </w:r>
            <w:r>
              <w:rPr>
                <w:rFonts w:cs="Arial" w:ascii="Arial" w:hAnsi="Arial"/>
                <w:color w:val="000000"/>
                <w:sz w:val="16"/>
                <w:szCs w:val="16"/>
              </w:rPr>
              <w:t xml:space="preserve">: ATÉ 1200 X 1200 DPI (MONO), ATÉ 600 X 600 DPI (EM CORES); </w:t>
            </w:r>
            <w:r>
              <w:rPr>
                <w:rFonts w:cs="Arial" w:ascii="Arial" w:hAnsi="Arial"/>
                <w:b/>
                <w:bCs/>
                <w:color w:val="000000"/>
                <w:sz w:val="16"/>
                <w:szCs w:val="16"/>
              </w:rPr>
              <w:t>RESOLUÇÃO DE CÓPIA</w:t>
            </w:r>
            <w:r>
              <w:rPr>
                <w:rFonts w:cs="Arial" w:ascii="Arial" w:hAnsi="Arial"/>
                <w:color w:val="000000"/>
                <w:sz w:val="16"/>
                <w:szCs w:val="16"/>
              </w:rPr>
              <w:t xml:space="preserve">: ATÉ 300 X 300 DPI; </w:t>
            </w:r>
            <w:r>
              <w:rPr>
                <w:rFonts w:cs="Arial" w:ascii="Arial" w:hAnsi="Arial"/>
                <w:b/>
                <w:bCs/>
                <w:color w:val="000000"/>
                <w:sz w:val="16"/>
                <w:szCs w:val="16"/>
              </w:rPr>
              <w:t>NÚM. MÁX. CÓPIAS</w:t>
            </w:r>
            <w:r>
              <w:rPr>
                <w:rFonts w:cs="Arial" w:ascii="Arial" w:hAnsi="Arial"/>
                <w:color w:val="000000"/>
                <w:sz w:val="16"/>
                <w:szCs w:val="16"/>
              </w:rPr>
              <w:t xml:space="preserve">: ATÉ 99 CÓPIAS; </w:t>
            </w:r>
            <w:r>
              <w:rPr>
                <w:rFonts w:cs="Arial" w:ascii="Arial" w:hAnsi="Arial"/>
                <w:b/>
                <w:bCs/>
                <w:color w:val="000000"/>
                <w:sz w:val="16"/>
                <w:szCs w:val="16"/>
              </w:rPr>
              <w:t>VOLUME MENSAL CICLO DE SERVIÇO</w:t>
            </w:r>
            <w:r>
              <w:rPr>
                <w:rFonts w:cs="Arial" w:ascii="Arial" w:hAnsi="Arial"/>
                <w:color w:val="000000"/>
                <w:sz w:val="16"/>
                <w:szCs w:val="16"/>
              </w:rPr>
              <w:t xml:space="preserve">: ATÉ 40.000 PÁGINAS; </w:t>
            </w:r>
            <w:r>
              <w:rPr>
                <w:rFonts w:cs="Arial" w:ascii="Arial" w:hAnsi="Arial"/>
                <w:b/>
                <w:bCs/>
                <w:color w:val="000000"/>
                <w:sz w:val="16"/>
                <w:szCs w:val="16"/>
              </w:rPr>
              <w:t>VOLUME MENSAL DE IMPRESSÃO</w:t>
            </w:r>
            <w:r>
              <w:rPr>
                <w:rFonts w:cs="Arial" w:ascii="Arial" w:hAnsi="Arial"/>
                <w:color w:val="000000"/>
                <w:sz w:val="16"/>
                <w:szCs w:val="16"/>
              </w:rPr>
              <w:t xml:space="preserve">: 1000 ATÉ 5000; </w:t>
            </w:r>
            <w:r>
              <w:rPr>
                <w:rFonts w:cs="Arial" w:ascii="Arial" w:hAnsi="Arial"/>
                <w:b/>
                <w:bCs/>
                <w:color w:val="000000"/>
                <w:sz w:val="16"/>
                <w:szCs w:val="16"/>
              </w:rPr>
              <w:t>MANUSEIO DO PAPEL</w:t>
            </w:r>
            <w:r>
              <w:rPr>
                <w:rFonts w:cs="Arial" w:ascii="Arial" w:hAnsi="Arial"/>
                <w:color w:val="000000"/>
                <w:sz w:val="16"/>
                <w:szCs w:val="16"/>
              </w:rPr>
              <w:t xml:space="preserve">: ATÉ 300 FOLHAS (PADRÃO), BANDEJA DE 50 FOLHAS PARA USO GERAL, BANDEJA 2 DE ENTRADA PARA 250 FOLHAS, BANDEJA 3 DE ENTRADA PARA 250 FOLHAS (OPCIONAL), FUNÇÕES: IMPRIME, COPIA, DIGITALIZA, ENVIA/RECEBE FAX, OPÇÕES DE IMPRESSÃO EM FRENTE E VERSO AUTOMÁTICA (PADRÃO); </w:t>
            </w:r>
            <w:r>
              <w:rPr>
                <w:rFonts w:cs="Arial" w:ascii="Arial" w:hAnsi="Arial"/>
                <w:b/>
                <w:bCs/>
                <w:color w:val="000000"/>
                <w:sz w:val="16"/>
                <w:szCs w:val="16"/>
              </w:rPr>
              <w:t>CONECTIVIDADE PADRÃO</w:t>
            </w:r>
            <w:r>
              <w:rPr>
                <w:rFonts w:cs="Arial" w:ascii="Arial" w:hAnsi="Arial"/>
                <w:color w:val="000000"/>
                <w:sz w:val="16"/>
                <w:szCs w:val="16"/>
              </w:rPr>
              <w:t xml:space="preserve">:  1 PORTA USB 2.0 DE ALTA VELOCIDADE, 1 PORTA USB HOST (PAINEL FRONTAL), 1 PORTA DE REDE FAST ETHERNET 10/100BASE-TX; </w:t>
            </w:r>
            <w:r>
              <w:rPr>
                <w:rFonts w:cs="Arial" w:ascii="Arial" w:hAnsi="Arial"/>
                <w:b/>
                <w:bCs/>
                <w:color w:val="000000"/>
                <w:sz w:val="16"/>
                <w:szCs w:val="16"/>
              </w:rPr>
              <w:t>EMULAÇÕES</w:t>
            </w:r>
            <w:r>
              <w:rPr>
                <w:rFonts w:cs="Arial" w:ascii="Arial" w:hAnsi="Arial"/>
                <w:color w:val="000000"/>
                <w:sz w:val="16"/>
                <w:szCs w:val="16"/>
              </w:rPr>
              <w:t xml:space="preserve"> PCL6 E PS3; </w:t>
            </w:r>
            <w:r>
              <w:rPr>
                <w:rFonts w:cs="Arial" w:ascii="Arial" w:hAnsi="Arial"/>
                <w:b/>
                <w:bCs/>
                <w:color w:val="000000"/>
                <w:sz w:val="16"/>
                <w:szCs w:val="16"/>
              </w:rPr>
              <w:t>MEMÓRIA MÁXIMA</w:t>
            </w:r>
            <w:r>
              <w:rPr>
                <w:rFonts w:cs="Arial" w:ascii="Arial" w:hAnsi="Arial"/>
                <w:color w:val="000000"/>
                <w:sz w:val="16"/>
                <w:szCs w:val="16"/>
              </w:rPr>
              <w:t xml:space="preserve">: 448 MB; </w:t>
            </w:r>
            <w:r>
              <w:rPr>
                <w:rFonts w:cs="Arial" w:ascii="Arial" w:hAnsi="Arial"/>
                <w:b/>
                <w:bCs/>
                <w:color w:val="000000"/>
                <w:sz w:val="16"/>
                <w:szCs w:val="16"/>
              </w:rPr>
              <w:t>TIPO PROCESSADOR/VELOCIDADE</w:t>
            </w:r>
            <w:r>
              <w:rPr>
                <w:rFonts w:cs="Arial" w:ascii="Arial" w:hAnsi="Arial"/>
                <w:color w:val="000000"/>
                <w:sz w:val="16"/>
                <w:szCs w:val="16"/>
              </w:rPr>
              <w:t xml:space="preserve"> ATÉ: 600 MHZ; </w:t>
            </w:r>
            <w:r>
              <w:rPr>
                <w:rFonts w:cs="Arial" w:ascii="Arial" w:hAnsi="Arial"/>
                <w:b/>
                <w:bCs/>
                <w:color w:val="000000"/>
                <w:sz w:val="16"/>
                <w:szCs w:val="16"/>
              </w:rPr>
              <w:t>TIPO DE SCANNER</w:t>
            </w:r>
            <w:r>
              <w:rPr>
                <w:rFonts w:cs="Arial" w:ascii="Arial" w:hAnsi="Arial"/>
                <w:color w:val="000000"/>
                <w:sz w:val="16"/>
                <w:szCs w:val="16"/>
              </w:rPr>
              <w:t xml:space="preserve">: BASE PLANA, ALIMENTADOR AUTOMÁTICO DE DOCUMENTOS; TAMANHO DA DIGITALIZAÇÃO (NO SCANNER DE MESA), MÁXIMO: 216 X 297 MM; </w:t>
            </w:r>
            <w:r>
              <w:rPr>
                <w:rFonts w:cs="Arial" w:ascii="Arial" w:hAnsi="Arial"/>
                <w:b/>
                <w:bCs/>
                <w:color w:val="000000"/>
                <w:sz w:val="16"/>
                <w:szCs w:val="16"/>
              </w:rPr>
              <w:t>TAMANHO DA DIGITALIZAÇÃO (ADF)</w:t>
            </w:r>
            <w:r>
              <w:rPr>
                <w:rFonts w:cs="Arial" w:ascii="Arial" w:hAnsi="Arial"/>
                <w:color w:val="000000"/>
                <w:sz w:val="16"/>
                <w:szCs w:val="16"/>
              </w:rPr>
              <w:t xml:space="preserve"> MÁXIMO: 216 X 356 MM; </w:t>
            </w:r>
            <w:r>
              <w:rPr>
                <w:rFonts w:cs="Arial" w:ascii="Arial" w:hAnsi="Arial"/>
                <w:b/>
                <w:bCs/>
                <w:color w:val="000000"/>
                <w:sz w:val="16"/>
                <w:szCs w:val="16"/>
              </w:rPr>
              <w:t>DIGITALIZAÇÃO ADF DUPLEX</w:t>
            </w:r>
            <w:r>
              <w:rPr>
                <w:rFonts w:cs="Arial" w:ascii="Arial" w:hAnsi="Arial"/>
                <w:color w:val="000000"/>
                <w:sz w:val="16"/>
                <w:szCs w:val="16"/>
              </w:rPr>
              <w:t xml:space="preserve">: SIM; </w:t>
            </w:r>
            <w:r>
              <w:rPr>
                <w:rFonts w:cs="Arial" w:ascii="Arial" w:hAnsi="Arial"/>
                <w:b/>
                <w:bCs/>
                <w:color w:val="000000"/>
                <w:sz w:val="16"/>
                <w:szCs w:val="16"/>
              </w:rPr>
              <w:t>TIPO DE MÍDIA E CAPACIDADE ADF – ALIMENTADOR AUTOMÁTICO DE DOCUMENTOS</w:t>
            </w:r>
            <w:r>
              <w:rPr>
                <w:rFonts w:cs="Arial" w:ascii="Arial" w:hAnsi="Arial"/>
                <w:color w:val="000000"/>
                <w:sz w:val="16"/>
                <w:szCs w:val="16"/>
              </w:rPr>
              <w:t>: FOLHAS: 50; BANDEJA 1: FOLHAS: 50, TRANSPARÊNCIAS: 50; ENVELOPES: 10; BANDEJA 2: FOLHAS: 250, ENVELOPES: 10; BANDEJA 3 (OPCIONAL): FOLHAS: 250; ENVELOPES: 10 TIPOS DE MÍDIA PAPEL CARTÕES-POSTAIS, A4, CARTA, TRANSPARÊNCIAS, ETIQUETAS E ENVELOPES;</w:t>
            </w:r>
            <w:r>
              <w:rPr>
                <w:rFonts w:cs="Arial" w:ascii="Arial" w:hAnsi="Arial"/>
                <w:b/>
                <w:bCs/>
                <w:color w:val="000000"/>
                <w:sz w:val="16"/>
                <w:szCs w:val="16"/>
              </w:rPr>
              <w:t xml:space="preserve"> ITENS INCLUSOS</w:t>
            </w:r>
            <w:r>
              <w:rPr>
                <w:rFonts w:cs="Arial" w:ascii="Arial" w:hAnsi="Arial"/>
                <w:color w:val="000000"/>
                <w:sz w:val="16"/>
                <w:szCs w:val="16"/>
              </w:rPr>
              <w:t>:  IMPRESSORA; CARTUCHOS DE TONER PRETO E COLORIDO PREINSTALADOS (RENDIMENTO ~ 1400 PÁGINAS); DOCUMENTAÇÃO NA CAIXA (GUIA DE INSTALAÇÃO DE HARDWARE); CARTÃO DE GARANTIA; DRIVERS DE SOFTWARE (PROGRAMAS DE INSTALAÇÃO IMPRESSORA, SCANNER E FAX E DOCUMENTAÇÃO EM CD-ROMS); DUPLEXADOR AUTOMÁTICO INTEGRADO PARA IMPRESSÃO EM FRENTE E VERSO; CABO DE ALIMENTAÇÃOO; CABO DE TELEFONE E CABO US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r>
      <w:tr>
        <w:trPr>
          <w:trHeight w:val="7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6</w:t>
            </w:r>
          </w:p>
        </w:tc>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0"/>
              <w:jc w:val="both"/>
              <w:rPr>
                <w:rFonts w:ascii="Arial" w:hAnsi="Arial" w:cs="Arial"/>
                <w:b/>
                <w:b/>
                <w:caps/>
                <w:sz w:val="16"/>
                <w:szCs w:val="16"/>
              </w:rPr>
            </w:pPr>
            <w:r>
              <w:rPr>
                <w:rFonts w:cs="Arial" w:ascii="Arial" w:hAnsi="Arial"/>
                <w:b/>
                <w:color w:val="000000"/>
                <w:sz w:val="16"/>
                <w:szCs w:val="16"/>
              </w:rPr>
              <w:t xml:space="preserve">CARACTERÍSTICAS TÉCNICAS MÍNIMAS E OBRIGATÓRIAS DO </w:t>
            </w:r>
            <w:r>
              <w:rPr>
                <w:rFonts w:cs="Arial" w:ascii="Arial" w:hAnsi="Arial"/>
                <w:b/>
                <w:sz w:val="16"/>
                <w:szCs w:val="16"/>
              </w:rPr>
              <w:t>NOTEBOOK</w:t>
            </w:r>
            <w:r>
              <w:rPr>
                <w:rFonts w:cs="Arial" w:ascii="Arial" w:hAnsi="Arial"/>
                <w:b/>
                <w:bCs/>
                <w:color w:val="000000"/>
                <w:sz w:val="16"/>
                <w:szCs w:val="16"/>
              </w:rPr>
              <w:t xml:space="preserve"> COM AS SEGUINTES ESPECIFICAÇÕES:</w:t>
            </w:r>
          </w:p>
          <w:p>
            <w:pPr>
              <w:pStyle w:val="Normal"/>
              <w:autoSpaceDE w:val="false"/>
              <w:spacing w:before="96" w:after="0"/>
              <w:jc w:val="both"/>
              <w:rPr>
                <w:rFonts w:ascii="Arial" w:hAnsi="Arial" w:cs="Arial"/>
                <w:caps/>
                <w:sz w:val="16"/>
                <w:szCs w:val="16"/>
              </w:rPr>
            </w:pPr>
            <w:r>
              <w:rPr>
                <w:rFonts w:cs="Arial" w:ascii="Arial" w:hAnsi="Arial"/>
                <w:caps/>
                <w:sz w:val="16"/>
                <w:szCs w:val="16"/>
              </w:rPr>
              <w:t>01 (uma) Placa-mãe da mesma marca do fabricante, desenvolvida especificamente para o modelo Ofertado, não sendo aceitas placas de livre comercialização de mercado, contendo:</w:t>
            </w:r>
          </w:p>
          <w:p>
            <w:pPr>
              <w:pStyle w:val="Normal"/>
              <w:autoSpaceDE w:val="false"/>
              <w:spacing w:before="96" w:after="0"/>
              <w:jc w:val="both"/>
              <w:rPr>
                <w:rFonts w:ascii="Arial" w:hAnsi="Arial" w:cs="Arial"/>
                <w:b/>
                <w:b/>
                <w:caps/>
                <w:color w:val="000000"/>
                <w:sz w:val="16"/>
                <w:szCs w:val="16"/>
              </w:rPr>
            </w:pPr>
            <w:r>
              <w:rPr>
                <w:rFonts w:cs="Arial" w:ascii="Arial" w:hAnsi="Arial"/>
                <w:b/>
                <w:caps/>
                <w:color w:val="000000"/>
                <w:sz w:val="16"/>
                <w:szCs w:val="16"/>
              </w:rPr>
              <w:t>A) 01 (um) Processador com as seguintes configurações:</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02 (dois) Núcleos Físicos;</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duas threads por núcleo;</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ontrole automático do clock conforme carga de trabalho;</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Freqüência de operação mínima de 2.5 ghz (dois VÍRGULA cinco gigahertz);</w:t>
            </w:r>
          </w:p>
          <w:p>
            <w:pPr>
              <w:pStyle w:val="Normal"/>
              <w:numPr>
                <w:ilvl w:val="0"/>
                <w:numId w:val="3"/>
              </w:numPr>
              <w:tabs>
                <w:tab w:val="clear" w:pos="708"/>
                <w:tab w:val="left" w:pos="232" w:leader="none"/>
              </w:tabs>
              <w:autoSpaceDE w:val="false"/>
              <w:spacing w:before="96" w:after="0"/>
              <w:ind w:left="22" w:right="174" w:hanging="0"/>
              <w:jc w:val="both"/>
              <w:rPr>
                <w:rFonts w:ascii="Arial" w:hAnsi="Arial" w:cs="Arial"/>
                <w:caps/>
                <w:color w:val="000000"/>
                <w:sz w:val="16"/>
                <w:szCs w:val="16"/>
              </w:rPr>
            </w:pPr>
            <w:r>
              <w:rPr>
                <w:rFonts w:cs="Arial" w:ascii="Arial" w:hAnsi="Arial"/>
                <w:caps/>
                <w:color w:val="000000"/>
                <w:sz w:val="16"/>
                <w:szCs w:val="16"/>
              </w:rPr>
              <w:t>Cache L3 (Level 3) com capacidade mínima de 3 MB (três megabytes)</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BUS 5 GT/s;</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instruções AVX de 256 bits;</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onsumo máximo TDP 40W;</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GPU integrada no processador;</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Processo de fabricação com litografia de no máximo 32nm;</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memória DDR3 1.600 Mhz;</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Instruções de virtualização de I/O;</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PCI Express 3.0;</w:t>
            </w:r>
          </w:p>
          <w:p>
            <w:pPr>
              <w:pStyle w:val="Normal"/>
              <w:numPr>
                <w:ilvl w:val="0"/>
                <w:numId w:val="3"/>
              </w:numPr>
              <w:tabs>
                <w:tab w:val="clear" w:pos="708"/>
                <w:tab w:val="left" w:pos="232"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Aceleração de criptografia avançada AES.</w:t>
            </w:r>
          </w:p>
          <w:p>
            <w:pPr>
              <w:pStyle w:val="Normal"/>
              <w:autoSpaceDE w:val="false"/>
              <w:spacing w:before="96" w:after="0"/>
              <w:ind w:left="22" w:hanging="0"/>
              <w:jc w:val="both"/>
              <w:rPr>
                <w:rFonts w:ascii="Arial" w:hAnsi="Arial" w:cs="Arial"/>
                <w:b/>
                <w:b/>
                <w:caps/>
                <w:color w:val="000000"/>
                <w:sz w:val="16"/>
                <w:szCs w:val="16"/>
              </w:rPr>
            </w:pPr>
            <w:r>
              <w:rPr>
                <w:rFonts w:cs="Arial" w:ascii="Arial" w:hAnsi="Arial"/>
                <w:b/>
                <w:caps/>
                <w:color w:val="000000"/>
                <w:sz w:val="16"/>
                <w:szCs w:val="16"/>
              </w:rPr>
              <w:t>B) BIOS, no idioma português ou inglês, com as características a seguir:</w:t>
            </w:r>
          </w:p>
          <w:p>
            <w:pPr>
              <w:pStyle w:val="Normal"/>
              <w:numPr>
                <w:ilvl w:val="0"/>
                <w:numId w:val="6"/>
              </w:numPr>
              <w:tabs>
                <w:tab w:val="clear" w:pos="708"/>
                <w:tab w:val="left" w:pos="16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Ativação e desativação de senha mediante o menu de inicialização (setup).</w:t>
            </w:r>
          </w:p>
          <w:p>
            <w:pPr>
              <w:pStyle w:val="Normal"/>
              <w:numPr>
                <w:ilvl w:val="0"/>
                <w:numId w:val="6"/>
              </w:numPr>
              <w:tabs>
                <w:tab w:val="clear" w:pos="708"/>
                <w:tab w:val="left" w:pos="16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enha(s) de proteção para acesso ao setup do computador.</w:t>
            </w:r>
          </w:p>
          <w:p>
            <w:pPr>
              <w:pStyle w:val="Normal"/>
              <w:numPr>
                <w:ilvl w:val="0"/>
                <w:numId w:val="6"/>
              </w:numPr>
              <w:tabs>
                <w:tab w:val="clear" w:pos="708"/>
                <w:tab w:val="left" w:pos="16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Recurso para detecção automática de unidades de discos rígidos.</w:t>
            </w:r>
          </w:p>
          <w:p>
            <w:pPr>
              <w:pStyle w:val="Normal"/>
              <w:numPr>
                <w:ilvl w:val="0"/>
                <w:numId w:val="6"/>
              </w:numPr>
              <w:tabs>
                <w:tab w:val="clear" w:pos="708"/>
                <w:tab w:val="left" w:pos="19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boot pela unidade de CD-ROM/DVD-ROM.</w:t>
            </w:r>
          </w:p>
          <w:p>
            <w:pPr>
              <w:pStyle w:val="Normal"/>
              <w:numPr>
                <w:ilvl w:val="0"/>
                <w:numId w:val="6"/>
              </w:numPr>
              <w:tabs>
                <w:tab w:val="clear" w:pos="708"/>
                <w:tab w:val="left" w:pos="19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inibir boot pela unidade de CD-ROM/DVD-ROM.</w:t>
            </w:r>
          </w:p>
          <w:p>
            <w:pPr>
              <w:pStyle w:val="Normal"/>
              <w:numPr>
                <w:ilvl w:val="0"/>
                <w:numId w:val="6"/>
              </w:numPr>
              <w:tabs>
                <w:tab w:val="clear" w:pos="708"/>
                <w:tab w:val="left" w:pos="19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A placa mãe deverá possuir o número de série do microcomputador registrado na BIOS.</w:t>
            </w:r>
          </w:p>
          <w:p>
            <w:pPr>
              <w:pStyle w:val="Normal"/>
              <w:numPr>
                <w:ilvl w:val="0"/>
                <w:numId w:val="6"/>
              </w:numPr>
              <w:tabs>
                <w:tab w:val="clear" w:pos="708"/>
                <w:tab w:val="left" w:pos="194"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Deverá possuir campo editável para inserção de número de patrimônio ou tombo, capturável por aplicação de inventário.</w:t>
            </w:r>
          </w:p>
          <w:p>
            <w:pPr>
              <w:pStyle w:val="Normal"/>
              <w:numPr>
                <w:ilvl w:val="0"/>
                <w:numId w:val="6"/>
              </w:numPr>
              <w:tabs>
                <w:tab w:val="clear" w:pos="708"/>
                <w:tab w:val="left" w:pos="169"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proteção contra gravação, realizada por software (senha de proteção contra gravação na BIOS) ou hardware (jumpeamento).</w:t>
            </w:r>
            <w:r>
              <w:rPr>
                <w:rFonts w:cs="Arial" w:ascii="Arial" w:hAnsi="Arial"/>
                <w:sz w:val="16"/>
                <w:szCs w:val="16"/>
              </w:rPr>
              <w:t xml:space="preserve"> </w:t>
            </w:r>
          </w:p>
          <w:p>
            <w:pPr>
              <w:pStyle w:val="Normal"/>
              <w:numPr>
                <w:ilvl w:val="0"/>
                <w:numId w:val="6"/>
              </w:numPr>
              <w:tabs>
                <w:tab w:val="clear" w:pos="708"/>
                <w:tab w:val="left" w:pos="169"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habilitar e desabilitar USB através da BIOS.</w:t>
            </w:r>
          </w:p>
          <w:p>
            <w:pPr>
              <w:pStyle w:val="Normal"/>
              <w:numPr>
                <w:ilvl w:val="0"/>
                <w:numId w:val="6"/>
              </w:numPr>
              <w:tabs>
                <w:tab w:val="clear" w:pos="708"/>
                <w:tab w:val="left" w:pos="169" w:leader="none"/>
              </w:tabs>
              <w:autoSpaceDE w:val="false"/>
              <w:spacing w:before="96" w:after="0"/>
              <w:ind w:left="22" w:hanging="0"/>
              <w:jc w:val="both"/>
              <w:rPr>
                <w:rFonts w:ascii="Arial" w:hAnsi="Arial" w:cs="Arial"/>
                <w:bCs/>
                <w:color w:val="000000"/>
                <w:sz w:val="16"/>
                <w:szCs w:val="16"/>
              </w:rPr>
            </w:pPr>
            <w:r>
              <w:rPr>
                <w:rFonts w:cs="Arial" w:ascii="Arial" w:hAnsi="Arial"/>
                <w:caps/>
                <w:color w:val="000000"/>
                <w:sz w:val="16"/>
                <w:szCs w:val="16"/>
              </w:rPr>
              <w:t>Deverá mostrar no monitor de vídeo o nome do fabricante do computador sempre que o computador for inicializado.</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 Disco Rigido com capacidade nominal de armazenamento igual a 1 TB (um terabytes), padrão SATA 2 ou superior velocidade rotacional de 7.200 RPM (sete mil e duzentas rotações por minuto). Disco rígido com sensor de queda. O Equipamento deverá suportar discos de estado sólido.</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8 (oito) Gbytes de Memória SDRAM DDR3 ou superior, em 02 (dois) módulos (2x4Gb) no mínimo, com operação em 1.600 mhz.</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para Disco Rígido SATA 2 on board.</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Unidade DVD±RW integrado, compatível com gravação de DVD+R, DVD+RW, DVD-R, DVD-RW, CD-R e CD-RW e leitura de CD e DVD;</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para Vídeo Externo padrão VGA.</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displayport ou HDMI.</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RJ45 padrão Ethernet 10/100/1000 Mbps autosence incorporada à placa mãe.</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Wireless LAN 802.11 a/b/g/n incorporada à placa ou através de slot Mini-PCI. O equipamento deverá possuir botão ou tecla para ligar e desligar a atividade da interface wireless.</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4 (quatro) Interfaces no mínimo, padrão Universal Serial Bus (USB 2.0 ou superior) sendo no mínimo 02 (duas) USB 3.0.</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webcam integrada padrão VGA ou superior.</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Áudio estéreo de 16 bits, Alto-falantes estéreo e Microfone embutidos no gabinete (não serão aceitos dispositivos externos).</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Teclado full size de 85 teclas padrão Português ABNT.</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Dispositivo apontador do tipo Touchpad e leitor de impressões digitais integrado, não sendo aceita solução através de conectores USB;</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Tela TFT matriz ativa com tamanho 14.0 a 14.3” padrão Wide com resolução mínima de 1366X768 com mínimo de 262 mil cores. Deverá possuir webcam integrada, não sendo aceita solução através de conectores USB;</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Acelerador Gráfico com memória de vídeo mínima de 256 Mbytes compartilhada com mecanismo de alocação dinâmica de memória RAM e resolução mínima de 1366X768 à 60Hz.</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Bateria de Íon de Lítio, com 6 células e autonomia mínima de 3 horas e tempo de carga em desligado não superior a 3 horas.</w:t>
            </w:r>
          </w:p>
          <w:p>
            <w:pPr>
              <w:pStyle w:val="Normal"/>
              <w:numPr>
                <w:ilvl w:val="0"/>
                <w:numId w:val="7"/>
              </w:numPr>
              <w:tabs>
                <w:tab w:val="clear" w:pos="708"/>
                <w:tab w:val="left" w:pos="306" w:leader="none"/>
              </w:tabs>
              <w:autoSpaceDE w:val="false"/>
              <w:ind w:left="22" w:firstLine="14"/>
              <w:jc w:val="both"/>
              <w:rPr>
                <w:rFonts w:ascii="Arial" w:hAnsi="Arial" w:cs="Arial"/>
                <w:bCs/>
                <w:color w:val="000000"/>
                <w:sz w:val="16"/>
                <w:szCs w:val="16"/>
              </w:rPr>
            </w:pPr>
            <w:r>
              <w:rPr>
                <w:rFonts w:cs="Arial" w:ascii="Arial" w:hAnsi="Arial"/>
                <w:caps/>
                <w:sz w:val="16"/>
                <w:szCs w:val="16"/>
              </w:rPr>
              <w:t>Fonte de Alimentação: Adaptador/carregador de corrente, Bivolt com seleção automática de 100 a 240 Volts.</w:t>
            </w:r>
          </w:p>
          <w:p>
            <w:pPr>
              <w:pStyle w:val="Normal"/>
              <w:tabs>
                <w:tab w:val="clear" w:pos="708"/>
                <w:tab w:val="left" w:pos="22" w:leader="none"/>
              </w:tabs>
              <w:autoSpaceDE w:val="false"/>
              <w:spacing w:before="96" w:after="120"/>
              <w:ind w:left="22" w:right="34" w:firstLine="14"/>
              <w:jc w:val="both"/>
              <w:rPr>
                <w:rFonts w:ascii="Arial" w:hAnsi="Arial" w:cs="Arial"/>
                <w:b/>
                <w:b/>
                <w:caps/>
                <w:color w:val="000000"/>
                <w:sz w:val="16"/>
                <w:szCs w:val="16"/>
              </w:rPr>
            </w:pPr>
            <w:r>
              <w:rPr>
                <w:rFonts w:cs="Arial" w:ascii="Arial" w:hAnsi="Arial"/>
                <w:b/>
                <w:caps/>
                <w:color w:val="000000"/>
                <w:sz w:val="16"/>
                <w:szCs w:val="16"/>
              </w:rPr>
              <w:t>C. Sistema Operacional Microsoft / Software suíte de escritório / Firewall, Antivírus e Software de Diagnostic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O equipamento deverá ser fornecido com licença (em Português) do Sistema Operacional Microsoft Windows® 7 Profissional 32 bits ou 64 Bits OEM pré-instalado e configurado, com recursos para restauração/reinstalação da configuração original a partir de partição oculta no disco rígido ou de mídia em CD ou DVD-ROM.</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Pacote de Software suíte de escritório: Microsoft Office home and business 2010 em português 32/64 bits, com a respectiva licença de uso, acompanhado de mídia para instalação e licença de uso e manuai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Software Firewall;</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Anti-Vírus atualizável por conta da contratada até o final do contrat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Detecção e auxílio na remoção de víru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Diagnóstico e reparo dos softwares suportados.</w:t>
            </w:r>
          </w:p>
          <w:p>
            <w:pPr>
              <w:pStyle w:val="Normal"/>
              <w:numPr>
                <w:ilvl w:val="0"/>
                <w:numId w:val="2"/>
              </w:numPr>
              <w:tabs>
                <w:tab w:val="clear" w:pos="708"/>
                <w:tab w:val="left" w:pos="22" w:leader="none"/>
                <w:tab w:val="left" w:pos="209" w:leader="none"/>
              </w:tabs>
              <w:spacing w:before="0" w:after="60"/>
              <w:ind w:left="22" w:right="34" w:firstLine="14"/>
              <w:jc w:val="both"/>
              <w:rPr>
                <w:rFonts w:ascii="Arial" w:hAnsi="Arial" w:cs="Arial"/>
                <w:color w:val="000000"/>
                <w:sz w:val="16"/>
                <w:szCs w:val="16"/>
              </w:rPr>
            </w:pPr>
            <w:r>
              <w:rPr>
                <w:rFonts w:cs="Arial" w:ascii="Arial" w:hAnsi="Arial"/>
                <w:caps/>
                <w:color w:val="000000"/>
                <w:sz w:val="16"/>
                <w:szCs w:val="16"/>
              </w:rPr>
              <w:t>Todos os drivers necessários para a correta operação do equipamento com os sistemas operacionais Microsoft Windows® 7 Profissional 32 bits ou 64 Bits devem estar disponíveis para download no site do fabricante ou serem fornecidos em mídia.</w:t>
            </w:r>
          </w:p>
          <w:p>
            <w:pPr>
              <w:pStyle w:val="Normal"/>
              <w:tabs>
                <w:tab w:val="clear" w:pos="708"/>
                <w:tab w:val="left" w:pos="22" w:leader="none"/>
              </w:tabs>
              <w:spacing w:before="120" w:after="60"/>
              <w:ind w:left="22" w:right="34" w:firstLine="14"/>
              <w:jc w:val="both"/>
              <w:rPr>
                <w:rFonts w:ascii="Arial" w:hAnsi="Arial" w:cs="Arial"/>
                <w:b/>
                <w:b/>
                <w:caps/>
                <w:color w:val="000000"/>
                <w:sz w:val="16"/>
                <w:szCs w:val="16"/>
              </w:rPr>
            </w:pPr>
            <w:r>
              <w:rPr>
                <w:rFonts w:cs="Arial" w:ascii="Arial" w:hAnsi="Arial"/>
                <w:b/>
                <w:caps/>
                <w:color w:val="000000"/>
                <w:sz w:val="16"/>
                <w:szCs w:val="16"/>
              </w:rPr>
              <w:t>D. Garantia do Equipament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Garantia Mínima de 03 (três) anos on site, nas localidades de entrega dos equipamentos, com atendimento em regime 8x5 (oito horas por dia, cinco dias por semana), incluindo mão de obra e peças, exceto para Bateria que deverá ter Garantia Mínima de 03 (três) anos, a contar do RECEBIMENTO DEFINITIVO dos equipamento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A notificação do defeito deverá ser realizada por meio de canal 0800 ou via Web, a partir do qual irá ser contado o prazo de reparo de 03 (três) dias útei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sz w:val="16"/>
                <w:szCs w:val="16"/>
              </w:rPr>
            </w:pPr>
            <w:r>
              <w:rPr>
                <w:rFonts w:cs="Arial" w:ascii="Arial" w:hAnsi="Arial"/>
                <w:caps/>
                <w:color w:val="000000"/>
                <w:sz w:val="16"/>
                <w:szCs w:val="16"/>
              </w:rPr>
              <w:t>Em caso de necessidade de substituição da unidade de disco rígido por falha, o reparo deverá ser realizado na presença de preposto da CONTRATANTE devendo a unidade defeituosa permanecer sob guarda deste últim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01 (um) Cabo de força, manuais e mídias com drivers de configuração de todas as interfaces existente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olor w:val="000000"/>
                <w:sz w:val="16"/>
                <w:szCs w:val="16"/>
              </w:rPr>
            </w:pPr>
            <w:r>
              <w:rPr>
                <w:rFonts w:cs="Arial" w:ascii="Arial" w:hAnsi="Arial"/>
                <w:caps/>
                <w:color w:val="000000"/>
                <w:sz w:val="16"/>
                <w:szCs w:val="16"/>
              </w:rPr>
              <w:t>A Unidade de DVD-RW/CD-RW deverá estar integrada ao gabinete principal, sem a necessidade de intercambiar componentes ou usar dispostivos externos.</w:t>
            </w:r>
          </w:p>
          <w:p>
            <w:pPr>
              <w:pStyle w:val="Normal"/>
              <w:tabs>
                <w:tab w:val="clear" w:pos="708"/>
                <w:tab w:val="left" w:pos="22" w:leader="none"/>
              </w:tabs>
              <w:spacing w:before="120" w:after="60"/>
              <w:ind w:left="22" w:right="34" w:firstLine="14"/>
              <w:jc w:val="both"/>
              <w:rPr>
                <w:rFonts w:ascii="Arial" w:hAnsi="Arial" w:cs="Arial"/>
                <w:b/>
                <w:b/>
                <w:caps/>
                <w:color w:val="000000"/>
                <w:sz w:val="16"/>
                <w:szCs w:val="16"/>
              </w:rPr>
            </w:pPr>
            <w:r>
              <w:rPr>
                <w:rFonts w:cs="Arial" w:ascii="Arial" w:hAnsi="Arial"/>
                <w:b/>
                <w:caps/>
                <w:color w:val="000000"/>
                <w:sz w:val="16"/>
                <w:szCs w:val="16"/>
              </w:rPr>
              <w:t>E. O modelo de equipamento:</w:t>
            </w:r>
          </w:p>
          <w:p>
            <w:pPr>
              <w:pStyle w:val="PargrafodaLista"/>
              <w:numPr>
                <w:ilvl w:val="0"/>
                <w:numId w:val="4"/>
              </w:numPr>
              <w:tabs>
                <w:tab w:val="clear" w:pos="708"/>
                <w:tab w:val="left" w:pos="22" w:leader="none"/>
                <w:tab w:val="left" w:pos="232" w:leader="none"/>
              </w:tabs>
              <w:spacing w:lineRule="auto" w:line="240" w:before="96" w:after="60"/>
              <w:ind w:left="22" w:right="34" w:firstLine="14"/>
              <w:jc w:val="both"/>
              <w:rPr>
                <w:rFonts w:ascii="Arial" w:hAnsi="Arial" w:cs="Arial"/>
                <w:bCs/>
                <w:caps/>
                <w:color w:val="000000"/>
                <w:sz w:val="16"/>
                <w:szCs w:val="16"/>
                <w:lang w:val="pt-BR"/>
              </w:rPr>
            </w:pPr>
            <w:r>
              <w:rPr>
                <w:rFonts w:cs="Arial" w:ascii="Arial" w:hAnsi="Arial"/>
                <w:bCs/>
                <w:caps/>
                <w:color w:val="000000"/>
                <w:sz w:val="16"/>
                <w:szCs w:val="16"/>
                <w:lang w:val="pt-BR"/>
              </w:rPr>
              <w:t>Possuir slot para Porta docstation.</w:t>
            </w:r>
          </w:p>
          <w:p>
            <w:pPr>
              <w:pStyle w:val="PargrafodaLista"/>
              <w:numPr>
                <w:ilvl w:val="0"/>
                <w:numId w:val="4"/>
              </w:numPr>
              <w:tabs>
                <w:tab w:val="clear" w:pos="708"/>
                <w:tab w:val="left" w:pos="22" w:leader="none"/>
                <w:tab w:val="left" w:pos="232" w:leader="none"/>
              </w:tabs>
              <w:spacing w:lineRule="auto" w:line="240" w:before="96" w:after="60"/>
              <w:ind w:left="22" w:right="34" w:firstLine="14"/>
              <w:jc w:val="both"/>
              <w:rPr>
                <w:rFonts w:ascii="Arial" w:hAnsi="Arial" w:cs="Arial"/>
                <w:bCs/>
                <w:caps/>
                <w:color w:val="000000"/>
                <w:sz w:val="16"/>
                <w:szCs w:val="16"/>
                <w:lang w:val="pt-BR"/>
              </w:rPr>
            </w:pPr>
            <w:r>
              <w:rPr>
                <w:rFonts w:cs="Arial" w:ascii="Arial" w:hAnsi="Arial"/>
                <w:bCs/>
                <w:caps/>
                <w:color w:val="000000"/>
                <w:sz w:val="16"/>
                <w:szCs w:val="16"/>
                <w:lang w:val="pt-BR"/>
              </w:rPr>
              <w:t>O Notebook deve possuir dispositivo de segurança TPM 1.2 ou ISO/IEC 11885 integrado à placa mãe, devendo ser fornecida com todo software necessário ao pleno funcionamento e utilização desse dispositivo.</w:t>
            </w:r>
          </w:p>
          <w:p>
            <w:pPr>
              <w:pStyle w:val="PargrafodaLista"/>
              <w:numPr>
                <w:ilvl w:val="0"/>
                <w:numId w:val="4"/>
              </w:numPr>
              <w:tabs>
                <w:tab w:val="clear" w:pos="708"/>
                <w:tab w:val="left" w:pos="194"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e equipamento deve estar em conformidade com a certificação HCL “Designed for Windows” para o modelo ofertado, na categoria “DESKTOP PCs” em nome do fabricante do equipamento. O Microcomputador deverá ser compatível com as versões dos Sistemas Operacionais Microsoft Windows® 7 e Windows® 8.</w:t>
            </w:r>
          </w:p>
          <w:p>
            <w:pPr>
              <w:pStyle w:val="PargrafodaLista"/>
              <w:numPr>
                <w:ilvl w:val="0"/>
                <w:numId w:val="4"/>
              </w:numPr>
              <w:tabs>
                <w:tab w:val="clear" w:pos="708"/>
                <w:tab w:val="left" w:pos="194"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o equipamento deverá ser compatível com uma distribuição Linux, pelo menos.</w:t>
            </w:r>
          </w:p>
          <w:p>
            <w:pPr>
              <w:pStyle w:val="PargrafodaLista"/>
              <w:numPr>
                <w:ilvl w:val="0"/>
                <w:numId w:val="4"/>
              </w:numPr>
              <w:tabs>
                <w:tab w:val="clear" w:pos="708"/>
                <w:tab w:val="left" w:pos="23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o equipamento deve estar em conformidade com a norma IEC 60950 para segurança do usuário contra incidentes elétricos e combustão dos materiais elétricos.</w:t>
            </w:r>
          </w:p>
          <w:p>
            <w:pPr>
              <w:pStyle w:val="PargrafodaLista"/>
              <w:numPr>
                <w:ilvl w:val="0"/>
                <w:numId w:val="4"/>
              </w:numPr>
              <w:tabs>
                <w:tab w:val="clear" w:pos="708"/>
                <w:tab w:val="left" w:pos="23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e equipamento deve estar em conformidade com o padrão rohs (Restriction of Hazardous Substances), isto é, ser construído com materiais que não agridem o meio ambiente.</w:t>
            </w:r>
          </w:p>
          <w:p>
            <w:pPr>
              <w:pStyle w:val="PargrafodaLista"/>
              <w:numPr>
                <w:ilvl w:val="0"/>
                <w:numId w:val="4"/>
              </w:numPr>
              <w:tabs>
                <w:tab w:val="clear" w:pos="708"/>
                <w:tab w:val="left" w:pos="20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e equipamento deve estar em conformidade com o padrão Energy Star 5.0 para eficiência de consumo elétrico.</w:t>
            </w:r>
          </w:p>
          <w:p>
            <w:pPr>
              <w:pStyle w:val="PargrafodaLista"/>
              <w:numPr>
                <w:ilvl w:val="0"/>
                <w:numId w:val="4"/>
              </w:numPr>
              <w:tabs>
                <w:tab w:val="clear" w:pos="708"/>
                <w:tab w:val="left" w:pos="20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o equipamento ofertado deve estar em conformidade com as especificações definidas no EPEAT (Eletronic Product Environmental Assessment Tool - http://www.epeat.net) na categoria Gold, mostrando que o equipamento atinge as exigências para controle do impacto ambiental em seu processo de fabricação.</w:t>
            </w:r>
          </w:p>
          <w:p>
            <w:pPr>
              <w:pStyle w:val="PargrafodaLista"/>
              <w:numPr>
                <w:ilvl w:val="0"/>
                <w:numId w:val="4"/>
              </w:numPr>
              <w:tabs>
                <w:tab w:val="clear" w:pos="708"/>
                <w:tab w:val="left" w:pos="207" w:leader="none"/>
              </w:tabs>
              <w:spacing w:before="96" w:after="60"/>
              <w:ind w:left="22" w:right="34" w:hanging="0"/>
              <w:jc w:val="both"/>
              <w:rPr>
                <w:rFonts w:ascii="Arial" w:hAnsi="Arial" w:cs="Arial"/>
                <w:color w:val="000000"/>
                <w:sz w:val="16"/>
                <w:szCs w:val="16"/>
              </w:rPr>
            </w:pPr>
            <w:r>
              <w:rPr>
                <w:rFonts w:cs="Arial" w:ascii="Arial" w:hAnsi="Arial"/>
                <w:bCs/>
                <w:caps/>
                <w:color w:val="000000"/>
                <w:sz w:val="16"/>
                <w:szCs w:val="16"/>
                <w:lang w:val="pt-BR"/>
              </w:rPr>
              <w:t>O MODELO DE EQUIPAMENTO DEVE ESTAR EM CONFORMIDADE COM AS NORMAS ISO/IEC 61000, CISPR22 e CISPR24 OU EQUIVALENTES.</w:t>
            </w:r>
          </w:p>
          <w:p>
            <w:pPr>
              <w:pStyle w:val="Normal"/>
              <w:autoSpaceDE w:val="false"/>
              <w:spacing w:before="96" w:after="120"/>
              <w:ind w:left="22" w:right="34" w:hanging="0"/>
              <w:jc w:val="both"/>
              <w:rPr>
                <w:rFonts w:ascii="Arial" w:hAnsi="Arial" w:cs="Arial"/>
                <w:b/>
                <w:b/>
                <w:caps/>
                <w:color w:val="000000"/>
                <w:sz w:val="16"/>
                <w:szCs w:val="16"/>
              </w:rPr>
            </w:pPr>
            <w:r>
              <w:rPr>
                <w:rFonts w:cs="Arial" w:ascii="Arial" w:hAnsi="Arial"/>
                <w:b/>
                <w:caps/>
                <w:color w:val="000000"/>
                <w:sz w:val="16"/>
                <w:szCs w:val="16"/>
              </w:rPr>
              <w:t>F. Documentação:</w:t>
            </w:r>
          </w:p>
          <w:p>
            <w:pPr>
              <w:pStyle w:val="PargrafodaLista"/>
              <w:numPr>
                <w:ilvl w:val="0"/>
                <w:numId w:val="4"/>
              </w:numPr>
              <w:tabs>
                <w:tab w:val="clear" w:pos="708"/>
                <w:tab w:val="left" w:pos="23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Deverá ser fornecida ou disponibilizada no site do fabricante documentação técnica em português, referente à instalação, operação e manutenção do equipamento.</w:t>
            </w:r>
          </w:p>
          <w:p>
            <w:pPr>
              <w:pStyle w:val="PargrafodaLista"/>
              <w:numPr>
                <w:ilvl w:val="0"/>
                <w:numId w:val="4"/>
              </w:numPr>
              <w:tabs>
                <w:tab w:val="clear" w:pos="708"/>
                <w:tab w:val="left" w:pos="28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Deverá ser fornecida ou disponibilizada no site do fabricante documentação técnica em português, referente à instalação e operação do software que acompanhar o produto.</w:t>
            </w:r>
          </w:p>
          <w:p>
            <w:pPr>
              <w:pStyle w:val="PargrafodaLista"/>
              <w:numPr>
                <w:ilvl w:val="0"/>
                <w:numId w:val="4"/>
              </w:numPr>
              <w:tabs>
                <w:tab w:val="clear" w:pos="708"/>
                <w:tab w:val="left" w:pos="28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FORNECER MÍDIAS EXTERNAS (DVDS) CONTENDO OS DRIVERS E O SISTEMA OPERACIONAL OU A IMAGEM DO DISCO RÍGIDO COM O SISTEMA OPERACIONAL E DRIVERS JÁ INSTALADOS.</w:t>
            </w:r>
          </w:p>
          <w:p>
            <w:pPr>
              <w:pStyle w:val="Normal"/>
              <w:autoSpaceDE w:val="false"/>
              <w:spacing w:before="120" w:after="120"/>
              <w:ind w:left="22" w:right="34" w:hanging="0"/>
              <w:jc w:val="both"/>
              <w:rPr>
                <w:rFonts w:ascii="Arial" w:hAnsi="Arial" w:cs="Arial"/>
                <w:sz w:val="16"/>
                <w:szCs w:val="16"/>
              </w:rPr>
            </w:pPr>
            <w:r>
              <w:rPr>
                <w:rFonts w:cs="Arial" w:ascii="Arial" w:hAnsi="Arial"/>
                <w:bCs/>
                <w:caps/>
                <w:color w:val="000000"/>
                <w:sz w:val="16"/>
                <w:szCs w:val="16"/>
              </w:rPr>
              <w:t>Confirmação, do fabricante, que o equipamento É novo e em linha de produção.</w:t>
            </w:r>
          </w:p>
          <w:p>
            <w:pPr>
              <w:pStyle w:val="PargrafodaLista"/>
              <w:spacing w:lineRule="auto" w:line="240" w:before="96" w:after="60"/>
              <w:ind w:left="22" w:right="34" w:hanging="0"/>
              <w:jc w:val="both"/>
              <w:rPr>
                <w:rFonts w:ascii="Arial" w:hAnsi="Arial" w:cs="Arial"/>
                <w:bCs/>
                <w:caps/>
                <w:color w:val="000000"/>
                <w:sz w:val="16"/>
                <w:szCs w:val="16"/>
                <w:lang w:val="pt-BR"/>
              </w:rPr>
            </w:pPr>
            <w:r>
              <w:rPr>
                <w:rFonts w:cs="Arial" w:ascii="Arial" w:hAnsi="Arial"/>
                <w:b/>
                <w:caps/>
                <w:color w:val="000000"/>
                <w:sz w:val="16"/>
                <w:szCs w:val="16"/>
                <w:lang w:val="pt-BR"/>
              </w:rPr>
              <w:t>G. Certificações</w:t>
            </w:r>
          </w:p>
          <w:p>
            <w:pPr>
              <w:pStyle w:val="PargrafodaLista"/>
              <w:numPr>
                <w:ilvl w:val="0"/>
                <w:numId w:val="4"/>
              </w:numPr>
              <w:tabs>
                <w:tab w:val="clear" w:pos="708"/>
                <w:tab w:val="left" w:pos="25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Para cada microcomputador deverá ser entregue o respectivo certificado de garantia emitido pelo Fabricante, em português;</w:t>
            </w:r>
          </w:p>
          <w:p>
            <w:pPr>
              <w:pStyle w:val="PargrafodaLista"/>
              <w:numPr>
                <w:ilvl w:val="0"/>
                <w:numId w:val="4"/>
              </w:numPr>
              <w:tabs>
                <w:tab w:val="clear" w:pos="708"/>
                <w:tab w:val="left" w:pos="25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Documento oficial emitido pelo fabricante do equipamento para os casos onde não seja possível a comprovação das características técnicas por meio dos documentos antes relacionados;</w:t>
            </w:r>
          </w:p>
          <w:p>
            <w:pPr>
              <w:pStyle w:val="PargrafodaLista"/>
              <w:numPr>
                <w:ilvl w:val="0"/>
                <w:numId w:val="4"/>
              </w:numPr>
              <w:tabs>
                <w:tab w:val="clear" w:pos="708"/>
                <w:tab w:val="left" w:pos="257" w:leader="none"/>
              </w:tabs>
              <w:spacing w:before="96" w:after="60"/>
              <w:ind w:left="22" w:right="34" w:hanging="0"/>
              <w:jc w:val="both"/>
              <w:rPr>
                <w:rFonts w:ascii="Arial" w:hAnsi="Arial" w:cs="Arial"/>
                <w:sz w:val="16"/>
                <w:szCs w:val="16"/>
              </w:rPr>
            </w:pPr>
            <w:r>
              <w:rPr>
                <w:rFonts w:cs="Arial" w:ascii="Arial" w:hAnsi="Arial"/>
                <w:bCs/>
                <w:caps/>
                <w:color w:val="000000"/>
                <w:sz w:val="16"/>
                <w:szCs w:val="16"/>
                <w:lang w:val="pt-BR"/>
              </w:rPr>
              <w:t>Declaração do fabricante ou da fornecedora, assinada pelo representante legal, de que o equipamento a ser entregue possua o mesmo conjunto de componentes internos – placa-mãe, placa controladora de discos, placa de vídeo, placa de rede e outros – isto é, o equipamento serA idêntico em todos os detalhes internos, não sendo aceito equipamento com componentes diferenciados em relação a outros.</w:t>
            </w:r>
          </w:p>
          <w:p>
            <w:pPr>
              <w:pStyle w:val="Normal"/>
              <w:autoSpaceDE w:val="false"/>
              <w:spacing w:before="96" w:after="120"/>
              <w:ind w:right="34" w:hanging="0"/>
              <w:jc w:val="both"/>
              <w:rPr>
                <w:rFonts w:ascii="Arial" w:hAnsi="Arial" w:cs="Arial"/>
                <w:b/>
                <w:b/>
                <w:caps/>
                <w:color w:val="000000"/>
                <w:sz w:val="16"/>
                <w:szCs w:val="16"/>
              </w:rPr>
            </w:pPr>
            <w:r>
              <w:rPr>
                <w:rFonts w:cs="Arial" w:ascii="Arial" w:hAnsi="Arial"/>
                <w:b/>
                <w:caps/>
                <w:color w:val="000000"/>
                <w:sz w:val="16"/>
                <w:szCs w:val="16"/>
              </w:rPr>
              <w:t>H. Considerações Adicionais:</w:t>
            </w:r>
          </w:p>
          <w:p>
            <w:pPr>
              <w:pStyle w:val="PargrafodaLista"/>
              <w:numPr>
                <w:ilvl w:val="0"/>
                <w:numId w:val="4"/>
              </w:numPr>
              <w:tabs>
                <w:tab w:val="clear" w:pos="708"/>
                <w:tab w:val="left" w:pos="269"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Todos os produtos fornecidos devem ser novos e em fase normal de fabricação;</w:t>
            </w:r>
          </w:p>
          <w:p>
            <w:pPr>
              <w:pStyle w:val="PargrafodaLista"/>
              <w:numPr>
                <w:ilvl w:val="0"/>
                <w:numId w:val="4"/>
              </w:numPr>
              <w:tabs>
                <w:tab w:val="clear" w:pos="708"/>
                <w:tab w:val="left" w:pos="269"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Não será aceito equipamento que não atenda fielmente às especificações técnicas solicitadas, exceto com configurações superiores;</w:t>
            </w:r>
          </w:p>
          <w:p>
            <w:pPr>
              <w:pStyle w:val="PargrafodaLista"/>
              <w:numPr>
                <w:ilvl w:val="0"/>
                <w:numId w:val="4"/>
              </w:numPr>
              <w:tabs>
                <w:tab w:val="clear" w:pos="708"/>
                <w:tab w:val="left" w:pos="269" w:leader="none"/>
              </w:tabs>
              <w:spacing w:before="96" w:after="60"/>
              <w:ind w:left="22" w:right="34" w:hanging="0"/>
              <w:jc w:val="both"/>
              <w:rPr>
                <w:rFonts w:ascii="Arial" w:hAnsi="Arial" w:cs="Arial"/>
                <w:sz w:val="16"/>
                <w:szCs w:val="16"/>
              </w:rPr>
            </w:pPr>
            <w:r>
              <w:rPr>
                <w:rFonts w:cs="Arial" w:ascii="Arial" w:hAnsi="Arial"/>
                <w:bCs/>
                <w:caps/>
                <w:color w:val="000000"/>
                <w:sz w:val="16"/>
                <w:szCs w:val="16"/>
                <w:lang w:val="pt-BR"/>
              </w:rPr>
              <w:t>Deverão ser fornecidos todos os cabos necessários para o perfeito funcionamento dos notebooks.</w:t>
            </w:r>
            <w:r>
              <w:rPr>
                <w:rFonts w:cs="Arial" w:ascii="Arial" w:hAnsi="Arial"/>
                <w:b/>
                <w:caps/>
                <w:color w:val="000000"/>
                <w:sz w:val="16"/>
                <w:szCs w:val="16"/>
                <w:lang w:val="pt-BR"/>
              </w:rPr>
              <w:t xml:space="preserve"> </w:t>
            </w:r>
          </w:p>
          <w:p>
            <w:pPr>
              <w:pStyle w:val="Normal"/>
              <w:autoSpaceDE w:val="false"/>
              <w:spacing w:before="96" w:after="120"/>
              <w:ind w:right="34" w:hanging="0"/>
              <w:jc w:val="both"/>
              <w:rPr>
                <w:rFonts w:ascii="Arial" w:hAnsi="Arial" w:cs="Arial"/>
                <w:b/>
                <w:b/>
                <w:caps/>
                <w:color w:val="000000"/>
                <w:sz w:val="16"/>
                <w:szCs w:val="16"/>
              </w:rPr>
            </w:pPr>
            <w:r>
              <w:rPr>
                <w:rFonts w:cs="Arial" w:ascii="Arial" w:hAnsi="Arial"/>
                <w:b/>
                <w:caps/>
                <w:color w:val="000000"/>
                <w:sz w:val="16"/>
                <w:szCs w:val="16"/>
              </w:rPr>
              <w:t>I. ACESSÓRIOS A SEREM FORNECIDOS:</w:t>
            </w:r>
          </w:p>
          <w:p>
            <w:pPr>
              <w:pStyle w:val="Normal"/>
              <w:numPr>
                <w:ilvl w:val="0"/>
                <w:numId w:val="7"/>
              </w:numPr>
              <w:tabs>
                <w:tab w:val="clear" w:pos="708"/>
                <w:tab w:val="left" w:pos="306" w:leader="none"/>
              </w:tabs>
              <w:autoSpaceDE w:val="false"/>
              <w:ind w:left="22" w:firstLine="14"/>
              <w:jc w:val="both"/>
              <w:rPr>
                <w:rFonts w:ascii="Arial" w:hAnsi="Arial" w:cs="Arial"/>
                <w:caps/>
                <w:sz w:val="16"/>
                <w:szCs w:val="16"/>
              </w:rPr>
            </w:pPr>
            <w:r>
              <w:rPr>
                <w:rFonts w:cs="Arial" w:ascii="Arial" w:hAnsi="Arial"/>
                <w:caps/>
                <w:sz w:val="16"/>
                <w:szCs w:val="16"/>
              </w:rPr>
              <w:t>1 (UMA)</w:t>
            </w:r>
            <w:r>
              <w:rPr>
                <w:rFonts w:eastAsia="Calibri" w:cs="Arial" w:ascii="Arial" w:hAnsi="Arial"/>
                <w:bCs/>
                <w:caps/>
                <w:color w:val="000000"/>
                <w:sz w:val="16"/>
                <w:szCs w:val="16"/>
              </w:rPr>
              <w:t xml:space="preserve"> Maleta de couro sintético ou nylon, do mesmo fabricante do equipamento principal, para transporte do mesmo e seus respectivos acessórios, possuindo divisões adequadas para tal E com alça de ombro destacável e ajustável com revestimento protetor.</w:t>
            </w:r>
          </w:p>
          <w:p>
            <w:pPr>
              <w:pStyle w:val="Normal"/>
              <w:numPr>
                <w:ilvl w:val="0"/>
                <w:numId w:val="7"/>
              </w:numPr>
              <w:tabs>
                <w:tab w:val="clear" w:pos="708"/>
                <w:tab w:val="left" w:pos="306" w:leader="none"/>
              </w:tabs>
              <w:autoSpaceDE w:val="false"/>
              <w:spacing w:before="96" w:after="0"/>
              <w:ind w:left="22" w:right="34" w:firstLine="14"/>
              <w:jc w:val="both"/>
              <w:rPr>
                <w:rFonts w:ascii="Arial" w:hAnsi="Arial" w:cs="Arial"/>
                <w:caps/>
                <w:color w:val="000000"/>
                <w:sz w:val="16"/>
                <w:szCs w:val="16"/>
              </w:rPr>
            </w:pPr>
            <w:r>
              <w:rPr>
                <w:rFonts w:cs="Arial" w:ascii="Arial" w:hAnsi="Arial"/>
                <w:caps/>
                <w:color w:val="000000"/>
                <w:sz w:val="16"/>
                <w:szCs w:val="16"/>
              </w:rPr>
              <w:t>1 (UMA) Bateria de Íon de Lítio, com 6 células e autonomia mínima de 3 horas e tempo de carga em desligado não superior a 3 horas.</w:t>
            </w:r>
          </w:p>
          <w:p>
            <w:pPr>
              <w:pStyle w:val="Normal"/>
              <w:numPr>
                <w:ilvl w:val="0"/>
                <w:numId w:val="7"/>
              </w:numPr>
              <w:tabs>
                <w:tab w:val="clear" w:pos="708"/>
                <w:tab w:val="left" w:pos="306" w:leader="none"/>
              </w:tabs>
              <w:autoSpaceDE w:val="false"/>
              <w:spacing w:before="96" w:after="0"/>
              <w:ind w:left="22" w:right="34" w:firstLine="14"/>
              <w:jc w:val="both"/>
              <w:rPr>
                <w:rFonts w:ascii="Arial" w:hAnsi="Arial" w:cs="Arial"/>
                <w:caps/>
                <w:color w:val="000000"/>
                <w:sz w:val="16"/>
                <w:szCs w:val="16"/>
              </w:rPr>
            </w:pPr>
            <w:r>
              <w:rPr>
                <w:rFonts w:cs="Arial" w:ascii="Arial" w:hAnsi="Arial"/>
                <w:caps/>
                <w:color w:val="000000"/>
                <w:sz w:val="16"/>
                <w:szCs w:val="16"/>
              </w:rPr>
              <w:t>1 (UMA) Fonte de Alimentação: Adaptador/carregador de corrente, Bivolt com seleção automática de 100 a 240 Volts.</w:t>
            </w:r>
          </w:p>
          <w:p>
            <w:pPr>
              <w:pStyle w:val="Normal"/>
              <w:tabs>
                <w:tab w:val="clear" w:pos="708"/>
                <w:tab w:val="left" w:pos="0" w:leader="none"/>
              </w:tabs>
              <w:autoSpaceDE w:val="false"/>
              <w:spacing w:before="96" w:after="0"/>
              <w:ind w:left="36" w:right="34" w:hanging="0"/>
              <w:jc w:val="both"/>
              <w:rPr>
                <w:rFonts w:ascii="Arial" w:hAnsi="Arial" w:cs="Arial"/>
                <w:bCs/>
                <w:color w:val="000000"/>
                <w:sz w:val="16"/>
                <w:szCs w:val="16"/>
              </w:rPr>
            </w:pPr>
            <w:r>
              <w:rPr>
                <w:rFonts w:cs="Arial" w:ascii="Arial" w:hAnsi="Arial"/>
                <w:caps/>
                <w:color w:val="000000"/>
                <w:sz w:val="16"/>
                <w:szCs w:val="16"/>
              </w:rPr>
              <w:t>1 (UM) MOUSE ÓPTICO DE CONFORMAÇÃO AMBIDESTRA, PADRÃO USB, COM BOTÕES ESQUERDO, DIREITO E CENTRAL PRÓPRIO PARA ROLAGEM, RESOLUÇÃO DE 800 DP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78/2013 – (RETIFICADO E PRORROGADO) - AQUISIÇÃO DE EQUIPAMENTOS E SUPRIMENTOS DE INFORMÁTICA, PARTA ATENDER OS DIVERSOS SETORES DA MUNICIPALIDADE, COM ENTREGA PARCELADA, PELO PERÍODO QUE COMPREENDE ATÉ 31/12/2013,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2.</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8/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8/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 xml:space="preserve">DECLARO </w:t>
      </w:r>
      <w:r>
        <w:rPr>
          <w:rFonts w:cs="Arial" w:ascii="Arial" w:hAnsi="Arial"/>
          <w:sz w:val="22"/>
          <w:szCs w:val="22"/>
        </w:rPr>
        <w:t xml:space="preserve">ainda que a empresa </w:t>
      </w:r>
      <w:r>
        <w:rPr>
          <w:rFonts w:cs="Arial" w:ascii="Arial" w:hAnsi="Arial"/>
          <w:b/>
          <w:sz w:val="22"/>
          <w:szCs w:val="22"/>
        </w:rPr>
        <w:t>não está</w:t>
      </w:r>
      <w:r>
        <w:rPr>
          <w:rFonts w:cs="Arial" w:ascii="Arial" w:hAnsi="Arial"/>
          <w:sz w:val="22"/>
          <w:szCs w:val="22"/>
        </w:rPr>
        <w:t xml:space="preserve"> inclusa nas vedações constantes</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8/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xml:space="preserve">PROPOSTA – PREGÃO (PRESENCIAL) Nº 078/2013 – </w:t>
      </w:r>
      <w:r>
        <w:rPr>
          <w:rFonts w:cs="Arial" w:ascii="Arial" w:hAnsi="Arial"/>
          <w:b/>
          <w:sz w:val="18"/>
          <w:szCs w:val="18"/>
        </w:rPr>
        <w:t>RETIFICADO E PRORROGAD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78/2013</w:t>
      </w:r>
      <w:r>
        <w:rPr>
          <w:rFonts w:cs="Arial" w:ascii="Arial" w:hAnsi="Arial"/>
          <w:sz w:val="22"/>
          <w:szCs w:val="22"/>
        </w:rPr>
        <w:t xml:space="preserve">, cujo objeto é a </w:t>
      </w:r>
      <w:r>
        <w:rPr>
          <w:rFonts w:cs="Arial" w:ascii="Arial" w:hAnsi="Arial"/>
          <w:i/>
          <w:sz w:val="22"/>
          <w:szCs w:val="22"/>
          <w:u w:val="single"/>
        </w:rPr>
        <w:t xml:space="preserve">aquisição de equipamentos e suprimentos de informática, parta atender os diversos setores da Municipalidade, com entrega parcelada, pelo período que compreen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563" w:type="dxa"/>
        <w:jc w:val="center"/>
        <w:tblInd w:w="0" w:type="dxa"/>
        <w:tblLayout w:type="fixed"/>
        <w:tblCellMar>
          <w:top w:w="0" w:type="dxa"/>
          <w:left w:w="108" w:type="dxa"/>
          <w:bottom w:w="0" w:type="dxa"/>
          <w:right w:w="108" w:type="dxa"/>
        </w:tblCellMar>
      </w:tblPr>
      <w:tblGrid>
        <w:gridCol w:w="704"/>
        <w:gridCol w:w="4246"/>
        <w:gridCol w:w="777"/>
        <w:gridCol w:w="959"/>
        <w:gridCol w:w="959"/>
        <w:gridCol w:w="959"/>
        <w:gridCol w:w="959"/>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PargrafodaLista"/>
              <w:autoSpaceDE w:val="false"/>
              <w:spacing w:lineRule="auto" w:line="240" w:before="120" w:after="0"/>
              <w:ind w:left="0" w:hanging="0"/>
              <w:jc w:val="center"/>
              <w:rPr>
                <w:rFonts w:ascii="Arial" w:hAnsi="Arial" w:cs="Arial"/>
                <w:b/>
                <w:b/>
                <w:bCs/>
                <w:color w:val="000000"/>
                <w:sz w:val="16"/>
                <w:szCs w:val="16"/>
              </w:rPr>
            </w:pPr>
            <w:r>
              <w:rPr>
                <w:rFonts w:cs="Arial" w:ascii="Arial" w:hAnsi="Arial"/>
                <w:b/>
                <w:bCs/>
                <w:color w:val="000000"/>
                <w:sz w:val="16"/>
                <w:szCs w:val="16"/>
              </w:rPr>
              <w:t>ITEM</w:t>
            </w:r>
          </w:p>
        </w:tc>
        <w:tc>
          <w:tcPr>
            <w:tcW w:w="42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96" w:after="0"/>
              <w:jc w:val="center"/>
              <w:rPr>
                <w:rFonts w:ascii="Arial" w:hAnsi="Arial" w:cs="Arial"/>
                <w:b/>
                <w:b/>
                <w:bCs/>
                <w:color w:val="000000"/>
                <w:sz w:val="16"/>
                <w:szCs w:val="16"/>
              </w:rPr>
            </w:pPr>
            <w:r>
              <w:rPr>
                <w:rFonts w:cs="Arial" w:ascii="Arial" w:hAnsi="Arial"/>
                <w:b/>
                <w:bCs/>
                <w:color w:val="000000"/>
                <w:sz w:val="16"/>
                <w:szCs w:val="16"/>
              </w:rPr>
              <w:t>DESCRIÇÃO</w:t>
            </w:r>
          </w:p>
        </w:tc>
        <w:tc>
          <w:tcPr>
            <w:tcW w:w="7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96" w:after="0"/>
              <w:ind w:left="-108" w:right="-108" w:hanging="0"/>
              <w:jc w:val="center"/>
              <w:rPr>
                <w:rFonts w:ascii="Arial" w:hAnsi="Arial" w:cs="Arial"/>
                <w:b/>
                <w:b/>
                <w:bCs/>
                <w:color w:val="000000"/>
                <w:sz w:val="16"/>
                <w:szCs w:val="16"/>
              </w:rPr>
            </w:pPr>
            <w:r>
              <w:rPr>
                <w:rFonts w:cs="Arial" w:ascii="Arial" w:hAnsi="Arial"/>
                <w:b/>
                <w:bCs/>
                <w:color w:val="000000"/>
                <w:sz w:val="16"/>
                <w:szCs w:val="16"/>
              </w:rPr>
              <w:t>UNID</w:t>
            </w:r>
          </w:p>
        </w:tc>
        <w:tc>
          <w:tcPr>
            <w:tcW w:w="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QTDE</w:t>
            </w:r>
          </w:p>
        </w:tc>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Marca/</w:t>
            </w:r>
          </w:p>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Modelo</w:t>
            </w:r>
          </w:p>
        </w:tc>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Valor</w:t>
            </w:r>
          </w:p>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Unit. – R$</w:t>
            </w:r>
          </w:p>
        </w:tc>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Valor</w:t>
            </w:r>
          </w:p>
          <w:p>
            <w:pPr>
              <w:pStyle w:val="Normal"/>
              <w:autoSpaceDE w:val="false"/>
              <w:spacing w:before="96" w:after="0"/>
              <w:ind w:left="-108" w:hanging="0"/>
              <w:jc w:val="center"/>
              <w:rPr>
                <w:rFonts w:ascii="Arial" w:hAnsi="Arial" w:cs="Arial"/>
                <w:b/>
                <w:b/>
                <w:bCs/>
                <w:color w:val="000000"/>
                <w:sz w:val="16"/>
                <w:szCs w:val="16"/>
              </w:rPr>
            </w:pPr>
            <w:r>
              <w:rPr>
                <w:rFonts w:cs="Arial" w:ascii="Arial" w:hAnsi="Arial"/>
                <w:b/>
                <w:bCs/>
                <w:color w:val="000000"/>
                <w:sz w:val="16"/>
                <w:szCs w:val="16"/>
              </w:rPr>
              <w:t>Total – R$</w:t>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40" w:before="120" w:after="0"/>
              <w:ind w:left="0" w:hanging="0"/>
              <w:jc w:val="center"/>
              <w:rPr>
                <w:rFonts w:ascii="Arial" w:hAnsi="Arial" w:cs="Arial"/>
                <w:b/>
                <w:b/>
                <w:bCs/>
                <w:color w:val="000000"/>
                <w:sz w:val="16"/>
                <w:szCs w:val="16"/>
              </w:rPr>
            </w:pPr>
            <w:r>
              <w:rPr>
                <w:rFonts w:cs="Arial" w:ascii="Arial" w:hAnsi="Arial"/>
                <w:b/>
                <w:bCs/>
                <w:color w:val="000000"/>
                <w:sz w:val="16"/>
                <w:szCs w:val="16"/>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0"/>
              <w:ind w:right="174" w:hanging="0"/>
              <w:jc w:val="both"/>
              <w:rPr>
                <w:rFonts w:ascii="Arial" w:hAnsi="Arial" w:cs="Arial"/>
                <w:b/>
                <w:b/>
                <w:color w:val="000000"/>
                <w:sz w:val="16"/>
                <w:szCs w:val="16"/>
              </w:rPr>
            </w:pPr>
            <w:r>
              <w:rPr>
                <w:rFonts w:cs="Arial" w:ascii="Arial" w:hAnsi="Arial"/>
                <w:b/>
                <w:color w:val="000000"/>
                <w:sz w:val="16"/>
                <w:szCs w:val="16"/>
              </w:rPr>
              <w:t>CARACTERÍSTICAS TÉCNICAS MÍNIMAS E OBRIGATÓRIAS DO MICROCOMPUTADOR (DESKTOP) COM AS SEGUINTES ESPECIFICAÇÕES:</w:t>
            </w:r>
          </w:p>
          <w:p>
            <w:pPr>
              <w:pStyle w:val="Normal"/>
              <w:autoSpaceDE w:val="false"/>
              <w:spacing w:before="96" w:after="0"/>
              <w:ind w:right="175" w:hanging="0"/>
              <w:jc w:val="both"/>
              <w:rPr>
                <w:rFonts w:ascii="Arial" w:hAnsi="Arial" w:cs="Arial"/>
                <w:color w:val="000000"/>
                <w:sz w:val="16"/>
                <w:szCs w:val="16"/>
              </w:rPr>
            </w:pPr>
            <w:r>
              <w:rPr>
                <w:rFonts w:cs="Arial" w:ascii="Arial" w:hAnsi="Arial"/>
                <w:color w:val="000000"/>
                <w:sz w:val="16"/>
                <w:szCs w:val="16"/>
              </w:rPr>
              <w:t>CADA MICROCOMPUTADOR DEVERÁ SER FORNECIDO COMPLETO, NOVO E SEM USO ANTERIORES SENDO TODOS DA MESMA MARCA, NÃO SERÃO ACEITOS EQUIPAMENTOS REMANUFATURADOS OU REFURBISHED. (UMA) PLACA-MÃE DA MESMA MARCA DO FABRICANTE, DESENVOLVIDA ESPECIFICAMENTE PARA O MODELO OFERTADO, NÃO SENDO ACEITAS PLACAS DE LIVRE COMERCIALIZAÇÃO DE MERCADO, CONTENDO:</w:t>
            </w:r>
          </w:p>
          <w:p>
            <w:pPr>
              <w:pStyle w:val="PargrafodaLista"/>
              <w:numPr>
                <w:ilvl w:val="0"/>
                <w:numId w:val="5"/>
              </w:numPr>
              <w:autoSpaceDE w:val="false"/>
              <w:spacing w:lineRule="auto" w:line="240" w:before="96" w:after="0"/>
              <w:ind w:left="22" w:right="174" w:firstLine="19"/>
              <w:contextualSpacing/>
              <w:jc w:val="both"/>
              <w:rPr>
                <w:rFonts w:ascii="Arial" w:hAnsi="Arial" w:cs="Arial"/>
                <w:b/>
                <w:b/>
                <w:color w:val="000000"/>
                <w:sz w:val="16"/>
                <w:szCs w:val="16"/>
                <w:lang w:val="pt-BR"/>
              </w:rPr>
            </w:pPr>
            <w:r>
              <w:rPr>
                <w:rFonts w:cs="Arial" w:ascii="Arial" w:hAnsi="Arial"/>
                <w:b/>
                <w:color w:val="000000"/>
                <w:sz w:val="16"/>
                <w:szCs w:val="16"/>
                <w:lang w:val="pt-BR"/>
              </w:rPr>
              <w:t>01 (UM) PROCESSADOR COM AS SEGUINTES CONFIGURAÇÕE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04 (QUATRO) NÚCLEOS FÍSICOS REAIS DE PROCESSAMENTO;</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ONTROLE AUTOMÁTICO DO CLOCK CONFORME CARGA DE TRABALHO;</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FREQÜÊNCIA DE OPERAÇÃO MÍNIMA DE 3,2 GHZ (TRÊS VIRGULA DOIS GIGAHERTZ);</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CHE L3 (LEVEL 3) COM CAPACIDADE MÍNIMA DE 6 MB (SEIS MEGABYTE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BUS 5 GT/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UPORTE A INSTRUÇÕES AVX DE 256 BITS;</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ONSUMO MÁXIMO TDP 80W;</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GPU INTEGRADA NO PROCESSADOR;</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PROCESSO DE FABRICAÇÃO COM LITOGRAFIA DE NO MÁXIMO 32NM;</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UPORTE A MEMÓRIA DDR3 1600 MHZ;</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UPORTE A PCI EXPRESS 3.0;</w:t>
            </w:r>
          </w:p>
          <w:p>
            <w:pPr>
              <w:pStyle w:val="Normal"/>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ACELERAÇÃO DE CRIPTOGRAFIA AVANÇADA AES;</w:t>
            </w:r>
          </w:p>
          <w:p>
            <w:pPr>
              <w:pStyle w:val="PargrafodaLista"/>
              <w:numPr>
                <w:ilvl w:val="0"/>
                <w:numId w:val="5"/>
              </w:numPr>
              <w:autoSpaceDE w:val="false"/>
              <w:spacing w:lineRule="auto" w:line="240" w:before="96" w:after="0"/>
              <w:ind w:left="22" w:right="174" w:firstLine="19"/>
              <w:contextualSpacing/>
              <w:jc w:val="both"/>
              <w:rPr>
                <w:rFonts w:ascii="Arial" w:hAnsi="Arial" w:cs="Arial"/>
                <w:b/>
                <w:b/>
                <w:color w:val="000000"/>
                <w:sz w:val="16"/>
                <w:szCs w:val="16"/>
                <w:lang w:val="pt-BR"/>
              </w:rPr>
            </w:pPr>
            <w:r>
              <w:rPr>
                <w:rFonts w:cs="Arial" w:ascii="Arial" w:hAnsi="Arial"/>
                <w:b/>
                <w:color w:val="000000"/>
                <w:sz w:val="16"/>
                <w:szCs w:val="16"/>
                <w:lang w:val="pt-BR"/>
              </w:rPr>
              <w:t>BIOS, NO IDIOMA PORTUGUÊS OU INGLÊS, COM AS CARACTERÍSTICAS A SEGUIR:</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ATIVAÇÃO E DESATIVAÇÃO DE SENHA MEDIANTE O MENU DE INICIALIZAÇÃO (SETUP).</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SENHA(S) DE PROTEÇÃO PARA ACESSO AO SETUP DO COMPUTADOR.</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RECURSO PARA DETECÇÃO AUTOMÁTICA DE UNIDADES DE DISCOS RÍGIDOS.</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PACIDADE DE BOOT PELA UNIDADE DE CD-ROM/DVD-ROM.</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PACIDADE DE INIBIR BOOT PELA UNIDADE DE CD-ROM/DVD-ROM.</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A PLACA MÃE DEVERÁ POSSUIR O NÚMERO DE SÉRIE DO MICROCOMPUTADOR REGISTRADO NA BIOS.</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DEVERÁ POSSUIR CAMPO EDITÁVEL PARA INSERÇÃO DE NÚMERO DE PATRIMÔNIO OU TOMBO, CAPTURÁVEL POR APLICAÇÃO DE INVENTÁRIO.</w:t>
            </w:r>
          </w:p>
          <w:p>
            <w:pPr>
              <w:pStyle w:val="Normal"/>
              <w:tabs>
                <w:tab w:val="clear" w:pos="708"/>
                <w:tab w:val="left" w:pos="608" w:leader="none"/>
              </w:tabs>
              <w:autoSpaceDE w:val="false"/>
              <w:spacing w:before="96" w:after="0"/>
              <w:ind w:left="22" w:right="174" w:firstLine="19"/>
              <w:jc w:val="both"/>
              <w:rPr>
                <w:rFonts w:ascii="Arial" w:hAnsi="Arial" w:cs="Arial"/>
                <w:color w:val="000000"/>
                <w:sz w:val="16"/>
                <w:szCs w:val="16"/>
              </w:rPr>
            </w:pPr>
            <w:r>
              <w:rPr>
                <w:rFonts w:cs="Arial" w:ascii="Arial" w:hAnsi="Arial"/>
                <w:color w:val="000000"/>
                <w:sz w:val="16"/>
                <w:szCs w:val="16"/>
              </w:rPr>
              <w:t>CAPACIDADE DE PROTEÇÃO CONTRA GRAVAÇÃO, REALIZADA POR SOFTWARE (SENHA DE PROTEÇÃO CONTRA GRAVAÇÃO NA BIOS) OU HARDWARE (JUMPEAMENTO).</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CAPACIDADE DE HABILITAR E DESABILITAR USB ATRAVÉS DA BIO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DEVERÁ MOSTRAR NO MONITOR DE VÍDEO O NOME DO FABRICANTE DO COMPUTADOR SEMPRE QUE O COMPUTADOR FOR INICIALIZADO.</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8 (OITO) GBYTES DE MEMÓRIA SDRAM DDR3, EM 02 (DOIS) MÓDULOS (2X4GBYTES), EXPANSÍVEL ATÉ 16.0 GBYTES, COM OPERAÇÃO EM 1.600 MHZ.</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 DISCO RIGIDO COM CAPACIDADE NOMINAL DE ARMAZENAMENTO DE MÍNIMO DE 1 TB (UM TERABYTES), PADRÃO SATA 3, VELOCIDADE ROTACIONAL DE 7.200 RPM (SETE MIL E DUZENTAS ROTAÇÕES POR MINUTO) E CACHÊ DE 16 MB.</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A) UNIDADE DVD+RW 8X NO MÍNIMO, CONECTADO A SUA INTERFACE SATA</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02 (DUAS) INTERFACES SATA 3 NO MÍNIMO E 01 (UMA) INTERFACES SATA 2 NO MÍNIMO.</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01 (UMA) INTERFACE INCORPORADA À PLACA MÃE, COMPATIVEL COM FAST-ETHERNET E GIGABIT-ETHERNET (10, 100, 1000 MBPS). CONECTOR RJ45.COM SUPORTE AO PROTOCOLO IEEE 802.3 E A GERENCIAMENTO REMOTO DO EQUIPAMENTO NO PADRÃO PXE.</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10 (DEZ) INTERFACES PADRÃO UNIVERSAL SERIAL BUS (USB), COM NO MÍNIMO 02 PORTAS USB 3.0 TRAZEIRA E SENDO NO MÍNIMO 04 FRONTAIS, COM 02 PORTAS USB 2.0 E 02 PORTAS USB 3.0.</w:t>
            </w:r>
          </w:p>
          <w:p>
            <w:pPr>
              <w:pStyle w:val="Normal"/>
              <w:tabs>
                <w:tab w:val="clear" w:pos="708"/>
                <w:tab w:val="left" w:pos="608" w:leader="none"/>
              </w:tabs>
              <w:autoSpaceDE w:val="false"/>
              <w:spacing w:before="96" w:after="0"/>
              <w:ind w:left="22" w:right="174" w:hanging="0"/>
              <w:jc w:val="both"/>
              <w:rPr/>
            </w:pPr>
            <w:r>
              <w:rPr>
                <w:rFonts w:cs="Arial" w:ascii="Arial" w:hAnsi="Arial"/>
                <w:sz w:val="16"/>
                <w:szCs w:val="16"/>
              </w:rPr>
              <w:t xml:space="preserve">01 (UMA) CONTROLADORA DE VÍDEO COM 01 (UMA) CONECTOR VGA </w:t>
            </w:r>
            <w:r>
              <w:rPr>
                <w:rFonts w:cs="Arial" w:ascii="Arial" w:hAnsi="Arial"/>
                <w:b/>
                <w:bCs/>
                <w:sz w:val="16"/>
                <w:szCs w:val="16"/>
              </w:rPr>
              <w:t xml:space="preserve">E </w:t>
            </w:r>
            <w:r>
              <w:rPr>
                <w:rFonts w:cs="Arial" w:ascii="Arial" w:hAnsi="Arial"/>
                <w:sz w:val="16"/>
                <w:szCs w:val="16"/>
              </w:rPr>
              <w:t>01 (UM) CONECTOR DVI (OU DISPLAYPORT COM ADAPTADOR DVI), INCORPORADO À PLACA MÃE COM MEMÓRIA DE VÍDEO DE NO MÍNIMO 256 MEGABYTES PODENDO SER COM COMPARTILHAMENTO E ALOCAÇÃO DINÂMICA OU SIMILAR, RESOLUÇÕES DE NO MÍNIMO 1600X1200 ENTRE 60 E 85HZ</w:t>
            </w:r>
          </w:p>
          <w:p>
            <w:pPr>
              <w:pStyle w:val="Normal"/>
              <w:tabs>
                <w:tab w:val="clear" w:pos="708"/>
                <w:tab w:val="left" w:pos="608" w:leader="none"/>
              </w:tabs>
              <w:autoSpaceDE w:val="false"/>
              <w:spacing w:before="96" w:after="0"/>
              <w:ind w:left="22" w:right="174" w:hanging="0"/>
              <w:jc w:val="both"/>
              <w:rPr/>
            </w:pPr>
            <w:r>
              <w:rPr>
                <w:rFonts w:cs="Arial" w:ascii="Arial" w:hAnsi="Arial"/>
                <w:sz w:val="16"/>
                <w:szCs w:val="16"/>
              </w:rPr>
              <w:t xml:space="preserve">POSSUIR NO MÍNIMO 02 SLOTS LIVRES APÓS A CONFIGURAÇÃO, PODENDO SER PCI </w:t>
            </w:r>
            <w:r>
              <w:rPr>
                <w:rFonts w:cs="Arial" w:ascii="Arial" w:hAnsi="Arial"/>
                <w:b/>
                <w:bCs/>
                <w:sz w:val="16"/>
                <w:szCs w:val="16"/>
              </w:rPr>
              <w:t xml:space="preserve">OU </w:t>
            </w:r>
            <w:r>
              <w:rPr>
                <w:rFonts w:cs="Arial" w:ascii="Arial" w:hAnsi="Arial"/>
                <w:sz w:val="16"/>
                <w:szCs w:val="16"/>
              </w:rPr>
              <w:t xml:space="preserve">PCI-EXPRESS X16 </w:t>
            </w:r>
            <w:r>
              <w:rPr>
                <w:rFonts w:cs="Arial" w:ascii="Arial" w:hAnsi="Arial"/>
                <w:b/>
                <w:bCs/>
                <w:sz w:val="16"/>
                <w:szCs w:val="16"/>
              </w:rPr>
              <w:t xml:space="preserve">OU </w:t>
            </w:r>
            <w:r>
              <w:rPr>
                <w:rFonts w:cs="Arial" w:ascii="Arial" w:hAnsi="Arial"/>
                <w:sz w:val="16"/>
                <w:szCs w:val="16"/>
              </w:rPr>
              <w:t>PCI-EXPRESS X16 DE 4 VIA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 TECLADO DE 104 TECLAS PADRÃO ABNT-2 (ASSOCIAÇÃO BRASILEIRA DE NORMAS TÉCNICAS), COM DISPOSITIVO DE AJUSTE DE INCLINAÇÃO VERTICAL, COM CONECTOR PADRÃO PS/2 MINI-DIN OU USB.</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01 (UM) MOUSE ÓPTICO COM BOTÃO SCROLL, COM RESOLUÇÃO DE NO MÍNIMO 400DPI (QUATROCENTOS PONTOS POR POLEGADA), COM CONECTOR PADRÃO PS/2 MINIDIN OU USB.</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ACOMPANHADO DE MOUSE PAD COM SUPERFÍCIE ADEQUADA PARA UTILIZAÇÃO DE MOUSE ÓPTICO.</w:t>
            </w:r>
          </w:p>
          <w:p>
            <w:pPr>
              <w:pStyle w:val="Normal"/>
              <w:autoSpaceDE w:val="false"/>
              <w:spacing w:before="96" w:after="0"/>
              <w:ind w:left="22" w:right="174" w:hanging="0"/>
              <w:jc w:val="both"/>
              <w:rPr/>
            </w:pPr>
            <w:r>
              <w:rPr>
                <w:rFonts w:cs="Arial" w:ascii="Arial" w:hAnsi="Arial"/>
                <w:color w:val="000000"/>
                <w:sz w:val="16"/>
                <w:szCs w:val="16"/>
              </w:rPr>
              <w:t xml:space="preserve">01 (UM) </w:t>
            </w:r>
            <w:r>
              <w:rPr>
                <w:rFonts w:cs="Arial" w:ascii="Arial" w:hAnsi="Arial"/>
                <w:b/>
                <w:color w:val="000000"/>
                <w:sz w:val="16"/>
                <w:szCs w:val="16"/>
              </w:rPr>
              <w:t>MONITOR DE VÍDEO</w:t>
            </w:r>
            <w:r>
              <w:rPr>
                <w:rFonts w:cs="Arial" w:ascii="Arial" w:hAnsi="Arial"/>
                <w:color w:val="000000"/>
                <w:sz w:val="16"/>
                <w:szCs w:val="16"/>
              </w:rPr>
              <w:t xml:space="preserve"> COLORIDO COM 01 (UM) CONECTOR VGA E 01 (UM) CONECTOR DVI (OU DISPLAYPORT) – TFT MATRIZ ATIVA COM TECNOLOGIA LCD (LIQUID CRISTAL DISPLAY) OU LED (LIGHT EMITTING DIODE) DE NO </w:t>
            </w:r>
            <w:r>
              <w:rPr>
                <w:rFonts w:cs="Arial" w:ascii="Arial" w:hAnsi="Arial"/>
                <w:b/>
                <w:color w:val="000000"/>
                <w:sz w:val="16"/>
                <w:szCs w:val="16"/>
              </w:rPr>
              <w:t>MÍNIMO 19 (DEZENOVE POLEGADAS)</w:t>
            </w:r>
            <w:r>
              <w:rPr>
                <w:rFonts w:cs="Arial" w:ascii="Arial" w:hAnsi="Arial"/>
                <w:color w:val="000000"/>
                <w:sz w:val="16"/>
                <w:szCs w:val="16"/>
              </w:rPr>
              <w:t xml:space="preserve">, COM DOT-PICH DE 0,30 MM NO MÁXIMO, NÃO ENTRELAÇADO, </w:t>
            </w:r>
            <w:r>
              <w:rPr>
                <w:rFonts w:cs="Arial" w:ascii="Arial" w:hAnsi="Arial"/>
                <w:b/>
                <w:color w:val="000000"/>
                <w:sz w:val="16"/>
                <w:szCs w:val="16"/>
              </w:rPr>
              <w:t>RESOLUÇÃO MÍNIMA DE 1440x900@75Hz</w:t>
            </w:r>
            <w:r>
              <w:rPr>
                <w:rFonts w:cs="Arial" w:ascii="Arial" w:hAnsi="Arial"/>
                <w:color w:val="000000"/>
                <w:sz w:val="16"/>
                <w:szCs w:val="16"/>
              </w:rPr>
              <w:t>, COM BASE REMOVÍVEL E INCLINÁVEL.</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DEVERÃO SER FORNECIDOS OS CABOS OU ADAPTADORES, HOMOLOGADOS PELO FABRICANTE, NECESSÁRIOS PARA A CONEXÃO DE DOIS MONITORES AO ADAPTADOR DE VÍDEO.</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COMPATIBILIDADE COM O PADRÃO DDC (DISPLAY DATA CHANNEL), DDC-2B OU PLUG N' PLAY.</w:t>
            </w:r>
          </w:p>
          <w:p>
            <w:pPr>
              <w:pStyle w:val="Normal"/>
              <w:autoSpaceDE w:val="false"/>
              <w:spacing w:before="96" w:after="0"/>
              <w:ind w:right="174" w:hanging="0"/>
              <w:jc w:val="both"/>
              <w:rPr/>
            </w:pPr>
            <w:r>
              <w:rPr>
                <w:rFonts w:cs="Arial" w:ascii="Arial" w:hAnsi="Arial"/>
                <w:b/>
                <w:color w:val="000000"/>
                <w:sz w:val="16"/>
                <w:szCs w:val="16"/>
              </w:rPr>
              <w:t>ENERGIA</w:t>
            </w:r>
            <w:r>
              <w:rPr>
                <w:rFonts w:cs="Arial" w:ascii="Arial" w:hAnsi="Arial"/>
                <w:color w:val="000000"/>
                <w:sz w:val="16"/>
                <w:szCs w:val="16"/>
              </w:rPr>
              <w:t>:</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SISTEMA DE ALIMENTAÇÃO AJUSTÁVEL AUTOMATICAMENTE PARA AS TENSÕES 110 (CENTO E DEZ) E 220 (DUZENTOS E VINTE) VCA (VOLTS EM CORRENTE ALTERNADA);</w:t>
            </w:r>
          </w:p>
          <w:p>
            <w:pPr>
              <w:pStyle w:val="Normal"/>
              <w:autoSpaceDE w:val="false"/>
              <w:spacing w:before="96" w:after="0"/>
              <w:ind w:right="174" w:hanging="0"/>
              <w:jc w:val="both"/>
              <w:rPr>
                <w:rFonts w:ascii="Arial" w:hAnsi="Arial" w:cs="Arial"/>
                <w:color w:val="000000"/>
                <w:sz w:val="16"/>
                <w:szCs w:val="16"/>
              </w:rPr>
            </w:pPr>
            <w:r>
              <w:rPr>
                <w:rFonts w:cs="Arial" w:ascii="Arial" w:hAnsi="Arial"/>
                <w:color w:val="000000"/>
                <w:sz w:val="16"/>
                <w:szCs w:val="16"/>
              </w:rPr>
              <w:t>CONSUMO EM FUNCIONAMENTO NÃO SUPERIOR A 30 W (TRINTA WATTS).</w:t>
            </w:r>
          </w:p>
          <w:p>
            <w:pPr>
              <w:pStyle w:val="Normal"/>
              <w:autoSpaceDE w:val="false"/>
              <w:spacing w:before="96" w:after="0"/>
              <w:ind w:right="174" w:hanging="0"/>
              <w:jc w:val="both"/>
              <w:rPr/>
            </w:pPr>
            <w:r>
              <w:rPr>
                <w:rFonts w:cs="Arial" w:ascii="Arial" w:hAnsi="Arial"/>
                <w:b/>
                <w:color w:val="000000"/>
                <w:sz w:val="16"/>
                <w:szCs w:val="16"/>
              </w:rPr>
              <w:t>CERTIFICAÇÕES</w:t>
            </w:r>
            <w:r>
              <w:rPr>
                <w:rFonts w:cs="Arial" w:ascii="Arial" w:hAnsi="Arial"/>
                <w:color w:val="000000"/>
                <w:sz w:val="16"/>
                <w:szCs w:val="16"/>
              </w:rPr>
              <w:t>:</w:t>
            </w:r>
          </w:p>
          <w:p>
            <w:pPr>
              <w:pStyle w:val="Normal"/>
              <w:autoSpaceDE w:val="false"/>
              <w:spacing w:before="96" w:after="0"/>
              <w:jc w:val="both"/>
              <w:rPr>
                <w:rFonts w:ascii="Arial" w:hAnsi="Arial" w:cs="Arial"/>
                <w:color w:val="000000"/>
                <w:sz w:val="16"/>
                <w:szCs w:val="16"/>
              </w:rPr>
            </w:pPr>
            <w:r>
              <w:rPr>
                <w:rFonts w:cs="Arial" w:ascii="Arial" w:hAnsi="Arial"/>
                <w:color w:val="000000"/>
                <w:sz w:val="16"/>
                <w:szCs w:val="16"/>
              </w:rPr>
              <w:t>EM CONFORMIDADE - COMPROVADA ATRAVÉS DE DOCUMENTO OFICIAL DO FABRICANTE, CÓPIA DO DOCUMENTO DE CERTIFICAÇÃO DO PRODUTO, CÓPIAS DE PÁGINAS DO MANUAL DO PRODUTO OU PÁGINAS DE PRODUTOS DO FABRICANTE NA INTERNET COM A RESPECTIVA URL (UNIFORM RESOURCE LOCATOR) - COM O SEGUINTE:</w:t>
            </w:r>
          </w:p>
          <w:p>
            <w:pPr>
              <w:pStyle w:val="Normal"/>
              <w:autoSpaceDE w:val="false"/>
              <w:spacing w:before="96" w:after="0"/>
              <w:jc w:val="both"/>
              <w:rPr>
                <w:rFonts w:ascii="Arial" w:hAnsi="Arial" w:cs="Arial"/>
                <w:color w:val="000000"/>
                <w:sz w:val="16"/>
                <w:szCs w:val="16"/>
              </w:rPr>
            </w:pPr>
            <w:r>
              <w:rPr>
                <w:rFonts w:cs="Arial" w:ascii="Arial" w:hAnsi="Arial"/>
                <w:color w:val="000000"/>
                <w:sz w:val="16"/>
                <w:szCs w:val="16"/>
              </w:rPr>
              <w:t>CERTIFICAÇÕES DE CONSUMO DE ENERGIA: EPA ENERGY STAR 5.0 OU EPEAT NA CATEGORIA GOLD.</w:t>
            </w:r>
          </w:p>
          <w:p>
            <w:pPr>
              <w:pStyle w:val="Normal"/>
              <w:autoSpaceDE w:val="false"/>
              <w:spacing w:before="96" w:after="0"/>
              <w:jc w:val="both"/>
              <w:rPr>
                <w:rFonts w:ascii="Arial" w:hAnsi="Arial" w:cs="Arial"/>
                <w:color w:val="000000"/>
                <w:sz w:val="16"/>
                <w:szCs w:val="16"/>
              </w:rPr>
            </w:pPr>
            <w:r>
              <w:rPr>
                <w:rFonts w:cs="Arial" w:ascii="Arial" w:hAnsi="Arial"/>
                <w:color w:val="000000"/>
                <w:sz w:val="16"/>
                <w:szCs w:val="16"/>
              </w:rPr>
              <w:t>CERTIFICAÇÕES DE EMISSÃO DE RADIAÇÃO: NORMAS ISO/IEC 61000, CISPR22 E CISPR24 OU NORMAS EQUIVALENTE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GABINETE DO MONITOR COM COR E TONALIDADE PREDOMINANTES IDÊNTICAS ÀS PREDOMINANTES NO GABINETE DO MICROCOMPUTADOR E DO MESMO FABRICANTE DO ITEM 1.</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01 (UMA) FONTE COM POTÊNCIA MAXIMA DE 300 WATTS, COM SUPORTE PFC (CORREÇÃO DE FATOR DE POTÊNCIA) ATIVO E EFICIÊNCIA MÍNIMA DE 90%, EM 50% DA CARGA NOMINAL OU FONTE COM EFICIENCIA ENERGÉTICA DE NO MINIMO 85% A 100% DA CARGA NOMINAL. FAIXA DE TENSÃO DE ENTRADA DE 100VAC À 240VAC À 50/60HZ, COM SELEÇÃO AUTOMÁTICA DE TENSÃO.</w:t>
            </w:r>
          </w:p>
          <w:p>
            <w:pPr>
              <w:pStyle w:val="Normal"/>
              <w:autoSpaceDE w:val="false"/>
              <w:spacing w:before="96" w:after="120"/>
              <w:ind w:right="174" w:hanging="0"/>
              <w:jc w:val="both"/>
              <w:rPr>
                <w:rFonts w:ascii="Arial" w:hAnsi="Arial" w:cs="Arial"/>
                <w:b/>
                <w:b/>
                <w:sz w:val="16"/>
                <w:szCs w:val="16"/>
              </w:rPr>
            </w:pPr>
            <w:r>
              <w:rPr>
                <w:rFonts w:cs="Arial" w:ascii="Arial" w:hAnsi="Arial"/>
                <w:b/>
                <w:sz w:val="16"/>
                <w:szCs w:val="16"/>
              </w:rPr>
              <w:t>GABINETE:</w:t>
            </w:r>
          </w:p>
          <w:p>
            <w:pPr>
              <w:pStyle w:val="Normal"/>
              <w:autoSpaceDE w:val="false"/>
              <w:spacing w:before="96" w:after="0"/>
              <w:ind w:right="174" w:hanging="0"/>
              <w:jc w:val="both"/>
              <w:rPr>
                <w:rFonts w:ascii="Arial" w:hAnsi="Arial" w:cs="Arial"/>
                <w:sz w:val="16"/>
                <w:szCs w:val="16"/>
              </w:rPr>
            </w:pPr>
            <w:r>
              <w:rPr>
                <w:rFonts w:cs="Arial" w:ascii="Arial" w:hAnsi="Arial"/>
                <w:sz w:val="16"/>
                <w:szCs w:val="16"/>
              </w:rPr>
              <w:t>01 (UM) GABINETE PADRÃO SFF JÁ PRONTO PARA SER UTILIZADO TANTO NA POSIÇÃO HORIZONTAL COMO NA POSIÇÃO VERTICAL SEM COMPROMETER OS COMPONENTES INTERNOS E O FUNCIONAMENTO DO COMPUTADOR.</w:t>
            </w:r>
          </w:p>
          <w:p>
            <w:pPr>
              <w:pStyle w:val="Normal"/>
              <w:autoSpaceDE w:val="false"/>
              <w:spacing w:before="96" w:after="0"/>
              <w:ind w:right="174" w:hanging="0"/>
              <w:jc w:val="both"/>
              <w:rPr>
                <w:rFonts w:ascii="Arial" w:hAnsi="Arial" w:cs="Arial"/>
                <w:sz w:val="16"/>
                <w:szCs w:val="16"/>
              </w:rPr>
            </w:pPr>
            <w:r>
              <w:rPr>
                <w:rFonts w:cs="Arial" w:ascii="Arial" w:hAnsi="Arial"/>
                <w:sz w:val="16"/>
                <w:szCs w:val="16"/>
              </w:rPr>
              <w:t>DEVERÁ TER PROJETO TOOL-LESS, OU SEJA, QUE NÃO NECESSITE FERRAMENTAS PARA ABERTURA DA TAMPA DO GABINETE, REMOÇÃO DE PERIFÉRICOS COMO: DISCO RÍGIDO, PLACAS DE EXPANSÃO E UNIDADE ÓPTICA.  DEVE POSSUIR SENSOR DE INTRUSÃO, SLOT PARA CADEADO OU PARA LACRE DE SEGURANÇA OU TRAVA INTERNA / EXTERNA ESPECÍFICA, QUE IMPEÇAM A ABERTURA DO GABINETE. O GABINETE DEVERÁ POSSUIR ALTO-FALANTE INTEGRADO COM POTÊNCIA MÁXIMA DE 1,0 W.</w:t>
            </w:r>
          </w:p>
          <w:p>
            <w:pPr>
              <w:pStyle w:val="Normal"/>
              <w:tabs>
                <w:tab w:val="clear" w:pos="708"/>
                <w:tab w:val="left" w:pos="608" w:leader="none"/>
              </w:tabs>
              <w:autoSpaceDE w:val="false"/>
              <w:spacing w:before="96" w:after="0"/>
              <w:ind w:left="22" w:right="174" w:hanging="0"/>
              <w:jc w:val="both"/>
              <w:rPr>
                <w:rFonts w:ascii="Arial" w:hAnsi="Arial" w:cs="Arial"/>
                <w:sz w:val="16"/>
                <w:szCs w:val="16"/>
              </w:rPr>
            </w:pPr>
            <w:r>
              <w:rPr>
                <w:rFonts w:cs="Arial" w:ascii="Arial" w:hAnsi="Arial"/>
                <w:sz w:val="16"/>
                <w:szCs w:val="16"/>
              </w:rPr>
              <w:t>O MICROCOMPUTADOR DEVERÁ TER SIDO PROJETADO PARA MANTER-SE DENTRO DA FAIXA DE TEMPERATURA ADEQUADA AO USO SEM NECESSIDADE DE ENTRADA/SAÍDA DE AR NAS FACES SUPERIOR, LATERAIS E INFERIOR, PODENDO USAR PARA A REFERIDA FINALIDADE, APENAS A FACE FRONTAL E/OU TRASEIRA.</w:t>
            </w:r>
          </w:p>
          <w:p>
            <w:pPr>
              <w:pStyle w:val="Normal"/>
              <w:autoSpaceDE w:val="false"/>
              <w:spacing w:before="96" w:after="120"/>
              <w:ind w:right="174" w:hanging="0"/>
              <w:jc w:val="both"/>
              <w:rPr>
                <w:rFonts w:ascii="Arial" w:hAnsi="Arial" w:cs="Arial"/>
                <w:b/>
                <w:b/>
                <w:color w:val="000000"/>
                <w:sz w:val="16"/>
                <w:szCs w:val="16"/>
              </w:rPr>
            </w:pPr>
            <w:r>
              <w:rPr>
                <w:rFonts w:cs="Arial" w:ascii="Arial" w:hAnsi="Arial"/>
                <w:b/>
                <w:color w:val="000000"/>
                <w:sz w:val="16"/>
                <w:szCs w:val="16"/>
              </w:rPr>
              <w:t>SISTEMA OPERACIONAL MICROSOFT / SOFTWARE SUÍTE DE ESCRITÓRIO / FIREWALL, ANTIVÍRUS E SOFTWARE DE DIAGNOSTICO:</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O EQUIPAMENTO DEVERÁ SER FORNECIDO COM LICENÇA (EM PORTUGUÊS) DO SISTEMA OPERACIONAL MICROSOFT WINDOWS® 7 PROFISSIONAL 32 BITS OU 64 BITS OEM PRÉ-INSTALADO E CONFIGURADO, COM RECURSOS PARA RESTAURAÇÃO/REINSTALAÇÃO DA CONFIGURAÇÃO ORIGINAL A PARTIR DE PARTIÇÃO OCULTA NO DISCO RÍGIDO OU DE MÍDIA EM CD OU DVD-ROM.</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PACOTE DE SOFTWARE SUÍTE DE ESCRITÓRIO: MICROSOFT OFFICE HOME AND BUSINESS 2010 EM PORTUGUÊS 32/64 BITS, COM A RESPECTIVA LICENÇA DE USO, ACOMPANHADO DE MÍDIA PARA INSTALAÇÃO E LICENÇA DE USO E MANUAIS;</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SOFTWARE FIREWALL;</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ANTI-VÍRUS ATUALIZÁVEL POR CONTA DA CONTRATADA ATÉ O FINAL DO CONTRATO;</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DETECÇÃO E AUXÍLIO NA REMOÇÃO DE VÍRUS;</w:t>
            </w:r>
          </w:p>
          <w:p>
            <w:pPr>
              <w:pStyle w:val="Normal"/>
              <w:numPr>
                <w:ilvl w:val="0"/>
                <w:numId w:val="8"/>
              </w:numPr>
              <w:tabs>
                <w:tab w:val="clear" w:pos="708"/>
                <w:tab w:val="left" w:pos="209" w:leader="none"/>
              </w:tabs>
              <w:spacing w:before="96" w:after="120"/>
              <w:ind w:left="209" w:right="174" w:hanging="209"/>
              <w:jc w:val="both"/>
              <w:rPr>
                <w:rFonts w:ascii="Arial" w:hAnsi="Arial" w:cs="Arial"/>
                <w:color w:val="000000"/>
                <w:sz w:val="16"/>
                <w:szCs w:val="16"/>
              </w:rPr>
            </w:pPr>
            <w:r>
              <w:rPr>
                <w:rFonts w:cs="Arial" w:ascii="Arial" w:hAnsi="Arial"/>
                <w:color w:val="000000"/>
                <w:sz w:val="16"/>
                <w:szCs w:val="16"/>
              </w:rPr>
              <w:t>DIAGNÓSTICO E REPARO DOS SOFTWARES SUPORTADOS.</w:t>
            </w:r>
          </w:p>
          <w:p>
            <w:pPr>
              <w:pStyle w:val="Normal"/>
              <w:tabs>
                <w:tab w:val="clear" w:pos="708"/>
                <w:tab w:val="left" w:pos="608" w:leader="none"/>
              </w:tabs>
              <w:autoSpaceDE w:val="false"/>
              <w:spacing w:before="96" w:after="0"/>
              <w:ind w:left="22" w:right="174" w:hanging="0"/>
              <w:jc w:val="both"/>
              <w:rPr>
                <w:rFonts w:ascii="Arial" w:hAnsi="Arial" w:cs="Arial"/>
                <w:color w:val="000000"/>
                <w:sz w:val="16"/>
                <w:szCs w:val="16"/>
              </w:rPr>
            </w:pPr>
            <w:r>
              <w:rPr>
                <w:rFonts w:cs="Arial" w:ascii="Arial" w:hAnsi="Arial"/>
                <w:color w:val="000000"/>
                <w:sz w:val="16"/>
                <w:szCs w:val="16"/>
              </w:rPr>
              <w:t>TODOS OS DRIVERS NECESSÁRIOS PARA A CORRETA OPERAÇÃO DO EQUIPAMENTO COM OS SISTEMAS OPERACIONAIS MICROSOFT WINDOWS® 7 PROFISSIONAL 32 BITS OU 64 BITS DEVEM ESTAR DISPONÍVEIS PARA DOWNLOAD NO SITE DO FABRICANTE OU SEREM FORNECIDOS EM MÍDIA.</w:t>
            </w:r>
          </w:p>
          <w:p>
            <w:pPr>
              <w:pStyle w:val="Normal"/>
              <w:autoSpaceDE w:val="false"/>
              <w:spacing w:before="96" w:after="120"/>
              <w:ind w:right="174" w:hanging="0"/>
              <w:jc w:val="both"/>
              <w:rPr>
                <w:rFonts w:ascii="Arial" w:hAnsi="Arial" w:cs="Arial"/>
                <w:b/>
                <w:b/>
                <w:color w:val="000000"/>
                <w:sz w:val="16"/>
                <w:szCs w:val="16"/>
              </w:rPr>
            </w:pPr>
            <w:r>
              <w:rPr>
                <w:rFonts w:cs="Arial" w:ascii="Arial" w:hAnsi="Arial"/>
                <w:b/>
                <w:color w:val="000000"/>
                <w:sz w:val="16"/>
                <w:szCs w:val="16"/>
              </w:rPr>
              <w:t>GARANTIA DOS EQUIPAMENTOS:</w:t>
            </w:r>
          </w:p>
          <w:p>
            <w:pPr>
              <w:pStyle w:val="PargrafodaLista"/>
              <w:numPr>
                <w:ilvl w:val="0"/>
                <w:numId w:val="4"/>
              </w:numPr>
              <w:autoSpaceDE w:val="false"/>
              <w:spacing w:lineRule="auto" w:line="240" w:before="96" w:after="0"/>
              <w:ind w:left="0" w:right="174" w:firstLine="34"/>
              <w:contextualSpacing/>
              <w:jc w:val="both"/>
              <w:rPr/>
            </w:pPr>
            <w:r>
              <w:rPr>
                <w:rFonts w:cs="Arial" w:ascii="Arial" w:hAnsi="Arial"/>
                <w:bCs/>
                <w:color w:val="000000"/>
                <w:sz w:val="16"/>
                <w:szCs w:val="16"/>
                <w:lang w:val="pt-BR"/>
              </w:rPr>
              <w:t xml:space="preserve">GARANTIA MÍNIMA DE 3 (TRÊS) ANOS </w:t>
            </w:r>
            <w:r>
              <w:rPr>
                <w:rFonts w:cs="Arial" w:ascii="Arial" w:hAnsi="Arial"/>
                <w:bCs/>
                <w:i/>
                <w:iCs/>
                <w:color w:val="000000"/>
                <w:sz w:val="16"/>
                <w:szCs w:val="16"/>
                <w:lang w:val="pt-BR"/>
              </w:rPr>
              <w:t>ON SITE</w:t>
            </w:r>
            <w:r>
              <w:rPr>
                <w:rFonts w:cs="Arial" w:ascii="Arial" w:hAnsi="Arial"/>
                <w:color w:val="000000"/>
                <w:sz w:val="16"/>
                <w:szCs w:val="16"/>
                <w:lang w:val="pt-BR"/>
              </w:rPr>
              <w:t xml:space="preserve">, NAS LOCALIDADES DE ENTREGA DOS EQUIPAMENTOS, COM ATENDIMENTO EM REGIME 8X5 (OITO HORAS POR DIA, CINCO DIAS POR SEMANA), INCLUINDO MÃO DE OBRA E PEÇAS, A CONTAR DO </w:t>
            </w:r>
            <w:r>
              <w:rPr>
                <w:rFonts w:cs="Arial" w:ascii="Arial" w:hAnsi="Arial"/>
                <w:bCs/>
                <w:color w:val="000000"/>
                <w:sz w:val="16"/>
                <w:szCs w:val="16"/>
                <w:lang w:val="pt-BR"/>
              </w:rPr>
              <w:t xml:space="preserve">RECEBIMENTO DEFINITIVO </w:t>
            </w:r>
            <w:r>
              <w:rPr>
                <w:rFonts w:cs="Arial" w:ascii="Arial" w:hAnsi="Arial"/>
                <w:color w:val="000000"/>
                <w:sz w:val="16"/>
                <w:szCs w:val="16"/>
                <w:lang w:val="pt-BR"/>
              </w:rPr>
              <w:t>DOS EQUIPAMENTOS. A NOTIFICAÇÃO DO DEFEITO DEVERÁ SER REALIZADA POR MEIO DE CANAL 0800 OU VIA WEB, A PARTIR DO QUAL IRÁ SER CONTADO O PRAZO DE REPARO DE 03 (TRÊS) DIAS ÚTEIS.</w:t>
            </w:r>
          </w:p>
          <w:p>
            <w:pPr>
              <w:pStyle w:val="Normal"/>
              <w:tabs>
                <w:tab w:val="clear" w:pos="708"/>
                <w:tab w:val="left" w:pos="608" w:leader="none"/>
              </w:tabs>
              <w:autoSpaceDE w:val="false"/>
              <w:spacing w:before="96" w:after="0"/>
              <w:ind w:right="174" w:firstLine="34"/>
              <w:jc w:val="both"/>
              <w:rPr>
                <w:rFonts w:ascii="Arial" w:hAnsi="Arial" w:cs="Arial"/>
                <w:bCs/>
                <w:color w:val="000000"/>
                <w:sz w:val="16"/>
                <w:szCs w:val="16"/>
              </w:rPr>
            </w:pPr>
            <w:r>
              <w:rPr>
                <w:rFonts w:cs="Arial" w:ascii="Arial" w:hAnsi="Arial"/>
                <w:bCs/>
                <w:color w:val="000000"/>
                <w:sz w:val="16"/>
                <w:szCs w:val="16"/>
              </w:rPr>
              <w:t>EM CASO DE NECESSIDADE DE SUBSTITUIÇÃO DA UNIDADE DE DISCO RÍGIDO POR FALHA, O REPARO DEVERÁ SER REALIZADO NA PRESENÇA DE PREPOSTO DA CONTRATANTE DEVENDO A UNIDADE DEFEITUOSA PERMANECER SOB GUARDA DESTE ÚLTIMO.</w:t>
            </w:r>
          </w:p>
          <w:p>
            <w:pPr>
              <w:pStyle w:val="Normal"/>
              <w:tabs>
                <w:tab w:val="clear" w:pos="708"/>
                <w:tab w:val="left" w:pos="608" w:leader="none"/>
              </w:tabs>
              <w:autoSpaceDE w:val="false"/>
              <w:spacing w:before="96" w:after="0"/>
              <w:ind w:right="174" w:firstLine="34"/>
              <w:jc w:val="both"/>
              <w:rPr>
                <w:rFonts w:ascii="Arial" w:hAnsi="Arial" w:cs="Arial"/>
                <w:bCs/>
                <w:color w:val="000000"/>
                <w:sz w:val="16"/>
                <w:szCs w:val="16"/>
              </w:rPr>
            </w:pPr>
            <w:r>
              <w:rPr>
                <w:rFonts w:cs="Arial" w:ascii="Arial" w:hAnsi="Arial"/>
                <w:bCs/>
                <w:color w:val="000000"/>
                <w:sz w:val="16"/>
                <w:szCs w:val="16"/>
              </w:rPr>
              <w:t>CABOS DE FORÇA COM 03 (TRÊS) PINOS PADRÃO ABNT, MANUAIS E MÍDIAS COM DRIVERS DE CONFIGURAÇÃO DA PLACA MÃE, INTERFACE DE REDE, PROCESSADOR GRÁFICO, DVDRW E PLACA DE SOM.</w:t>
            </w:r>
          </w:p>
          <w:p>
            <w:pPr>
              <w:pStyle w:val="Normal"/>
              <w:autoSpaceDE w:val="false"/>
              <w:spacing w:before="96" w:after="120"/>
              <w:jc w:val="both"/>
              <w:rPr>
                <w:rFonts w:ascii="Arial" w:hAnsi="Arial" w:cs="Arial"/>
                <w:b/>
                <w:b/>
                <w:color w:val="000000"/>
                <w:sz w:val="16"/>
                <w:szCs w:val="16"/>
              </w:rPr>
            </w:pPr>
            <w:r>
              <w:rPr>
                <w:rFonts w:cs="Arial" w:ascii="Arial" w:hAnsi="Arial"/>
                <w:b/>
                <w:color w:val="000000"/>
                <w:sz w:val="16"/>
                <w:szCs w:val="16"/>
              </w:rPr>
              <w:t>O MODELO DE EQUIPAMENTO:</w:t>
            </w:r>
          </w:p>
          <w:p>
            <w:pPr>
              <w:pStyle w:val="Normal"/>
              <w:numPr>
                <w:ilvl w:val="0"/>
                <w:numId w:val="8"/>
              </w:numPr>
              <w:tabs>
                <w:tab w:val="clear" w:pos="708"/>
                <w:tab w:val="left" w:pos="209" w:leader="none"/>
              </w:tabs>
              <w:spacing w:before="96" w:after="120"/>
              <w:ind w:left="0" w:hanging="0"/>
              <w:jc w:val="both"/>
              <w:rPr/>
            </w:pPr>
            <w:r>
              <w:rPr>
                <w:rFonts w:cs="Arial" w:ascii="Arial" w:hAnsi="Arial"/>
                <w:color w:val="000000"/>
                <w:sz w:val="16"/>
                <w:szCs w:val="16"/>
              </w:rPr>
              <w:t xml:space="preserve">O </w:t>
            </w:r>
            <w:r>
              <w:rPr>
                <w:rFonts w:cs="Arial" w:ascii="Arial" w:hAnsi="Arial"/>
                <w:bCs/>
                <w:color w:val="000000"/>
                <w:sz w:val="16"/>
                <w:szCs w:val="16"/>
              </w:rPr>
              <w:t>EQUIPAMENTO DEVE POSSUIR DISPOSITIVO DE SEGURANÇA TPM 1.2 OU ISO/IEC 11885 INTEGRADO À PLACA MÃE, DEVENDO SER FORNECIDA COM TODO SOFTWARE NECESSÁRIO AO PLENO FUNCIONAMENTO E UTILIZAÇÃO DESSE DISPOSITIV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CHIPSET DEVE SER DA MESMA MARCA DO FABRICANTE DO PROCESSADOR.</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A CERTIFICAÇÃO HCL “DESIGNED FOR WINDOWS” PARA O MODELO DE MICROCOMPUTADOR OFERTADO, NA CATEGORIA “DESKTOP PCS” EM NOME DO FABRICANTE DO EQUIPAMENTO. O MICROCOMPUTADOR DEVERÁ SER COMPATÍVEL COM AS VERSÕES DOS SISTEMAS OPERACIONAIS MICROSOFT WINDOWS® 7 E WINDOWS® 8.</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O EQUIPAMENTO DEVERÁ SER COMPATÍVEL COM 01 (UMA) DISTRIBUIÇÃO LINUX, PELO MEN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O EQUIPAMENTO DEVE ESTAR EM CONFORMIDADE COM A NORMA IEC 60950 PARA SEGURANÇA DO USUÁRIO CONTRA INCIDENTES ELÉTRICOS E COMBUSTÃO DOS MATERIAIS ELÉTRIC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NITOR DEVE ESTAR EM CONFORMIDADE COM A EPA ENERGY STAR 5.0 OU CERTIFICAÇÃO EPEAT NA CATEGORIA GOLD.</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NITOR DEVERÁ SER DA MESMA MARCA DO FABRICANTE DO MICROCOMPUTADOR OFERTAD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A NORMA ISO 9296, TESTADO EM ACORDO COM A ISO 7779, QUANTO À EMISSÃO DE RUÍD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O PADRÃO ROHS (RESTRICTION OF HAZARDOUS SUBSTANCES), ISTO É, SER CONSTRUÍDO COM MATERIAIS QUE NÃO AGRIDEM O MEIO AMBIENTE.</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E MICROCOMPUTADOR DEVE ESTAR EM CONFORMIDADE COM O PADRÃO ENERGY STAR 5.0 PARA EFICIÊNCIA DE CONSUMO ELÉTRIC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O MODELO DO MICROCOMPUTADOR E MONITOR OFERTADO DEVE ESTAR EM CONFORMIDADE COM AS ESPECIFICAÇÕES DEFINIDAS NO EPEAT (ELETRONIC PRODUCT ENVIRONMENTAL ASSESSMENT TOOL - HTTP://WWW.EPEAT.NET) NA CATEGORIA GOLD, MOSTRANDO QUE O EQUIPAMENTO ATINGE AS EXIGÊNCIAS PARA CONTROLE DO IMPACTO AMBIENTAL EM SEU PROCESSO DE FABRICAÇÃO.</w:t>
            </w:r>
          </w:p>
          <w:p>
            <w:pPr>
              <w:pStyle w:val="Normal"/>
              <w:tabs>
                <w:tab w:val="clear" w:pos="708"/>
                <w:tab w:val="left" w:pos="608" w:leader="none"/>
              </w:tabs>
              <w:autoSpaceDE w:val="false"/>
              <w:spacing w:before="96" w:after="0"/>
              <w:ind w:left="22" w:right="174" w:hanging="0"/>
              <w:jc w:val="both"/>
              <w:rPr>
                <w:rFonts w:ascii="Arial" w:hAnsi="Arial" w:cs="Arial"/>
                <w:bCs/>
                <w:color w:val="000000"/>
                <w:sz w:val="16"/>
                <w:szCs w:val="16"/>
              </w:rPr>
            </w:pPr>
            <w:r>
              <w:rPr>
                <w:rFonts w:cs="Arial" w:ascii="Arial" w:hAnsi="Arial"/>
                <w:bCs/>
                <w:color w:val="000000"/>
                <w:sz w:val="16"/>
                <w:szCs w:val="16"/>
              </w:rPr>
              <w:t>O MODELO DE EQUIPAMENTO DEVE ESTAR EM CONFORMIDADE COM AS NORMAS ISO/IEC 61000, CISPR22 e CISPR24 OU EQUIVALENTES.</w:t>
            </w:r>
          </w:p>
          <w:p>
            <w:pPr>
              <w:pStyle w:val="Normal"/>
              <w:autoSpaceDE w:val="false"/>
              <w:spacing w:before="96" w:after="120"/>
              <w:jc w:val="both"/>
              <w:rPr>
                <w:rFonts w:ascii="Arial" w:hAnsi="Arial" w:cs="Arial"/>
                <w:b/>
                <w:b/>
                <w:color w:val="000000"/>
                <w:sz w:val="16"/>
                <w:szCs w:val="16"/>
              </w:rPr>
            </w:pPr>
            <w:r>
              <w:rPr>
                <w:rFonts w:cs="Arial" w:ascii="Arial" w:hAnsi="Arial"/>
                <w:b/>
                <w:color w:val="000000"/>
                <w:sz w:val="16"/>
                <w:szCs w:val="16"/>
              </w:rPr>
              <w:t>DOCUMENTAÇÃ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EVERÁ SER FORNECIDA OU DISPONIBILIZADA NO SITE DO FABRICANTE DOCUMENTAÇÃO TÉCNICA EM PORTUGUÊS, REFERENTE À INSTALAÇÃO, OPERAÇÃO E MANUTENÇÃO DOS EQUIPAMENT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EVERÁ SER FORNECIDA OU DISPONIBILIZADA NO SITE DO FABRICANTE DOCUMENTAÇÃO TÉCNICA EM PORTUGUÊS, REFERENTE À INSTALAÇÃO E OPERAÇÃO DO SOFTWARE QUE ACOMPANHAR O PRODUT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FORNECER MÍDIAS EXTERNAS (DVDS) CONTENDO OS DRIVERS E O SISTEMA OPERACIONAL OU A IMAGEM DO DISCO RÍGIDO COM O SISTEMA OPERACIONAL E DRIVERS JÁ INSTALADOS.</w:t>
            </w:r>
          </w:p>
          <w:p>
            <w:pPr>
              <w:pStyle w:val="Normal"/>
              <w:tabs>
                <w:tab w:val="clear" w:pos="708"/>
                <w:tab w:val="left" w:pos="608" w:leader="none"/>
              </w:tabs>
              <w:autoSpaceDE w:val="false"/>
              <w:spacing w:before="96" w:after="0"/>
              <w:ind w:left="22" w:right="174" w:hanging="0"/>
              <w:jc w:val="both"/>
              <w:rPr>
                <w:rFonts w:ascii="Arial" w:hAnsi="Arial" w:cs="Arial"/>
                <w:bCs/>
                <w:color w:val="000000"/>
                <w:sz w:val="16"/>
                <w:szCs w:val="16"/>
              </w:rPr>
            </w:pPr>
            <w:r>
              <w:rPr>
                <w:rFonts w:cs="Arial" w:ascii="Arial" w:hAnsi="Arial"/>
                <w:bCs/>
                <w:color w:val="000000"/>
                <w:sz w:val="16"/>
                <w:szCs w:val="16"/>
              </w:rPr>
              <w:t>CONFIRMAÇÃO, DO FABRICANTE, QUE OS EQUIPAMENTOS SÃO NOVOS E EM LINHA DE PRODUÇÃO.</w:t>
            </w:r>
          </w:p>
          <w:p>
            <w:pPr>
              <w:pStyle w:val="Normal"/>
              <w:autoSpaceDE w:val="false"/>
              <w:spacing w:before="96" w:after="120"/>
              <w:jc w:val="both"/>
              <w:rPr>
                <w:rFonts w:ascii="Arial" w:hAnsi="Arial" w:cs="Arial"/>
                <w:sz w:val="16"/>
                <w:szCs w:val="16"/>
              </w:rPr>
            </w:pPr>
            <w:r>
              <w:rPr>
                <w:rFonts w:cs="Arial" w:ascii="Arial" w:hAnsi="Arial"/>
                <w:b/>
                <w:color w:val="000000"/>
                <w:sz w:val="16"/>
                <w:szCs w:val="16"/>
              </w:rPr>
              <w:t>CERTIFICAÇÕE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PARA CADA MICROCOMPUTADOR DEVERÁ SER ENTREGUE O RESPECTIVO CERTIFICADO DE GARANTIA EMITIDO PELO FABRICANTE, EM PORTUGUÊ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OCUMENTO OFICIAL EMITIDO PELO FABRICANTE DO EQUIPAMENTO PARA OS CASOS ONDE NÃO SEJA POSSÍVEL A COMPROVAÇÃO DAS CARACTERÍSTICAS TÉCNICAS POR MEIO DOS DOCUMENTOS ANTES RELACIONADO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DECLARAÇÃO DO FABRICANTE OU DA FORNECEDORA, ASSINADA PELO REPRESENTANTE LEGAL, DE QUE TODOS OS EQUIPAMENTOS A SEREM ENTREGUES POSSUAM O MESMO CONJUNTO DE COMPONENTES INTERNOS – PLACA-MÃE, PLACA CONTROLADORA DE DISCOS, PLACA DE VÍDEO, PLACA DE REDE E OUTROS – ISTO É, TODOS OS EQUIPAMENTOS SERÃO IDÊNTICOS EM TODOS OS DETALHES INTERNOS, NÃO SENDO ACEITOS LOTES DE EQUIPAMENTOS COM COMPONENTES DIFERENCIADOS EM RELAÇÃO A OUTROS.</w:t>
            </w:r>
          </w:p>
          <w:p>
            <w:pPr>
              <w:pStyle w:val="Normal"/>
              <w:autoSpaceDE w:val="false"/>
              <w:spacing w:before="96" w:after="120"/>
              <w:jc w:val="both"/>
              <w:rPr>
                <w:rFonts w:ascii="Arial" w:hAnsi="Arial" w:cs="Arial"/>
                <w:b/>
                <w:b/>
                <w:color w:val="000000"/>
                <w:sz w:val="16"/>
                <w:szCs w:val="16"/>
              </w:rPr>
            </w:pPr>
            <w:r>
              <w:rPr>
                <w:rFonts w:cs="Arial" w:ascii="Arial" w:hAnsi="Arial"/>
                <w:b/>
                <w:color w:val="000000"/>
                <w:sz w:val="16"/>
                <w:szCs w:val="16"/>
              </w:rPr>
              <w:t>CONSIDERAÇÕES ADICIONAIS:</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TODOS OS PRODUTOS FORNECIDOS DEVEM SER NOVOS E EM FASE NORMAL DE FABRICAÇÃO;</w:t>
            </w:r>
          </w:p>
          <w:p>
            <w:pPr>
              <w:pStyle w:val="Normal"/>
              <w:numPr>
                <w:ilvl w:val="0"/>
                <w:numId w:val="8"/>
              </w:numPr>
              <w:tabs>
                <w:tab w:val="clear" w:pos="708"/>
                <w:tab w:val="left" w:pos="209" w:leader="none"/>
              </w:tabs>
              <w:spacing w:before="96" w:after="120"/>
              <w:ind w:left="0" w:hanging="0"/>
              <w:jc w:val="both"/>
              <w:rPr>
                <w:rFonts w:ascii="Arial" w:hAnsi="Arial" w:cs="Arial"/>
                <w:bCs/>
                <w:color w:val="000000"/>
                <w:sz w:val="16"/>
                <w:szCs w:val="16"/>
              </w:rPr>
            </w:pPr>
            <w:r>
              <w:rPr>
                <w:rFonts w:cs="Arial" w:ascii="Arial" w:hAnsi="Arial"/>
                <w:bCs/>
                <w:color w:val="000000"/>
                <w:sz w:val="16"/>
                <w:szCs w:val="16"/>
              </w:rPr>
              <w:t>NÃO SERÁ ACEITO EQUIPAMENTO QUE NÃO ATENDA FIELMENTE ÀS ESPECIFICAÇÕES TÉCNICAS SOLICITADAS, EXCETO COM CONFIGURAÇÕES SUPERIORES;</w:t>
            </w:r>
          </w:p>
          <w:p>
            <w:pPr>
              <w:pStyle w:val="Normal"/>
              <w:autoSpaceDE w:val="false"/>
              <w:spacing w:before="96" w:after="120"/>
              <w:jc w:val="both"/>
              <w:rPr>
                <w:rFonts w:ascii="Arial" w:hAnsi="Arial" w:cs="Arial"/>
                <w:bCs/>
                <w:color w:val="000000"/>
                <w:sz w:val="16"/>
                <w:szCs w:val="16"/>
              </w:rPr>
            </w:pPr>
            <w:r>
              <w:rPr>
                <w:rFonts w:cs="Arial" w:ascii="Arial" w:hAnsi="Arial"/>
                <w:bCs/>
                <w:color w:val="000000"/>
                <w:sz w:val="16"/>
                <w:szCs w:val="16"/>
              </w:rPr>
              <w:t>DEVERÃO SER FORNECIDOS TODOS OS CABOS NECESSÁRIOS PARA O PERFEITO FUNCIONAMENTO DOS MICROCOMPUTADORES.</w:t>
            </w:r>
          </w:p>
          <w:p>
            <w:pPr>
              <w:pStyle w:val="Normal"/>
              <w:autoSpaceDE w:val="false"/>
              <w:spacing w:before="96" w:after="120"/>
              <w:jc w:val="both"/>
              <w:rPr>
                <w:rFonts w:ascii="Arial" w:hAnsi="Arial" w:cs="Arial"/>
                <w:bCs/>
                <w:color w:val="000000"/>
                <w:sz w:val="16"/>
                <w:szCs w:val="16"/>
              </w:rPr>
            </w:pPr>
            <w:r>
              <w:rPr>
                <w:rFonts w:cs="Arial" w:ascii="Arial" w:hAnsi="Arial"/>
                <w:color w:val="000000"/>
                <w:sz w:val="16"/>
                <w:szCs w:val="16"/>
              </w:rPr>
              <w:t>CADA MICROCOMPUTADOR DEVERÁ SER FORNECIDO COMPLETO, NOVO E SEM USO ANTERIOR SENDO TODO DA MESMA MARCA, NÃO SERÃO ACEITOS EQUIPAMENTOS REMANUFATURADOS OU REFURBISHE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0"/>
              <w:ind w:left="-108" w:right="-108" w:hanging="0"/>
              <w:jc w:val="center"/>
              <w:rPr>
                <w:rFonts w:ascii="Arial" w:hAnsi="Arial" w:cs="Arial"/>
                <w:color w:val="000000"/>
                <w:sz w:val="16"/>
                <w:szCs w:val="16"/>
              </w:rPr>
            </w:pPr>
            <w:r>
              <w:rPr>
                <w:rFonts w:cs="Arial" w:ascii="Arial" w:hAnsi="Arial"/>
                <w:bCs/>
                <w:color w:val="000000"/>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0"/>
              <w:ind w:left="-108" w:right="-108" w:hanging="0"/>
              <w:jc w:val="center"/>
              <w:rPr>
                <w:rFonts w:ascii="Arial" w:hAnsi="Arial" w:cs="Arial"/>
                <w:bCs/>
                <w:color w:val="000000"/>
                <w:sz w:val="16"/>
                <w:szCs w:val="16"/>
              </w:rPr>
            </w:pPr>
            <w:r>
              <w:rPr>
                <w:rFonts w:cs="Arial" w:ascii="Arial" w:hAnsi="Arial"/>
                <w:bCs/>
                <w:color w:val="000000"/>
                <w:sz w:val="16"/>
                <w:szCs w:val="16"/>
              </w:rPr>
              <w:t>31</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96" w:after="0"/>
              <w:ind w:left="-108" w:right="-108" w:hanging="0"/>
              <w:jc w:val="center"/>
              <w:rPr>
                <w:rFonts w:ascii="Arial" w:hAnsi="Arial" w:cs="Arial"/>
                <w:bCs/>
                <w:color w:val="000000"/>
                <w:sz w:val="16"/>
                <w:szCs w:val="16"/>
              </w:rPr>
            </w:pPr>
            <w:r>
              <w:rPr>
                <w:rFonts w:cs="Arial" w:ascii="Arial" w:hAnsi="Arial"/>
                <w:bCs/>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96" w:after="0"/>
              <w:ind w:left="-108" w:right="-108" w:hanging="0"/>
              <w:jc w:val="center"/>
              <w:rPr>
                <w:rFonts w:ascii="Arial" w:hAnsi="Arial" w:cs="Arial"/>
                <w:bCs/>
                <w:color w:val="000000"/>
                <w:sz w:val="16"/>
                <w:szCs w:val="16"/>
              </w:rPr>
            </w:pPr>
            <w:r>
              <w:rPr>
                <w:rFonts w:cs="Arial" w:ascii="Arial" w:hAnsi="Arial"/>
                <w:bCs/>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96" w:after="0"/>
              <w:ind w:left="-108" w:right="-108" w:hanging="0"/>
              <w:jc w:val="center"/>
              <w:rPr>
                <w:rFonts w:ascii="Arial" w:hAnsi="Arial" w:cs="Arial"/>
                <w:bCs/>
                <w:color w:val="000000"/>
                <w:sz w:val="16"/>
                <w:szCs w:val="16"/>
              </w:rPr>
            </w:pPr>
            <w:r>
              <w:rPr>
                <w:rFonts w:cs="Arial" w:ascii="Arial" w:hAnsi="Arial"/>
                <w:bCs/>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NITOR DE TECNOLOGIA LED “MODELO TAMANHO MINIMO DE 21,5” WIDESCREEN FULL HD, VGA/DVI/HDMI OU SUPERIOR COM AS SEGUINTES CARACTERÍSTICAS: RESOLUÇÃO NATIVA DE 1920X1080 OU SUPERIOR; CONTRASTE DINÂMICO 5.000.000 X 1 OU SUPERIOR; TEMPO DE RESPOSTA DE 5MS OU MENOR; ÂNGULO DE VISÃO DE PELO MENOS 170º/160º;  FORMATO WIDESCREEN (16:9); ENTRADA HDMI E D-SUB; ACOMPANHAR TODOS ACESSÓRIOS NECESSÁRIOS PARA O SEU FUNCIONAMENTO; CABO DE ALIMENTAÇÃO, CABO VGA, MÍDIA DE DRIVERS E DE DOCUMENTAÇÃO, GUIA DE INSTALAÇÃO RÁPIDA E INFORMAÇÕES DE SEGURANÇ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CCESS POINT AP WIRELESS 54 MBPS 2,4 GHZ, HOMOLOGADO PELA ANATEL; CONTROLE DE POTENCIA DE 250MW PARA HARDWARE E 400 MW PARA SOFTWARE; COM CHIPSET DE POTENCIA PARA RECEPÇÃO E DISTRIBUIÇÃO DE INTERNET WIRELESS; PADRÃO: 802.11B/G (WIRELESS), 802.3 (10BASET), 802.3U (100BASETX); COM FUNÇÕES DE MULTI-FUNÇÃO ACCES POINT, BRIDGE, CLIENTE, REPETIDORA; FIRMWARE EM PORTUGUÊS; ACCESS POINT COM 5 PORTAS ETHERNET, COM 4 PORTAS LAN E 1 PORTA WAN; TAXA DE TRANSMISSÃO: 1 A 54MBPS / 100MBS POTÊNCIA 24 DBM (250 MW); COM ANTENA DIPOLO DESTACÁVEL, PAINEL COM LEDS; ITENS INCLUSOS: ROTEADOR WIRELESS, ANTENA DESTACAVEL, CD DE INSTALAÇÃO, MANUAL DE USUÁRIO, FONTE DE ALIMENTAÇÃO E SELO HOMOLOGADO DA ANATE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DAPTADOR PARA TOMADA PADRÃO NOVO BRASILEIRO PARA ANTIGO PADRÃO, CONECTAR EQUIPAMENTOS COM PLUGUES ANTIGOS EM TOMADAS DO NOVO PADRÃO. DESENVOLVIDO EM CONFORMIDADE COM A NORMA NBR 14136; CARACTERÍSTICAS: CORRENTE NOMINAL: 10 A; CONSUMO MÁXIMO: - TENSÃO DE ENTRADA 127 V~ 1.270 W, - TENSÃO DE ENTRADA 220 V~ 2.200 W; COMPOSIÇÃO: GABINETE EM TERMOPLÁSTICO DE ENGENHARIA E PARTES CONDUTORAS EM LIGA DE COB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DAPTADOR REVERSO PARA TOMADA 2P+T DO PADRÃO NOVO PARA PADRÃO ANTIGO. ADAPTADOR PARA CONECTAR EQUIPAMENTOS COM PLUGUE NOVO EM TOMADAS DO ANTIGO PADRÃO. CARACTERÍSTICAS: ADAPTADOR REVERSO 2P+T NOVO PADRÃO NBR PARA ANTIGO PADRÃO NEMA; CARGA MÁXIMA: 15A/250V ~; PARA USO EM 127V OU 220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DAPTADOR USB PARA SATA/IDE 40 E 80 PINOS EXTERNO COM FONTE; ÍTENS INCLUSOS: 1 ADAPTADOR USB 2.0 PARA SATA / IDE 3.5 / 2.5; 1  FONTE DE ALIMENTAÇÃO (100~240VAC); 1 CABO DE FORÇA; 1 CABO DE DADOS SATA 50CM; 1 CABO ADAPTADOR DE ENERGIA SATA E 1 CABO US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w:t>
            </w:r>
          </w:p>
        </w:tc>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both"/>
              <w:rPr>
                <w:rFonts w:ascii="Arial" w:hAnsi="Arial" w:cs="Arial"/>
                <w:b/>
                <w:b/>
                <w:bCs/>
                <w:color w:val="000000"/>
                <w:sz w:val="16"/>
                <w:szCs w:val="16"/>
              </w:rPr>
            </w:pPr>
            <w:r>
              <w:rPr>
                <w:rFonts w:cs="Arial" w:ascii="Arial" w:hAnsi="Arial"/>
                <w:b/>
                <w:bCs/>
                <w:color w:val="000000"/>
                <w:sz w:val="16"/>
                <w:szCs w:val="16"/>
              </w:rPr>
              <w:t>ANTENA OMNIDIRECIONAL 2.4 GHZ 15 DBI, COM CABO PIG TAIL COM 1 METRO DE COMPRIMENTO</w:t>
            </w:r>
            <w:r>
              <w:rPr>
                <w:rFonts w:cs="Arial" w:ascii="Arial" w:hAnsi="Arial"/>
                <w:color w:val="000000"/>
                <w:sz w:val="16"/>
                <w:szCs w:val="16"/>
              </w:rPr>
              <w:t xml:space="preserve">, </w:t>
            </w:r>
            <w:r>
              <w:rPr>
                <w:rFonts w:cs="Arial" w:ascii="Arial" w:hAnsi="Arial"/>
                <w:b/>
                <w:bCs/>
                <w:color w:val="000000"/>
                <w:sz w:val="16"/>
                <w:szCs w:val="16"/>
              </w:rPr>
              <w:t>HOMOLOGADA PELA ANATEL</w:t>
            </w:r>
            <w:r>
              <w:rPr>
                <w:rFonts w:cs="Arial" w:ascii="Arial" w:hAnsi="Arial"/>
                <w:color w:val="000000"/>
                <w:sz w:val="16"/>
                <w:szCs w:val="16"/>
              </w:rPr>
              <w:t>; CARACTERISTICAS: ANTENA OMNIDIRECIONAL DE ALTO DESEMPENHO PARA INSTALAÇÕES INTERNAS OU EXTERNAS; - GANHO DE 15 DBI; - FREQUÊNCIA, 2.4 GHZ; - OPERA EM 360º NA HORIZONTAL. ITENS INCLUSOS: ANTENA OMNI DE 15 DBI; CABO PIG TAIL COM 1 METRO DE COMPRIMENTO; MANUAL INSTALAÇÃO; CONJUNTO DE ABRAÇADEIRA, HASTES U, PARAFUSOS PORCAS E ARRUELA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BATERIA DE LÍTIO 3V, ESPECIFICAÇÕES MÍNIMAS: BATERIA DE LÍTIO 3V PARA USO EM PLACA-MÂE; MODELO CR2032; DIÂMETRO: 2C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CONVERSOR USB PARA PS/2, CARATERISTICAS: SUPORTE PARA 2 APARELHOS PS/2 SIMULTANEAMENTE (TECLADO E MOUSE) E CONVERTE PARA INTERFACE USB; CONECTOR USB MACHO E DOIS MINI DIN FÊMEA - 24CM; COMPATÍVEL COM USB 2.0 E 1.1 E COMPATIVEL COM OS SISTEMAS: WINDOWS 98SE / ME / 2000 / XP / VISTA E MAC O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color w:val="000000"/>
                <w:sz w:val="16"/>
                <w:szCs w:val="16"/>
              </w:rPr>
              <w:t xml:space="preserve">CAIXA CABO DE REDE, </w:t>
            </w:r>
            <w:r>
              <w:rPr>
                <w:rFonts w:cs="Arial" w:ascii="Arial" w:hAnsi="Arial"/>
                <w:b/>
                <w:bCs/>
                <w:color w:val="000000"/>
                <w:sz w:val="16"/>
                <w:szCs w:val="16"/>
              </w:rPr>
              <w:t>CATEGORIA</w:t>
            </w:r>
            <w:r>
              <w:rPr>
                <w:rFonts w:cs="Arial" w:ascii="Arial" w:hAnsi="Arial"/>
                <w:color w:val="000000"/>
                <w:sz w:val="16"/>
                <w:szCs w:val="16"/>
              </w:rPr>
              <w:t xml:space="preserve">: CAT.5E </w:t>
            </w:r>
            <w:r>
              <w:rPr>
                <w:rFonts w:cs="Arial" w:ascii="Arial" w:hAnsi="Arial"/>
                <w:b/>
                <w:bCs/>
                <w:color w:val="000000"/>
                <w:sz w:val="16"/>
                <w:szCs w:val="16"/>
              </w:rPr>
              <w:t>INDOOR/OUTDOOR</w:t>
            </w:r>
            <w:r>
              <w:rPr>
                <w:rFonts w:cs="Arial" w:ascii="Arial" w:hAnsi="Arial"/>
                <w:color w:val="000000"/>
                <w:sz w:val="16"/>
                <w:szCs w:val="16"/>
              </w:rPr>
              <w:t xml:space="preserve"> CMX, UTP CMX EIA/TIA 568 COMPATÍVEL COM OS PADRÕES DE REDE 10BASE-T/100BASE-TX/1000BASE-TX, SUPORTANDO TRÁFEGO DE REDE GIGABIT 10/100/1000; </w:t>
            </w:r>
            <w:r>
              <w:rPr>
                <w:rFonts w:cs="Arial" w:ascii="Arial" w:hAnsi="Arial"/>
                <w:b/>
                <w:bCs/>
                <w:color w:val="000000"/>
                <w:sz w:val="16"/>
                <w:szCs w:val="16"/>
              </w:rPr>
              <w:t>CONSTRUÇÃO</w:t>
            </w:r>
            <w:r>
              <w:rPr>
                <w:rFonts w:cs="Arial" w:ascii="Arial" w:hAnsi="Arial"/>
                <w:color w:val="000000"/>
                <w:sz w:val="16"/>
                <w:szCs w:val="16"/>
              </w:rPr>
              <w:t xml:space="preserve">: U/UTP - 4 PARES TRANÇADOS COMPOSTOS DE CONDUTORES SÓLIDOS DE COBRE NU, 24 AWG, ISOLADOS EM POLIETILENO ESPECIAL, </w:t>
            </w:r>
            <w:r>
              <w:rPr>
                <w:rFonts w:cs="Arial" w:ascii="Arial" w:hAnsi="Arial"/>
                <w:b/>
                <w:bCs/>
                <w:color w:val="000000"/>
                <w:sz w:val="16"/>
                <w:szCs w:val="16"/>
                <w:u w:val="single"/>
              </w:rPr>
              <w:t>COR PADRÃO: PRETO</w:t>
            </w:r>
            <w:r>
              <w:rPr>
                <w:rFonts w:cs="Arial" w:ascii="Arial" w:hAnsi="Arial"/>
                <w:color w:val="000000"/>
                <w:sz w:val="16"/>
                <w:szCs w:val="16"/>
              </w:rPr>
              <w:t xml:space="preserve">, CAPA EXTERNA CONSTITUÍDA POR PVC RETARDANTE A CHAMA, COR PRETO NA OPÇÃO CMX, </w:t>
            </w:r>
            <w:r>
              <w:rPr>
                <w:rFonts w:cs="Arial" w:ascii="Arial" w:hAnsi="Arial"/>
                <w:b/>
                <w:bCs/>
                <w:color w:val="000000"/>
                <w:sz w:val="16"/>
                <w:szCs w:val="16"/>
              </w:rPr>
              <w:t>EMBALAGEM</w:t>
            </w:r>
            <w:r>
              <w:rPr>
                <w:rFonts w:cs="Arial" w:ascii="Arial" w:hAnsi="Arial"/>
                <w:color w:val="000000"/>
                <w:sz w:val="16"/>
                <w:szCs w:val="16"/>
              </w:rPr>
              <w:t xml:space="preserve">: CAIXA FASTBOX EM LANCE PADRÃO DE 305 METROS, MARCAÇÃO SEQUENCIAL MÉTRICA DECRESCENTE (305 - 0 M), QUE FACILITA A VISUALIZAÇÃO DA QUANTIDADE RESTANTE NA CAIXA E NO CÁLCULO DOS LANCES PARA INSTALAÇÃO, </w:t>
            </w:r>
            <w:r>
              <w:rPr>
                <w:rFonts w:cs="Arial" w:ascii="Arial" w:hAnsi="Arial"/>
                <w:b/>
                <w:bCs/>
                <w:color w:val="000000"/>
                <w:sz w:val="16"/>
                <w:szCs w:val="16"/>
              </w:rPr>
              <w:t>DIÂMETRO NOMINAL</w:t>
            </w:r>
            <w:r>
              <w:rPr>
                <w:rFonts w:cs="Arial" w:ascii="Arial" w:hAnsi="Arial"/>
                <w:color w:val="000000"/>
                <w:sz w:val="16"/>
                <w:szCs w:val="16"/>
              </w:rPr>
              <w:t xml:space="preserve">: 4,8MM, </w:t>
            </w:r>
            <w:r>
              <w:rPr>
                <w:rFonts w:cs="Arial" w:ascii="Arial" w:hAnsi="Arial"/>
                <w:b/>
                <w:bCs/>
                <w:color w:val="000000"/>
                <w:sz w:val="16"/>
                <w:szCs w:val="16"/>
              </w:rPr>
              <w:t>PESO</w:t>
            </w:r>
            <w:r>
              <w:rPr>
                <w:rFonts w:cs="Arial" w:ascii="Arial" w:hAnsi="Arial"/>
                <w:color w:val="000000"/>
                <w:sz w:val="16"/>
                <w:szCs w:val="16"/>
              </w:rPr>
              <w:t>: 8,8 KG/305M, NVP (</w:t>
            </w:r>
            <w:r>
              <w:rPr>
                <w:rFonts w:cs="Arial" w:ascii="Arial" w:hAnsi="Arial"/>
                <w:color w:val="000000"/>
                <w:sz w:val="16"/>
                <w:szCs w:val="16"/>
                <w:u w:val="single"/>
              </w:rPr>
              <w:t>VELOCIDADE NOMINAL DE PROPAGAÇÃO)</w:t>
            </w:r>
            <w:r>
              <w:rPr>
                <w:rFonts w:cs="Arial" w:ascii="Arial" w:hAnsi="Arial"/>
                <w:color w:val="000000"/>
                <w:sz w:val="16"/>
                <w:szCs w:val="16"/>
              </w:rPr>
              <w:t xml:space="preserve">: 68% </w:t>
            </w:r>
            <w:r>
              <w:rPr>
                <w:rFonts w:cs="Arial" w:ascii="Arial" w:hAnsi="Arial"/>
                <w:b/>
                <w:bCs/>
                <w:color w:val="000000"/>
                <w:sz w:val="16"/>
                <w:szCs w:val="16"/>
              </w:rPr>
              <w:t>HOMOLOGADO</w:t>
            </w:r>
            <w:r>
              <w:rPr>
                <w:rFonts w:cs="Arial" w:ascii="Arial" w:hAnsi="Arial"/>
                <w:color w:val="000000"/>
                <w:sz w:val="16"/>
                <w:szCs w:val="16"/>
              </w:rPr>
              <w:t xml:space="preserve">: PELA ANATEL, </w:t>
            </w:r>
            <w:r>
              <w:rPr>
                <w:rFonts w:cs="Arial" w:ascii="Arial" w:hAnsi="Arial"/>
                <w:b/>
                <w:bCs/>
                <w:color w:val="000000"/>
                <w:sz w:val="16"/>
                <w:szCs w:val="16"/>
              </w:rPr>
              <w:t>AMBIENTE DE INSTALAÇÃO</w:t>
            </w:r>
            <w:r>
              <w:rPr>
                <w:rFonts w:cs="Arial" w:ascii="Arial" w:hAnsi="Arial"/>
                <w:color w:val="000000"/>
                <w:sz w:val="16"/>
                <w:szCs w:val="16"/>
              </w:rPr>
              <w:t>: INTERNO E EXTERN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C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MONITOR VGA SVGA LCD PROJETOR 5 METROS SEM PERDA DUPLA BLINDAGEM PLASMA DATA SHOW; ESPECIFICAÇÕES: CABO SVGA / VGA / RGB; FILTRO DE FERRITE NAS DUAS PONTAS PARA REDUZIR INTERFERÊNCIAS; OS CONECTORES SÃO EM MATERIAL INJETADO DE FÁBRICA (NÃO É MONTAGEM MANUAL); COMPRIMENTO 5 METROS; BLINDADO, INJETADO DE FÁBRICA; TERMINAÇÃO: HD15 MACHO NAS DUAS PONTAS. OBSERVAÇÃO TERMINAL HD15 CONHECIDO POPULARMENTE COMO DB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RGB (VGA OU SVGA) DB15 (MACHO) X DB15 (MACHO); CABO 15 METROS PARA MONITOR LCD, PLASMA OU PROJETOR - BLINDADO DB15 M X DB15 M, CARACTERISITICAS: CABO PROFISSIONAL; FIO MULTICOAXIAL BLINDADO 15 VIAS PARA PROJETORES / DATA-SHOW / TV´S DE PLASMA / LCD MONITORES (VGA E SVGA); CABO BLINDADO HD 15 INJET;  CONECTORES EM MATERIAL INJETADO DE FÁBRICA, OBSERVAÇÃO: NÃO MONTAGEM MANUAL; COMPRIMENTO DO CABO: 15 METROS; CABOS PROTEGIDOS POR MALHA METÁLICA DE BLINDAGEM E FILTRO EM CADA UMA DAS PONTAS, IDEAL PARA MONITORES, DATA SHOWS, PROJETORES, E TELEVISORES DE PLASM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VGA OU SVGA, COM 30 METROS; COM FILTRO CONTRA INTERFERÊNCIA PARA NOTEBOOK, PC, MONITOR, TV LCD / PLASMA, PROJETOR DATA-SHOW E OUTROS APARELHOS COM CONEXÃO VGA, ULTILIZADO PARA CONECTAR PC, NOTEBOOK, MONITOR, TV LCD, PLASMA, PROJETOR E OUTROS EQUIPAMENTOS COM CONEXÃO VGA OU SVA DB15 OU HD15; CONECTOR DB15 MACHO X DB15 MACHO; CARACTERISITCAS: CONECTOR DB15 TAMBÉM É CONHECIDO COMO HD15 OU VGA 15 PINOS; CABO BLINDADO PRONTO DE FÁBRICA; CABO COM 30 METROS; FILTRO CONTRA INTERFERENCIA; TIPO DE PRODUTO: NOVO (PRODUTO NOVO E EMBALADO PRONTO DE FÁBRIC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EXTENSOR PADRÃO USB 2.0 HIGH-SPEED COM BLINDAGEM INTERNA MEDINDO 5 METROS, COM UMA PONTA MACHO E OUTRA FÊME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ÂMERA DIGITAL “LCD 2.7”, 16.1MP, ZOOM ÓPTICO 5X, FOTO PANORÂMICA, SMILE SHUTTER, FACE DETECTION, HD MOVIE 720P, CARTÃO DE 8 GB, COM CARREGADOR DE BATERIA E BOLSA; ITENS INCLUSOS: ] DIGITAL; BATERIA DE LÍTIO RECARREGÁVEL; CARREGADOR DE BATERIA; CABO DE LIGAÇÕES MÚLTIPLAS (SAÍDA USB E VÍDEO COMPONENTE); ALÇA DE TRANSPORTE; CD-ROM CONTENDO SOFTWARES DA CÂMERA; MANUAL DE UTILIZAÇÃO; TRIPÉ; CARTÃO SD DE 8 GB DE MEMÓRIA E BOLSA PARA CÂMER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ÂMERA FOTOGRÁFICA DIGITA LENTE 24 720MM E ZOOM 30 X RESOLUÇÃO : 14 MEGAPIXELS / SENSOR : BSI-CMOS DE 1/2,3 / FORMATOS DE ARQUIVO : FOTOGRAFIA:  JPEG (EXIF VERSÃO 2.2), RAW, RAW JPEG / FILME : MPEG4 (MOV, H.264/AVC, PADRÃO ISO) COM SOM ESTÉREO / ÁUDIO : FORMATO WAVE, SOM MONAURAL / ESTABILIZAÇÃO DE IMAGEM : TIPO DE DESLOCAMENTO CMOS DIS / LENTE : ZOOM ÓTICO 30X /TIPO DE FOCO : MEDIÇÃO TTL DE 256 ZONAS ALCANCE DE FOCO : NORMAL; GRANDE ; ANGULAR: APROX. 50CM / 1,6 PÉ AO INFINITO TELEFOTO:  APROX. 5M / 16,4 PÉS AO INFINITO; MACRO: GRANDE ANGULAR: APROXIMADAMENTE 10CM-3M/0,3 PÉ-9,8 PÉS / TELEFOTO: APROXIMADAMENTE 2M-5M/6,5 PÉ-16,4 PÉS; SUPER MACRO: APROX. 1CM-1M/0,4 PÉ-3,2 PÉS; MONTAGEM DE FILTRO/LENTE ACESSÓRIA : ACEITA FILTROS DE 58MM / SENSIBILIDADE : ATÉ ISO 6400; VELOCIDADES DE OBTURADOR : 4 SEGUNDOS A 1/4000 SEGUNDO / MODOS DE EXPOSIÇÃO : AE PROGRAMADA, AE COM PRIORIDADE DE OBTURADOR E AE COM PRIORIDADE DE ABERTURA / BALANÇO DE BRANCO : RECONHECIMENTO AUTOMÁTICO DE CENA; INTERFACE DIGITAL - USB 2.0 DE ALTA VELOCIDADE; PRESET: FINE, SOMBRA, LUZ FLUORESCENTE (LUZ DIURNA), LUZ FLUORESCENTE (BRANCA QUENTE), LUZ FLUORESCENTE (BRANCA FRIA), LUZ INCANDESCENTE, PERSONALIZADO / CAPACIDADE DE BURST : MÁX. 3, 5 E 10 QUADROS / SEGUNDO;  TEMPORIZADO; A CÂMERA DIGITAL DEVERÁ SER FORNECIDA ACOMPANHADA DE: 1 (UMA) BATERIA SOBRESSALENTE COMPATÍVEL; 1 (UM) CARTÃO DE MEMÓRIA COMPATÍVEL DE, NO MÍNIMO, 8 GB DE ESPAÇO FÍSICO; E 1 (UMA) BOLSA (“CASE”) PARA PROTEÇÃO E TRANSPORTE; BATERIAS 4XAA ALCALINAS, ALÇA DE OMBRO, CABO USB, CABO USB, CABO A / V, CD-ROM, MANUAL DO PROPRIETÁRIO, ADAPTADOR DE ALIMENTAÇÃO AC AC-5VX , ACOMPANHADA DE BATERIA RECARREGÁVEL, CARREGADOR DE BATERIAS, CABO AV/USB, CABO DE ALIMENTAÇÃO, CONTROLE REMOTO SEM FIO, ANEL ADAPTADOR, PÁRA-SOL DE OBJETIVA, TAMPA DE PROTEÇÃO PARA LENTE, CORDÃO PARA TAMPA DE LENTE, SOFTWARE PICTURE MOTION BROWSER, ALÇA DE TRANSPORTE, BOLSA PARA TRANSPORTE, CARTÃO SD 8GB E MANUAL E CD DE MANUAL E CD DE INSTALAÇÃ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RTÃO DE MEMÓRIA COM CAPACIDADE DE 8GB MICROSDHC CLASSE 4 COM ADAPTADOR SD; ITEM INCLUSOS: CARTÃO MICROSDHC DE 8GB E ADAPTADOR SD DE CARTÃO MICROS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HAVEADOR PARA TECLADO / MOUSE / VIDEO (SWITCH KVM PS/2); ESPECIFICAÇÕES TÉCNICAS: RESOLUÇÕES MÁXIMAS DE 2048 X 1536, 72 HZ (MONITOR), CONEXÃO PARA 04 MICROCOMPUTADORES / COMPUTADORES; LED´S INDICADORES; TIPO DE CONEXÃO: TECLADO PS/2; TIPO DE CONEXÃO: MOUSE PS/2; TIPO DE CONEXÃO: MONITOR 15 PINOS FEMEA VGA, SVGA, XGA, MODO AUTO-SCAN DOS MICROCOMPUTADORES / COMPUTADORES; ALIMENTAÇÃO VIA PORTA PS/2; INCLUINDO QUATRO JOGOS DE CABOS KVM DE ALTA QUALIDADE PARA CONEXÃO ÀS SAÍDAS DE MONITOR, TECLADO E MOUSE DE CADA PC E MANUAL DE INSTALAÇÃ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1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HAVEADOR PARA TECLADO / MOUSE / VIDEO (SWITCH KVM USB); ESPECIFICAÇÕES TÉCNICAS DE RESOLUÇÃO MÁXIMA DE 2048 X 1536, 72 HZ (MONITOR), CONEXÃO PARA 04 MICROCOMPUTADORES / COMPUTADORES; LED´S INDICADORES; TIPO DE CONEXÃO: USB; TIPO DE CONEXÃO: MONITOR 15 PINOS FEMEA VGA, SVGA, XGA, MODO AUTO-SCAN DOS MICROCOMPUTADORES / COMPUTADORES; ALIMENTAÇÃO VIA PORTA USB; INCLUINDO QUATRO JOGOS DE CABOS KVM DE ALTA QUALIDADE PARA CONEXÃO ÀS SAÍDAS DE MONITOR, TECLADO E MOUSE DE TODOS OS PC E MANUAL DE INSTALAÇÃ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ONECTOR RJ 45 (PACOTE COM 100 UNIDADES), CONECTORES; PARA PLACA DE REDE; MODELO RJ45; EMBALAGEM APROPRIADA; CONECTOR EM PVC; NORMA CATEGORIA 5.E; COMPATIVEL COM CABO DE 8 VIA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ESTABILIZADOR DE ENERGIA COM POTENCIA MÍNIMA, 500 W / 500 VA, ENTRADA E SAÍDA EM 115 V, LED DE ATIVIDADE, MICROPROCESSADO, COM FUNÇÃO TRUE RMS, 6 ESTÁGIOS DE REGULAÇÃO, FILTRO DE LINHA INTEGRADO, MINIMO DE 4 TOMADAS DE SAÍDA PADRÃO NBR14136 PARA O EQUIPAMENTO; ACESSO AO PACOTE DE SERVIÇOS ALERTA 24H, PORTA FUSÍVEL EXTERNO COM UNIDADE DE RESERVA, EQUIPAMENTO ATENDENDO À NORMA NBR 14373:2006 DA ABNT (NOVO PADRÃO); GABINETE MOLDADO EM PLÁSTICO DE ALTO IMPACTO E ANTICHAMA; BOTÃO DE LIGA / DESLIGA EMBUTIDO (EVITANDO O DESLIGAMENTO ACIDENTAL); EQUIPAMENTO NÃO INTRODUZINDO DISTORÇÃO HARMÔNICA TOTAL (THD COM CARGA RESISTIVA); PROTEÇÃO CONTRA SURTOS DE TENSÃO PROVENIENTES DA REDE ELÉTRICA (EM MODO DIFERENCIAL), CONTRA SUBTENSÃO E SOBRETENSÃO DE REDE COM DESLIGAMENTO E REARME AUTOMÁTICO E CONTRA SOBRECARGA E SOBREAQUECIMENTO COM DESLIGAMENTO AUTOMÁTICO. ACOMPANHADO NO MINIMO 2 (DOIS) ADAPTADORES:  1 (UM) ADAPTADOR 64119 PARA TOMADA DE PADRÃO ANTIGO, E 1 (UM) ADAPTADOR 64120 PARA TOMADA DE PADRÃO NOV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ILTRO DE LINHA DUAL FULL PROTECTION PARA 8 TOMADAS - LF 8D – CARACTERÍSTICAS: PROTETOR CONTRA SURTOS DE TENSÃO ENTRE FASE E NEUTRO, FILTRO CONTRA INTERFERÊNCIAS RFI/EMI NAS TOMADAS ELÉTRICAS, CORRENTE MÁXIMA POR TOMADA: 10A, FUSÍVEL: 10A, ALIMENTAÇÃO: ENTRADA 127 OU 220 VOLTS; SAÍDA: 115 OU 220 VOLTS; POTÊNCIA: 1270 VA PARA REDE 110 VOLTS E 2200 VA PARA REDE 220 VOLTS;  GABINETE PLÁSTICO DE ALTO IMPACTO, TOMADAS DE SAÍDA PADRÃO NEMA 5/15, PORTA FUSÍVEL EXTERNO COM 1 UNIDADE RESERVA, CABO DE FORÇA NO PADRÃO NEMA 5/15, CHAVE LIGA / DESLIGA EMBUTIDA EVITANDO DESLIGAMENTO ACIDENTA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ONTE DE ENERGIA ATX MINIMO 350 W REAL 20+4 PINOS – DESCRIÇÃO PADRÃO: ATX 12V 2.0, VENTILADOR: 120 MM (SLEEVE), POTÊNCIA COMBINADA OPERACIONAL (CNTP): 350W, POTÊNCIA COMBINADA MÁXIMA (CNTP): 350W, FAIXA DE TEMPERATURA OPERACIONAL: 0 °C A 50 °C, SAÍDA 3.3V: 18A, SAÍDA 5V: 22A, SAÍDA 12V V1: 10A, SAÍDA 12V V2: 15A, SAÍDA - 12V: 0,3A, SAÍDA 5V VSB: 0,2A, PFC ATIVO: NÃO, EFICIÊNCIA: MÍNIMA DE 70%, TIPOS DE PROTEÇÃO: CONTRA SUBCORRENTE, CURTO CIRCUITO, SOBRETENSÃO E SUBTENSÃO, CONECTOR MB ATX: 20+4P, QUANTIDADE CONECTORES IDE ATA: 3, QUANTIDADE CONECTORES SATA: 2, QUANTIDADE CONECTORES VGA 6 PINOS: 1,  ATX: 1 CONECTOR ATX 12V 4 PINOS, ENTRADA AC: 115~230V, 60HZ, CHAVE SELETORA: SIM - ITENS INCLUSOS NA EMBALAGEM - 1 FONTE DE ALIMENTAÇÃO TX 20+4 PINOS, 1 CABO DE FORÇA 2P+T CERTIFICADO INMETRO NOVO PADRÃO, 1 CONECTORES PARA FLOPPY DRIV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INI HUB USB 2.0 4 PORTAS BRIGHT, COM AS SEGUINTES CARCTERISITICAS 4 PORTAS USB 2.0 COMPATÍVEL COM 1.1, TRANSFERÊNCIA DE DADOS EM 1.5 / 12 / 480 MBPS, PLUG &amp; PLAY SUPORTA PERIFÉRICOS COM ALTA E BAIXA VELOCIDADE PROTEÇÃO CONTRA SOBRECARGAS, SISTEMA REQUERIDO: WINDOWS 98SE/2000/ME/XP/VISTA/MAC OS 8.6 OU SUPERIO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10A; 10 AMPÉRE - TAMANHO: 5X20 MM; 250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5A; 5 AMPÉRE - TAMANHO: 5X20 MM; 250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 xml:space="preserve">FUSÍVEL 6A; 6 AMPÉRE - TAMANHO: 5X20 MM; 250V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4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7A; 7 AMPÉRE - TAMANHO: 5X20 MM; 250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4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2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FUSÍVEL 8A; 8 AMPÉRE - TAMANHO: 5X20 MM; 250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GRAVADOR DE DVD; INTERNO; PADRAO IDE; PADRAO DE GRAVACAO DVD-R, DVD-RW, CD-R, CD-RW; VELOCIDADE DE GRAVACAO DVD-R 4X, DVD-RW 2X, CD-R 24X, CD-RW 16X; VELOCIDADE DE LEITURA DVD 12X, CD 32X; ACOMPANHADO COM CABO FLAT IDE PARA CONECTAR CD-ROM E GRAVADOR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GRAVADOR DE DVD INTERNO PADRAO SATA II. VELOCIDADE DE GRAVACAO: VELOCIDADE DE GRAVACAO CD-R 40X, CD-RW 30X, DVD-R 16X, DVD-RW 6X. VELOCIDADE DE LEITURA: VELOCIDADE DE LEITURA CD-R 40X, DVD-R 12 X, DVD-RW 8X. ACESSORIOS: COM CABOS, DRIVE, MANUA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color w:val="000000"/>
                <w:sz w:val="16"/>
                <w:szCs w:val="16"/>
              </w:rPr>
              <w:t>DISCO RÍGIDO (HD) COM CAPACIDADE MÍNIMA DE 320 GB COM SUPORTE PARA CONEXÃO IDE / PATA COMPATÍVEL COM ULTRA DMA 133 VELOCIDADE DE 7.200 RPM E 8MB DE BUFFER, TEMPO DE BUSCA MÉDIO DE 8,9MS, CORREÇÃO DE ERROS OTF MULTI-BURST, TECNOLOGIA DE ROLAMENTOS FLUIDO-DINÂMICOS PARA O MOTOR DE ROTAÇÃO, CONCORDANTE COM S.M.A.R.T., CONJUNTO DE ENDEREÇAMENTO ATA 48-BI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DISCO RÍGIDO PARA MICROCOMPUTADOR COM CAPACIDADE DE 1TB (TERABYTE) PADRÃO SATA II. CAPACIDADE DE ARMAZENAMENTO: 1TB; TAMANHO MÍNIMO DO BUFFER: 32MB; SUPORTE AOS MODOS: PIO/DMA/UDMA; SUPORTE A MODO S.M.A.R.T.; TEMPO MÉDIO DE ACESSO. 8.5M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 xml:space="preserve">CAIXA HERMÉTICA 300X220X148 PLÁSTICO + VENTILAÇÃO; COMPOSTA COM OS SEGUINTES ADICIONAIS INSTALADOS: 2 (DOIS) PRENSA-CABOS 3/4" + 1 (UM) PRENSA-CABOS 1/2" PARA PASSAGEM SEGURA DE CABOS SEM DEIXAR FRESTAS; 1 (UM) SISTEMA DE VENTILAÇÃO BIVOLT: COMPOSTO DE 1 (UM) COOLER PARA EXAUSTÃO DO AR QUENTE DE DENTRO DA CAIXA, MANTENDO-A SEMPRE REFRIGERADA, COM TEMPERATURA IDEAL PARA FUNCIONAMENTO DOS EQUIPAMENTOS, 1 (UM) CRIVO METÁLICO CROMADO DE PROTEÇÃO CONTRA ENTRADA DE INSETOS E ÁGUA PELO DUTO DE VENTILAÇÃO, 1 (UM) CORDÃO DE ALIMENTAÇÃO ELÉTRICA, 1 (UMA) FONTE DE ALIMENTAÇÃO INDEPENDENTE BIVOLT PARA FUNCIONAMENTO DO COOLER; 1 (UM) FILTRO DE LINHA DE 4 TOMADAS TRIPOLAR + FUSÍVEL E LEDS INDICADORES DE TENSÃO (110/220 VOLTS). OBSERV. A CAIXA REFERENTE AO TAMNHO 30 X 22 X 14,8 CM, CONFORME: - NORMA: NBR 6720, - MATERIAL TERMO-PLÁSTICO AUTO-EXTINGUÍVEL, -  GRAU DE PROTEÇÃO IP 44 A IP 56, - PROTEÇÃO MECÂNICA IP XX7, - DUPLO ISOLAMENTO, - PARAFUSO 1/4" DE VOLTA SEM ELEMENTOS METÁLICOS.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IXA HERMÉTICA TERMOPLÁSTICO - TAMANHO: 39 X 31 X 12,7 CM, PARA MONTAGEM DE EQUIPAMENTOS WIRELESS, PRODUTO DESENVOLVIDO ESPECIALMENTE PARA ARMAZENAMENTO EXTERNO DE ACCESS OU HUB; CONFORME AS CARACTERISTICAS: - NORMA: NBR 6720, - MATERIAL TERMO-PLÁSTICO AUTO-EXTINGUÍVEL, - GRAU DE PROTEÇÃO IP 44 A IP 56, - PROTEÇÃO MECÂNICA IP XX7, - DUPLO ISOLAMENTO E PARAFUSO 1/4" DE VOLTA SEM ELEMENTOS METÁLICO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JOGO DE PINCÉIS ANTI-ESTÁTICO; KIT CONTENDO: - 1 X PINCEL ANTI-ESTÁTICO GRANDE, - 1 X PINCEL ANTI-ESTÁTICO MÉDIO E 1 X PINCEL ANTI-ESTÁTICO PEQUEN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BRAÇADEIRAS DE NYLON AUTO-TRAVANTE 2,5X100 BRANCA ABRAÇADEIRA DO TIPO HELLERMANN; COMPRIMENTO X LARGURA: 100 MM X 2,5MM; MATERIAL: NYLON; PACOTE 100 PEÇA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BRAÇADEIRAS DE PLASTICOS MATERIAL NYLON, COMPRIMENTO 15 CM X 3,5 CM – PACOTE COM 100 UNID; UTILIZAÇÃO PARA FIOS COMPUTADOR, FIOS AUTOMOVEL, E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3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BRAÇADEIRA DE NYLON 3,5X280 ABRAÇADEIRA DO TIPO HELLERMAN; COMPRIMENTO X LARGURA: 280MM X 3,5MM; MATERIAL NYLON; PACOTE 100 PEÇA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PCT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SOPRADOR DE AR E ASPIRADOR DE PÓ PARA COMPUTADORES E IMPRESSORAS, POTENCIA DE 500W, COM AS SEGUINTES ESPECIFICAÇÕES: FUNÇÕES: SOPRAR E ASPIRAR; VOLTAGEM: 110V OU 220V; POTÊNCIA: 500 W; ROTAÇÃO: 13.000 RPM; DIMENSÕES APROXIMADAS SEM ACESSÓRIOS: 22 X 20 X 22 CM; ÍTENS INCLUSOS: 1 SOPRADOR FORTE; 1 BICO DE BORRACHA; 1 SACO DE COLETOR DE PÓ FILTRO NYL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SPIRADOR DE PÓ PARA COMPUTADOR FUNÇÕES: ASPIRADOR DE AR E JATEADOR DE AR (SOPRADOR DE AR); ENERGIA: ENTRADA: 110V / 60HZ; INLCUINDO ACESSÓRIOS: KIT DE FILTROS, GUIA DO USUÁRIO, 2 BICOS INTERCAMBIÁVEI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HD “EXTERNO 3,5” 500GB, USB 2.0 – CARACTERÍSTICAS TIPO HD EXTERNO CAPACIDADE 500GB; CONEXÃO USB; USB 2.0 (COMPATÍVEL COM USB 1.1); FREQÜÊNCIA DE ROTAÇÃO DE NO MÍNIMO VELOCIDADE ROTACIONAL: 5400 RPM; TAXA DE TRANSFERÊNCIA MÁXIMA DE 480 MBPS; BUFFER 8MB; ENERGIA ALIMENTAÇÃO VIA USB; PLUG &amp; PLAY SIM; REQUISITOS WINDOWS 2000 PRO / VISTA / XP / 7 / MAC 0S X 10.4.10; ALIMENTAÇÃO PORTA USB ALIMENTAÇÃO 100-240VAC, 50/60 HZ 450MA, SAÍDA 12V 1,5A ;  ITENS INCLUSOS: - 1 DRIVE EXTERNO S2 PORTÁTIL, - 1 CABO USB, - 1 SOFTWARE PRÉ-CARREGADO NO DISCO RÍGIDO (WINDOWS),1 GUIA DE INÍCIO RÁPIDO, APLICAÇÃO: DESKTOP / NOTEBOOK.</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HD EXTERNO 1TB (TERABYTE), INTERFACE USB DE ALTA VELOCIDADE, CAPACIDADE DE ARMAZENAMENTO: 1TB (TERABYTE) - BUFFER 8MB, VELOCIDADE DE TRANSFERENCIA DE DADOS: 480MBPS, VELOCIDADE DE ROTAÇÃO: 5.400 ROTAÇÕES POR MINUTO, REQUISITOS DE SISTEMA: WINDOWS 2000 PRO, VISTA E 7 - CONEXÃO: USB 2.0 - ALIMENTAÇÃO: USB – 27 MATERIAL DO CASE: PLÁSTICO: CONSUMO: 2,5W - COR: PRET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KIT CLIENTE DE INTERNET 2.4 GHZ, PADRÃO 80211 B/G – HOMOLOGADO PELA ANATEL; ANTENA DE GRADE 25 DBI COM CABO 10 METROS, ACCESS POINT INDOOR COM 4 PORTAS LAN, 1 PORTA WAN, ACCESS POINT COM TRANSMISSÃO, 26DBM ~ 400MW DE POTÊNCIA, ANTENA DESTACÁVEL, MODOS DE OPERAÇÃO MINIMO: AP, CLIENTE, ROTEADOR, CLIENTE WISP, SUPORTE A CRIPTOGRAFIAS WPA, WPA2, TKIP, AES,. WPA-PSK, WPA2-PSK; ITENS INCLUSOS: 1 - ANTENA DE GRADE DE 25 DBI, 1 - ACESS POINT (AP), 1- FONTE DE ALIMENTAÇÃO, 10 METROS DE CABOS COM OS CONECTORES EMBUTIDOS; CD DE INSTALAÇÃO E MANUA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KIT PROVEDOR WIRELESS 2.4 GHZ, PADRÃO 80211 B/G, HOMOLOGADO PELA ANATEL, 1 (UM) ANTENA OMNIDIRECIONAL MINIMO DE 15 DBI, VERTICAL, ACCESS POINT OUTDOOR 800W, INSTALADO NA ANTENA SEM NECESSIDADE DE CABOS OU ADAPTADORES, CAIXA HERMÉTICA PRONTA PARA SER INSTALADA, COM FONTE POE, SUPORTE A CRIPTOGRAFIAS WPA, WPA2, TKIP, AES,. WPA-PSK, WPA2-PSK; ITENS INCLUSOS: ANTENA OMNIDIRECIONAL MINIMO DE 15 DBI, ACESS POINT (AP), FONTE DE ALIMENTAÇÃO (POE), CAIXA HERMÉTICA PRONTA PARA SER INSTALADA E CD DE INSTALAÇÃO E MANUA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EMÓRIA RAM DE 2GB 1333 MHZ DDR3 DIMM, CAPACIDADE: DE ARMAZENAMENTO DE 2 GB: TECNOLOGIA ARQUITETURA DDR3; MECHANIC:DIMM; FRONT SIDE BUS: 1333MHZ; LOGIC: S/ECC; CONSUMO: VDD: 1,50V; CAS LATENCY: 9 E QUANTIDADE DE PINOS: 2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INI RACK 3U X 300 MM - PADRÃO 19 POLEGADAS; FECHADO - PROFUNDIDADE 300 MM - PORTA DE ACRÍLICO COM CHAVE; KIT DE PARAFUSO PARA FIXAÇÃO EM PARED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ÓDULOS DE MEMÓRIA RAM - MEMÓRIA DDR2 NO MÍNIMO 1024 DE (1 GB), ESPECIFICAÇÕES: CONSUMO: VDD: 1.8V ± 0.1V, ARQUITETURA DDR-2; TRANSFERÊNCIA DE QUATRO DADOS POR CICLO DE CLOCK, MEMÓRIA SEM REGISTRO (NO ECC), MEMÓRIA: (SYNCHRONOUS DRAM); FREQÜÊNCIA: DDR2 800 PC2 – 6400; QUANTIDADE DE PINOS: 2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4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ÓDULOS DE MEMÓRIA RAM - MEMÓRIA DE 1 GB DDR 400 / 333 MHZ PC 3200 E 2700 CARACTERÍSTICAS: - TIPO: DDR - MÓDULO: DDR (184-PINOS), - CAPACIDADE: MÍNIMA DE 1024 (1GB); - CL3: 3-3-3, - TENSÃO: 2.6V, - VELOCIDADE: PC3200, - FSB: 400MHZ.</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THERBOARD (PLACA MÃE) COM SUPORTE DE BARRAMENTO DE SISTEMA MÍNIMO DE 800 MHZ OU COMPATÍVEL, SUPORTE MINIMO DE 2 SLOTS PARA MEMÓRIA DDR3-1066/800 MHZ; PLACA DE SOM, PLACA DE VÍDEO INTEGRADA COM NO MÍNIMO 256 MB DE MEMÓRIA COMPARTILHADA E REDE INTEGRADA NA PLACA MÃE, COM NO MÍNIMO 4 PORTAS USB NA PARTE TRASEIRA, ACOMPANHADA DE CD PARA INSTALAÇÃO DE DRIVERS E MANUAL DE INSTALAÇÃO E CABO SAT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ÓPTICO BLACK, RESOLUÇÃO 800 DPI, BOTÃO SCROLL E CONEXÃO PS2. DESGIN ERGONÔMICO E AMBIDESTR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7</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ÓPTICO BLACK, RESOLUÇÃO 800 DPI, BOTÃO SCROLL E CONEXÃO USB. DESGIN ERGONÔMICO E AMBIDESTR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PAD LISO COR PRETO - CARACTERÍSTICAS FABRICAÇÃO EM BORRACHA ANTIDERRAPANTE, - COM MELHOR DESEMPENHO DO MOUSE E PERMITINDO MAIOR CONFORTO AO OPERADO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MOUSE PAD PARA MANUSEIO DO MOUSE; COM APOIO DE PUNHOS ERGONOMICO; BASE POLIURETANO; SUPERFICIE DE POLIURETANO; NA COR PRETA; MEDINDO APROXIMADAMENTE 17 X 22 CM (L X C), APOIO DE PUNHO COM 2,5 CM DE ALTURA; ESPESSURA DE 0,5 C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NOBREAK COM POTÊNCIA DE NO MÍNIMO 700VA BIVOLT - ESPECIFICAÇÃO MÍNIMA NO-BREAK - POTÊNCIA MÁXIMA 700 VA; ALIMENTAÇÃO / VOLTAGEM: BIVOLT (ENTRADA 115 / 127 / 220 V ~ E SAÍDA 115V~); Nº DE TOMADAS MINIMO : 4 NO PADRÃO NBR14136; FATOR DE POTENCIA DE 0,55. ESTABILIZADOR COM 4 ESTÁGIOS; LED INDICADOR DE REDE, INVERSOR E CARGA; PROTEÇÃO CONTRA SOBRECARGA E SURTOS; MICROPROCESSADO; SINCRONISMO COM A REDE; ALARME DE FIM DE BATERIAS; CARREGADOR INTELIGENTE  INCORPORADO; REGULAÇÃO ESTÁTICA DE 5%; FREQÜÊNCIA DE 60 HERTZ; POSSUIR  AUTONOMIA TÍPICA DE 25 MINUTOS; &gt;95% EM MODO REDE E &gt;85% EM MODO BATERIA. SENOIDAL POR APROXIMAÇÃO. DEVERÁ POSSUIR IDENTIFICAÇÃO DO FABRICANTE, NÚMERO DE SÉRIE E DEMAIS INFORMAÇÕES EXIGIDAS NA LEGISLAÇÃO EM VIGOR, BEM COMO DEVERÁ ESTAR ACONDICIONADO NA EMBALAGEM ORIGINA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NOBREAK DE 3200VA INTERATIVO COM REGULAÇÃO ONLINE, MICROPROCESSADO COM PROCESSADOR RISC E MEMÓRIA FLASH, TENSÃO BIVOLT AUTOMATICO COM 10 TOMADAS PADRÃO NBR14136 E COM FILTRO DE LINHA INTERNO, RENDIMENTO / AUTONOMIA MÍNIMO DE: 2 HORAS E 30 MINUTOS, CONEXÕES: LINHA TELEFÔNICA, BATERIA EXTERNA E SERIAL, COM SOFTWARE DISPONÍVEL PARA GERENCIAMENTO DE ENERGIA, COM 2 LEDS DE INDICAÇÃO DO MODO DE OPERAÇÃO, COMUNICAÇÃO INTELIGENTE POR PORTA SERIAL; CONTEÚDO DA EMBALAGEM: NOBREAK, CABO TELEFÔNICO, CABO SERIAL E MANUAL DE INSTRUÇÕ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EN DRIVE COM CAPACIDADE DE ARMAZENAMENTO: 4 GB, COM AS SEGUINTES ESPECIFICAÇÕES: TAXA DE LEITURA ATÉ: 20MB/S, TAXA DE GRAVAÇÃO ATÉ: 8MB/S E TAXA DE TRANSFERÊNCIA ATÉ 48MB/S, FONTE DE ENERGIA: DC 5V VIA PORTA USB 2.0 DE ALTA VELOCIDAD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LACA DE REDE PCI FAST ETHERNET 10/100 MBP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5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OTE DE PASTA TÉRMICA PARA TRANSISTOR, CI E PROCESSADOR, POTE COM 50 GRAMA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ROCESSADOR DE DOIS NÚCLEOS, COM VELOCIDADE REAL MÍNIMA DE 2.4 GHZ OU SUPERIOR E MÍNIMO DE 2 MB DE MEMÓRIA CACHÊ OU SUPERIO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PROJETOR DE MULTIMÍDIA COM NO MÍNIMO 2200 ANSI LUMES, CONTRASTE MÍNIMO DE 400:1 RESOLUÇÃO MÍNIMA DE 1280X800 SVGA, COMPATÍVEL COM VGA, SVGA, TAMANHO DA IMAGEM PROJETADA 30 A 300 POLEGADAS COMPATÍVEIS COM VÍDEOS NTSC, PAL, PAL-M, PAL-N, SECAM, ENTRADAS: RGB, SVHS, RCA, COMPONENT, MONITOR-OUT, USB, SAÍDAS PARA MONITOR E A/V, LÂMPADA: 4000 HORAS, ALIMENTAÇÃO DE ENERGIA BIVOLT E ACESSÓRIOS: CONTROLE REMOTO, CABO DE ALIMENTAÇÃO, CABO DE VGA, MALETA, CD DE INSTALAÇÃO E MANUA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2</w:t>
            </w:r>
          </w:p>
        </w:tc>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both"/>
              <w:rPr>
                <w:rFonts w:ascii="Arial" w:hAnsi="Arial" w:cs="Arial"/>
                <w:b/>
                <w:b/>
                <w:bCs/>
                <w:color w:val="000000"/>
                <w:sz w:val="16"/>
                <w:szCs w:val="16"/>
              </w:rPr>
            </w:pPr>
            <w:r>
              <w:rPr>
                <w:rFonts w:cs="Arial" w:ascii="Arial" w:hAnsi="Arial"/>
                <w:b/>
                <w:bCs/>
                <w:color w:val="000000"/>
                <w:sz w:val="16"/>
                <w:szCs w:val="16"/>
              </w:rPr>
              <w:t xml:space="preserve">MINI RACK DE PAREDE PADRÃO 19", TAMANHO: 3U X 370MM; </w:t>
            </w:r>
            <w:r>
              <w:rPr>
                <w:rFonts w:cs="Arial" w:ascii="Arial" w:hAnsi="Arial"/>
                <w:color w:val="000000"/>
                <w:sz w:val="16"/>
                <w:szCs w:val="16"/>
              </w:rPr>
              <w:t xml:space="preserve">CARACTERÍSTICAS GERAIS: MINI RACK PARA INFORMATICA 19” - 3U X 370MM; PORTA DE ACRÍLICO FUME DE 2 MM DE ESPESSURA COM CHAVE; ESTRUTURA EM AÇO SAE 1020 0,9 MM DE ESPESSURA; LATERAIS E FUNDOS EM AÇO SAE 1020 0,75MM DE ESPESSURA COM ALETAS DE VENTILAÇÃO; PINTURA EPÓXI GRAFITE / BEGE; </w:t>
            </w:r>
            <w:r>
              <w:rPr>
                <w:rFonts w:cs="Arial" w:ascii="Arial" w:hAnsi="Arial"/>
                <w:b/>
                <w:bCs/>
                <w:color w:val="333333"/>
                <w:sz w:val="16"/>
                <w:szCs w:val="16"/>
              </w:rPr>
              <w:t xml:space="preserve">CAIXA LACRADA CONTENDO: </w:t>
            </w:r>
            <w:r>
              <w:rPr>
                <w:rFonts w:cs="Arial" w:ascii="Arial" w:hAnsi="Arial"/>
                <w:color w:val="333333"/>
                <w:sz w:val="16"/>
                <w:szCs w:val="16"/>
              </w:rPr>
              <w:t>MINI-RACK 4U, VISOR FRONTAL FUMÊ, FECHADURA INTEGRADA COM DUAS CHAVES E FIXADOR PARA PARED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REGUA DE TOMADA 12T - PADRÃO ANTIGO (2P+T), CARACTERISITCAS: CALHA DE TOMADA PADRÃO DE 19" 12T, PARA ALIMENTAÇÃO ELÉTRICA DE EQUIPAMENTO, COM CHICOTE DE 2,50 MTS DE COMPRIMENTO. PADRÃO UNIVERSAL 2P+T PARA FÊMEA (20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ROUTERBOARD RB1100, COM AS SEGUINTES CARACTERÍSTICAS: COM VELOCIDADE DA CPU - PROCESSADOR DE 800 MHZ; MEMÓRIA RAM DE 512MB; ARMAZENAMENTO DE 512MB NAND; PORTAS LAN DE 13 PORTAS PADRÃO 10/100/1000; PORTA SERIAL DE DB9 PADRÃO RS232C; COM SLOT CARTÃO MICRO-SD; ENERGIA DE 12-24 V VIA CONECTOR DE ENERGIA OU POE; LEDS POWER; CONSUMO DE ENERGIA DE 12 A 25 W; ROUTEROS COM LICENÇA LEVEL 6; ITENS INCLUSOS ROUTERBOARD RB1100, CABO DE ENERGIA, MANUAL E SUPORTE PARA FIXAÇÃ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SCANNER PROFESSIONAL, COM MESA DIGITALIZADORA E ADF ALIMENTADOR AUTOMÁTICO DE DOCUMENTOS, COM TECNOLOGIA CCD; SENSOR DE CAPTURA COM TECNOLOGIA CCD (CHARGE-COUPLED DEVICE); CAPACIDADE DE DIGITALIZAÇÃO NOS MODOS: PRETO E BRANCO, CINZA E COLORIDO; CAPACIDADE DE DIGITALIZAÇÃO SIMPLEX (FRENTE) E DUPLEX (FRENTE E VERSO) COM PASSAGEM ÚNICA; ALIMENTADOR AUTOMÁTICO DE DOCUMENTOS (AAD); MESA DIGITALIZADORA ACOPLÁVEL OU INTEGRADA, NO CASO DE MESA ACOPLÁVEL ESTA DEVERÁ SER FORNECIDA JUNTO COM O EQUIPAMENTO; VOLUME DIÁRIO DE DIGITALIZAÇÃO DE NO MÍNIMO 3.000 FOLHAS POR DIA; RESOLUÇÃO ÓPTICA DE CAPTURA DE NO MÍNIMO 600 DPI; RESOLUÇÃO DE SAÍDA DE NO MÍNIMO 600 DPI; VELOCIDADE DE CAPTURA DE NO MÍNIMO 30 PPM NO MODO SIMPLEX E 60 IPM NO MODO DUPLEX, COM RESOLUÇÃO DE 300 DPI NOS MODOS PRETO E BRANCO, CINZA E COLORIDO; SAÍDA COLORIDA COM 24-BIT DE PROFUNDIDADE; SAÍDA CINZA COM 8-BIT DE PROFUNDIDADE; BANDEJA DO AAD DE NO MÍNIMO 50 FOLHAS COM GRAMATURA DE 80 G/M²; SUPORTAR DOCUMENTOS COM GRAMATURA DE 50 G/M² ATÉ 200 G/M²; DIGITALIZAÇÃO DE CARTÕES DUROS, COMO EXEMPLO CPF ATRAVÉS DO AAD; SUPORTAR A DIGITALIZAÇÃO DE DOCUMENTOS LONGOS DE NO MÍNIMO 3048 MM ATRAVÉS DO ALIMENTADOR AUTOMÁTICO DE DOCUMENTOS (AAD); SUPORTAR A DIGITALIZAÇÃO ATRAVÉS DO AAD DE DOCUMENTOS COM NO MÍNIMO 52 X 74 MM ATÉ NO MÍNIMO 216 X 356 MM; SUPORTAR A DIGITALIZAÇÃO DE DOCUMENTOS A3; SUPORTAR A DIGITALIZAÇÃO ATRAVÉS DA MESA DIGITALIZADORA DE DOCUMENTOS COM NO MÍNIMO 216 X 297 MM; FUNDO PRETO E BRANCO SELECIONÁVEL, FORNECIDO JUNTO COM O EQUIPAMENTO, ATRAVÉS DE SOFTWARE OU ATRAVÉS DE OPCIONAL QUE DEVERÁ SER FORNECIDO JUNTO COM O EQUIPAMENTO; DETECÇÃO DE MÚLTIPLA ALIMENTAÇÃO ATRAVÉS DE SENSOR ULTRA-SÔNICO; INTERFACE USB 2.0; FUNÇÃO PARA CONTROLE AUTOMÁTICO DE BRILHO E CONTRASTE; FUNÇÃO PARA ALINHAMENTO AUTOMÁTICO E TAMBÉM CORTE AUTOMÁTICO DA IMAGEM PARA O TAMANHO CORRETO DO DOCUMENTO DIGITALIZADO; FUNÇÃO PARA ORIENTAÇÃO AUTOMÁTICA DO DOCUMENTO BASEADA NO CONTEÚDO; FUNÇÃO PARA DETECTAR AUTOMATICAMENTE DOCUMENTOS COLORIDOS E/OU PRETO E BRANCO; FUNÇÃO PARA REMOÇÃO DE FUROS PROVENIENTES DE FURADORES DE PAPEL; FUNÇÃO PARA REMOÇÃO AUTOMÁTICA DE IMAGENS DE DOCUMENTOS EM BRANCO; FUNÇÃO PARA REMOÇÃO ELETRÔNICA DE CORES; FUNÇÃO MULTI-STREAM PARA SAÍDAS MÚLTIPLAS DE IMAGENS EM COLORIDO E PRETO E BRANCO; CERTIFICAÇÃO ENERGY STAR; DRIVERS TWAIN E ISIS; SUPORTE PARA OS SISTEMAS OPERACIONAIS: WINDOWS 2000, WINDOWS 2003, WINDOWS XP, WINDOWS VISTA E WINDOWS 7; SAÍDA DE ARQUIVOS NOS SEGUINTES FORMATOS: TIFF, PDF, PDF PESQUISÁVEL, PDF/A E JPG; SOFTWARE PARA EDIÇÃO DE DOCUMENTOS DO FORMATO PDF, COM AS SEGUINTES FUNÇÕES: PERMITIR A REMOÇÃO DE IMAGENS, INSERÇÃO DE NOVAS IMAGENS, ROTACIONAR AS IMAGENS, PROTEGER O DOCUMENTO PARA PERMITIR ALTERAÇÕES E IMPRESSÕES SOMENTE ATRAVÉS DE SENHA; ACOMPANHAR O EQUIPAMENTO: CABOS DE ALIMENTAÇÃO, GUIA DO USUÁRIO, DVD-ROM / CD-ROMS DE INSTALAÇÃO E DOCUMENTAÇÃO, GUIA DE INSTALAÇÃO E UMA UNIDADE USB PORTÁTIL, BANDEJA DE ENTRADA DE DOCUMENTOS, CABO DE FORÇA, CABO USB, FOLHA DE TRANSPORTE E FONTE DE ALIMENTAÇÃO EXTERN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lang w:val="en-US"/>
              </w:rPr>
              <w:t>SWITCH 16 PORTAS FAST ETHERNET RJ-45 10/100 MBPS:</w:t>
            </w:r>
            <w:r>
              <w:rPr>
                <w:rFonts w:cs="Arial" w:ascii="Arial" w:hAnsi="Arial"/>
                <w:color w:val="000000"/>
                <w:sz w:val="16"/>
                <w:szCs w:val="16"/>
                <w:lang w:val="en-US"/>
              </w:rPr>
              <w:t xml:space="preserve"> IEEE 802.3 10BASE-T ETHERNET, IEEE 802.3U 100BASE-TX FAST ETHERNET E ANSI/IEEE 802.3 NWAY AUTONEGOCIAÇÃO, IEEE 802.3X FLOW CONTROL SUPPORT. IEEE 802.1P QOS SUPPORT (2 QUEUES); TAXA TRANSFERÊNCIA DE DADOS: ETHERNET: 10MBPS (HALF-DUPLEX), 20MBPS (FULL-DUPLEX),  FAST ETHERNET: 100MBPS (HALF-DUPLEX), 200MBPS (FULL-DUPLEX); CABOS DE REDE: 10BASE-T: 2 PAIR UTP CAT.3 (100 M), 4 PAIR UTP CAT.4,5 (100 M), EIA/TIA-568 15-OHM SCREENED TWISTED-PAIR (STP) (100 M), 100BASE-TX: 4-PAIR UTP CAT.5 (100 M), EIA/TIA-568B 150-OHM SCREENED TWISTED-PAIR (STP) (100 M); MÉTODO DE ACESSO: CSMA/CD; MÉTODO DE TRANSMISSÃO: STORE-AND-FORWARD; TOPOLOGIA: ESTRELA; RAM BUFFER: 4 MB; FILTERING ADDRESS TABLE: 8 K; SWITCHING FABRIC: 3.2GBPS; MAC ADDRESS LEARNING: ATUALIZAÇÃO AUTOMÁTICA; PACKET FILTERING RATE: 10BASE-T: 14,880 PPS POR PORTA, 100BASE-TX: 148,800 PPS POR PORTA; PACKET FORWARDING RATES: 10BASE-T: 14,880 PPS POR PORTA, 100BASE-TX: 148,800 PPS POR PORTA; LEDS INDICADORES POR PORTA: LINK/ACTIVITY; POWER; FONTE DE ENERGIA: 100 – 240 VAC, 50/60 HZ.</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7</w:t>
            </w:r>
          </w:p>
        </w:tc>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both"/>
              <w:rPr>
                <w:rFonts w:ascii="Arial" w:hAnsi="Arial" w:cs="Arial"/>
                <w:b/>
                <w:b/>
                <w:bCs/>
                <w:color w:val="000000"/>
                <w:sz w:val="16"/>
                <w:szCs w:val="16"/>
              </w:rPr>
            </w:pPr>
            <w:r>
              <w:rPr>
                <w:rFonts w:cs="Arial" w:ascii="Arial" w:hAnsi="Arial"/>
                <w:b/>
                <w:bCs/>
                <w:color w:val="000000"/>
                <w:sz w:val="16"/>
                <w:szCs w:val="16"/>
              </w:rPr>
              <w:t>HUB SWITCH 24 PORTAS 10/100 MBPS RJ45, PADRÃO RACK 19 U</w:t>
            </w:r>
            <w:r>
              <w:rPr>
                <w:rFonts w:cs="Arial" w:ascii="Arial" w:hAnsi="Arial"/>
                <w:color w:val="000000"/>
                <w:sz w:val="16"/>
                <w:szCs w:val="16"/>
              </w:rPr>
              <w:t>; CARACTETISTICAS: HUB SWITCH 24 PORTAS RJ45 10/100 MB/S COM AUTO NEGOCIAÇÃO E SUPORTE AUTO MDI/MDIX; - COMPILAÇÕES COM PADRÕES IEEE 802.3 E IEEE 802.3U; - SUPORTE A IEEE 802.3X COM CONTROLE PARA FULL DUPLEX E HALF DUPLEX; - SUPORTE A MAC ADDRESS AUTO INSTRUÇÃO E UPDATE AUTOMÁTICO; - LED INDICADOR PARA MONITORAMENTO DA ENERGIA, LINK, ATIVIDADE E 100 MB/S; - PADRÃO 19 POLEGADAS COM CASE DE AÇO PARA MONTAGEM EM RACK; - ACOMPANHA DUAS ABAS PARA FIXAÇÃO EM PAREDES E MOVEIS; - FONTE DE ALIMENTAÇÃO INTERNA; TIPO: SWITCH PADRÃO: -IEEE 802.3 10BASE-T ETHERNET - IEEE 802.3U 100BASE-TX FASTETHERNET - IEEE 802.AB 1000BASE-T GIGABITETHERNET; VELOCIDADE: 10/100 MBPS EM CADA PORTA; NÚMERO DE PORTAS: 24 PORTAS RJ45; FONTE DE ALIMENTAÇÃO EXTERNA 100-240V, 50/60HZ; CONTEÚDO DA EMBALAGEM: 24-PORT GIGABIT SWITCH MESA; FONTE DE ALIMENTAÇÃO E GUIA DO USUÁRI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TECLADO PORTUGUÊS ABNT2 PRETO, INTERFACE USB, COM NO MÍNIMO 107 TECLAS, COMPATÍVEL: MICROSOFT WINDOWS 7, WINDOWS VISTA AND WINDOWS XP</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9</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6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TECLADO STANDARD COM 110 TECLAS PADRÃO ABNT/2 EM POTUGUÊS (BRASIL); CONEXÃO PS/2; TECLAS EXTRAS: "POWER", "SLEEP", "WAKE"; TECLADO DE ALTA TECNOLOGIA COM TECLAS DE MEMBRANA TÁCTIL DE ALTA QUALIDADE; IDIOMA: PORTUGUÊS ABNT/2; COMPRIMENTO DO CABO: 1,50M (+/- 5%); DIMENSÕES DO TECLADO: 450 X 150 X 30,5CM; COR DISPONÍVEL: BRANCA. REQUISITOS DE SISTEMA: COMPUTADOR IBM OU PCS COM PORTA PS/2 DISPONÍVEL; COMPATÍVEL COM WINDOWS 98 / ME / 2000 / XP / VISTA / LINU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TESTADOR DE PORTA USB, COM INDICAÇÃO POR LED VERMELHO E VERDE DA SITUAÇÃO DA PORTA US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HUB USB 2.0 E LEITOR DE CARTÕES UNIVERSAL</w:t>
            </w:r>
            <w:r>
              <w:rPr>
                <w:rFonts w:cs="Arial" w:ascii="Arial" w:hAnsi="Arial"/>
                <w:color w:val="000000"/>
                <w:sz w:val="16"/>
                <w:szCs w:val="16"/>
              </w:rPr>
              <w:t>, COM UMA ENTRADA USB EXPANDEM E SE TRANSFORMA EM TRÊS; 3 SAÍDAS USB 2.0; - COM LEITORES DE CARTÕES TIPO MS, PRO DUO, M2, SD E MICRO SD; INTERFACE USB 2.0; EQUIPAMENTO COMPATÍVEL COM O SISTEMAS OPERACIONAIS WIN95/98 / ME / 2000 / XP, LINUX 2.4 E MAC OS 8.5 OU VERSÕES SUPERIOR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LICATE DE CRIMPAGEM PARA INSTALAÇÕES NO SISTEMA DE REDE (CONECTOR RJ45) E TELEFONIA ( CONECTOR RJ11)</w:t>
            </w:r>
            <w:r>
              <w:rPr>
                <w:rFonts w:cs="Arial" w:ascii="Arial" w:hAnsi="Arial"/>
                <w:color w:val="000000"/>
                <w:sz w:val="16"/>
                <w:szCs w:val="16"/>
              </w:rPr>
              <w:t xml:space="preserve">. ALICATE PROFISSIONAL </w:t>
            </w:r>
            <w:r>
              <w:rPr>
                <w:rFonts w:cs="Arial" w:ascii="Arial" w:hAnsi="Arial"/>
                <w:b/>
                <w:bCs/>
                <w:color w:val="000000"/>
                <w:sz w:val="16"/>
                <w:szCs w:val="16"/>
              </w:rPr>
              <w:t>CRIMPADOR COM CATRACA, CORTADOR E DECAPADOR</w:t>
            </w:r>
            <w:r>
              <w:rPr>
                <w:rFonts w:cs="Arial" w:ascii="Arial" w:hAnsi="Arial"/>
                <w:color w:val="000000"/>
                <w:sz w:val="16"/>
                <w:szCs w:val="16"/>
              </w:rPr>
              <w:t>, UTILIZADOS NA CONEXÃO EM CABOS, OS PLUGS 4X4,6X4 E 8X8. CORPO PRODUZIDO EM CHAPAS DE AÇO. LÂMINAS EM AÇO INOXIDÁVEL. PINTURA ELETROSTÁTIC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AP WIRELESS MULTI-FUNÇÃO NO PADRÃO 802.11 A/B/G 5,8 GHZ E 2,4 GHZ, FAIXA DE FREQÜÊNCIA MÍNIMA ENTRE 4920MHZ A 6100 MHZ OPERANDO NO MODO 802.11ª (MÍNIMO DE 236 CANAIS SELECIONÁVEIS) FAIXA DE FREQÜÊNCIA MÍNIMO ENTRE 2312MHZ A 2732MHZ OPERANDO NO MODO 802.11B/G COM LARGURA DE CANAIS AJUSTÁVEIS PARA USUÁRIOS ENTRE 40MHZ, 20MHZ, 10MHZ OU 5MHZ PARA TODA A FAIXA DE FREQÜÊNCIA, SISTEMA DE GERENCIAMENTO VIA WEB, RECURSOS DE PPPOE, DHCP, QOS AVANÇADO E CONTROLE DE FIREWALL, PERMITE ACESSO REMOTO VIA SSH, PERMITIR TRANSMISSÃO DE DADOS CRIPTOGRAFADOS, MEMÓRIA FLASH COM PARTIÇÃO ACESSÍVEL AO USUÁRIO, OPERAÇÃO EM MODO BRIDGE PONTO-A-PONTO COM AGREGAÇÃO DE PACOTES, CAPAZ DE MOVIMENTAR NO MÍNIMO 20.000,00 PACOTES POR SEGUNDOS,  SUPORTE ACK AJUSTÁVEIS, HARDWARE CPU MÍNIMO DE 180 MHZ POTENCIA MÍNIMA DE 400 MV, WIRELESS CHIPSET: ANTHEROS 1X10/100MBPS PORTA LAN, MÍNIMO DE 4MB FLASH, MÍNIMO DE 32MB SDRAM, PORTA ANTENA SMA REVERSA COM LEDS INDICADORES DE POWER, LAN E WLAN, POTÊNCIAS DE SAÍDA: 802.11B: 20DBM, 802.11A: 17DBM, 802.11G: 17DBM, COM SUPORTE DE VELOCIDADES ENTRE 54, 48, 36, 24, 18, 11, 5.5, 2, 1 MBP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RECEPTOR</w:t>
            </w:r>
            <w:r>
              <w:rPr>
                <w:rFonts w:cs="Arial" w:ascii="Arial" w:hAnsi="Arial"/>
                <w:color w:val="000000"/>
                <w:sz w:val="16"/>
                <w:szCs w:val="16"/>
              </w:rPr>
              <w:t xml:space="preserve"> DE SINAL GPS COM “TELA 4,3” SENSÍVEL AO TOQUE, PROCESSADOR 800MHZ; </w:t>
            </w:r>
            <w:r>
              <w:rPr>
                <w:rFonts w:cs="Arial" w:ascii="Arial" w:hAnsi="Arial"/>
                <w:b/>
                <w:bCs/>
                <w:color w:val="000000"/>
                <w:sz w:val="16"/>
                <w:szCs w:val="16"/>
              </w:rPr>
              <w:t>CARACTERISITCAS</w:t>
            </w:r>
            <w:r>
              <w:rPr>
                <w:rFonts w:cs="Arial" w:ascii="Arial" w:hAnsi="Arial"/>
                <w:color w:val="000000"/>
                <w:sz w:val="16"/>
                <w:szCs w:val="16"/>
              </w:rPr>
              <w:t xml:space="preserve"> DO RECEPTOR DE SINAL: DE ALTA SENSIBILIDADE COM ANTENA INTERNA; </w:t>
            </w:r>
            <w:r>
              <w:rPr>
                <w:rFonts w:cs="Arial" w:ascii="Arial" w:hAnsi="Arial"/>
                <w:b/>
                <w:bCs/>
                <w:color w:val="000000"/>
                <w:sz w:val="16"/>
                <w:szCs w:val="16"/>
              </w:rPr>
              <w:t>DISPLAY:</w:t>
            </w:r>
            <w:r>
              <w:rPr>
                <w:rFonts w:cs="Arial" w:ascii="Arial" w:hAnsi="Arial"/>
                <w:color w:val="000000"/>
                <w:sz w:val="16"/>
                <w:szCs w:val="16"/>
              </w:rPr>
              <w:t xml:space="preserve"> COLORIDO WQVGA COM LUZ DE FUNDO BRANCA E TELA SENSÍVEL AO TOQUE, TELA DE “4,3” (QUATRO VÍRGULA TRÊS POLEGADAS), 10,9 CM (DEZ CENTÍMETROS E NOVENTA MILÍMETROS) DE DIAGONAL; DIMENSÕES DO EQUIPAMENTO: 12,1X7,6X1,5 (CM) (LXAXP) ; </w:t>
            </w:r>
            <w:r>
              <w:rPr>
                <w:rFonts w:cs="Arial" w:ascii="Arial" w:hAnsi="Arial"/>
                <w:b/>
                <w:bCs/>
                <w:color w:val="000000"/>
                <w:sz w:val="16"/>
                <w:szCs w:val="16"/>
              </w:rPr>
              <w:t>BATERIA:</w:t>
            </w:r>
            <w:r>
              <w:rPr>
                <w:rFonts w:cs="Arial" w:ascii="Arial" w:hAnsi="Arial"/>
                <w:color w:val="000000"/>
                <w:sz w:val="16"/>
                <w:szCs w:val="16"/>
              </w:rPr>
              <w:t xml:space="preserve"> COMPOSTA POR ÍONS DE LÍTIO RECARREGÁVEIS, COM DURAÇÃO APROXIMADA DE 2,5 (DUAS HORAS E MEIA); </w:t>
            </w:r>
            <w:r>
              <w:rPr>
                <w:rFonts w:cs="Arial" w:ascii="Arial" w:hAnsi="Arial"/>
                <w:b/>
                <w:bCs/>
                <w:color w:val="000000"/>
                <w:sz w:val="16"/>
                <w:szCs w:val="16"/>
              </w:rPr>
              <w:t>CONECTIVIDADE:</w:t>
            </w:r>
            <w:r>
              <w:rPr>
                <w:rFonts w:cs="Arial" w:ascii="Arial" w:hAnsi="Arial"/>
                <w:color w:val="000000"/>
                <w:sz w:val="16"/>
                <w:szCs w:val="16"/>
              </w:rPr>
              <w:t xml:space="preserve"> VIA BLUETOOTH, PERMITINDO SUA UTILIZAÇÃO PARA REALIZAÇÃO DE CHAMADAS CELULAR ATRAVÉS DO APARELHO DE NAVEGAÇÃO; ALTO-FALANTE INTERNO; </w:t>
            </w:r>
            <w:r>
              <w:rPr>
                <w:rFonts w:cs="Arial" w:ascii="Arial" w:hAnsi="Arial"/>
                <w:b/>
                <w:bCs/>
                <w:color w:val="000000"/>
                <w:sz w:val="16"/>
                <w:szCs w:val="16"/>
              </w:rPr>
              <w:t>PROCESSADOR:</w:t>
            </w:r>
            <w:r>
              <w:rPr>
                <w:rFonts w:cs="Arial" w:ascii="Arial" w:hAnsi="Arial"/>
                <w:color w:val="000000"/>
                <w:sz w:val="16"/>
                <w:szCs w:val="16"/>
              </w:rPr>
              <w:t xml:space="preserve"> 800MHZ; INDICAÇÃO DE POSICIONAMENTO GLOBAL: LATITUDE E LONGITUDE, AINDA COM A DISPONIBILIZAÇÃO DE IDENTIFICAÇÃO DE RECURSOS PRÓXIMOS (HOSPITAIS, POLÍCIA, ETC); SLOT PARA INSERÇÃO DE </w:t>
            </w:r>
            <w:r>
              <w:rPr>
                <w:rFonts w:cs="Arial" w:ascii="Arial" w:hAnsi="Arial"/>
                <w:b/>
                <w:bCs/>
                <w:color w:val="000000"/>
                <w:sz w:val="16"/>
                <w:szCs w:val="16"/>
              </w:rPr>
              <w:t>MEMÓRIA EXTERNA:</w:t>
            </w:r>
            <w:r>
              <w:rPr>
                <w:rFonts w:cs="Arial" w:ascii="Arial" w:hAnsi="Arial"/>
                <w:color w:val="000000"/>
                <w:sz w:val="16"/>
                <w:szCs w:val="16"/>
              </w:rPr>
              <w:t xml:space="preserve"> CARTÃO MICROSD; MAPAS DE RUAS E </w:t>
            </w:r>
            <w:r>
              <w:rPr>
                <w:rFonts w:cs="Arial" w:ascii="Arial" w:hAnsi="Arial"/>
                <w:b/>
                <w:bCs/>
                <w:color w:val="000000"/>
                <w:sz w:val="16"/>
                <w:szCs w:val="16"/>
              </w:rPr>
              <w:t>SOFTWARES PRÉ-CARREGADOS:</w:t>
            </w:r>
            <w:r>
              <w:rPr>
                <w:rFonts w:cs="Arial" w:ascii="Arial" w:hAnsi="Arial"/>
                <w:color w:val="000000"/>
                <w:sz w:val="16"/>
                <w:szCs w:val="16"/>
              </w:rPr>
              <w:t xml:space="preserve"> MAPA DO BRASIL OBRIGATORIAMENTE, SENDO NO MÍNIMO 3.700 (TRÊS MIL E SETECENTAS) CIDADES MAPEADAS, E, 1.940 (MIL NOVECENTOS E QUARENTA CIDADES NAVEGÁVEIS); </w:t>
            </w:r>
            <w:r>
              <w:rPr>
                <w:rFonts w:cs="Arial" w:ascii="Arial" w:hAnsi="Arial"/>
                <w:b/>
                <w:bCs/>
                <w:color w:val="000000"/>
                <w:sz w:val="16"/>
                <w:szCs w:val="16"/>
              </w:rPr>
              <w:t>AVISO SONORO:</w:t>
            </w:r>
            <w:r>
              <w:rPr>
                <w:rFonts w:cs="Arial" w:ascii="Arial" w:hAnsi="Arial"/>
                <w:color w:val="000000"/>
                <w:sz w:val="16"/>
                <w:szCs w:val="16"/>
              </w:rPr>
              <w:t xml:space="preserve"> COM A INDICAÇÃO DAS RUAS, MANOBRAS A SEREM REALIZADAS E SUGESTÃO DE FAIXAS PARA O MOTORISTA PERMANECER; ATUALIZAÇÃO DE TRÂNSITO DIÁRIA E VITALÍCIA: POSSIBILITANDO A ESCOLHA DE OUTRO CAMINHO PELO USUÁRIO; APRESENTAÇÃO DE VISÕES DE JUNÇÕES E SAÍDAS; POSSIBILIDADE DE ESCOLHA DE ROTA POR CRITÉRIOS DE EXCLUSÃO (EX: RODOVIAS, ESTRADAS DE TERRA, PEDÁGIOS); RECÁLCULO DE ROTA: AUTOMÁTICO; </w:t>
            </w:r>
            <w:r>
              <w:rPr>
                <w:rFonts w:cs="Arial" w:ascii="Arial" w:hAnsi="Arial"/>
                <w:b/>
                <w:bCs/>
                <w:color w:val="000000"/>
                <w:sz w:val="16"/>
                <w:szCs w:val="16"/>
              </w:rPr>
              <w:t>OPÇÕES DE ROTA:</w:t>
            </w:r>
            <w:r>
              <w:rPr>
                <w:rFonts w:cs="Arial" w:ascii="Arial" w:hAnsi="Arial"/>
                <w:color w:val="000000"/>
                <w:sz w:val="16"/>
                <w:szCs w:val="16"/>
              </w:rPr>
              <w:t xml:space="preserve"> MAIS RÁPIDA E MAIS CURTA; </w:t>
            </w:r>
            <w:r>
              <w:rPr>
                <w:rFonts w:cs="Arial" w:ascii="Arial" w:hAnsi="Arial"/>
                <w:b/>
                <w:bCs/>
                <w:color w:val="000000"/>
                <w:sz w:val="16"/>
                <w:szCs w:val="16"/>
              </w:rPr>
              <w:t>ALIMENTAÇÃO:</w:t>
            </w:r>
            <w:r>
              <w:rPr>
                <w:rFonts w:cs="Arial" w:ascii="Arial" w:hAnsi="Arial"/>
                <w:color w:val="000000"/>
                <w:sz w:val="16"/>
                <w:szCs w:val="16"/>
              </w:rPr>
              <w:t xml:space="preserve"> 12V (DOZE VOLTS), BATERIA DE CARRO; </w:t>
            </w:r>
            <w:r>
              <w:rPr>
                <w:rFonts w:cs="Arial" w:ascii="Arial" w:hAnsi="Arial"/>
                <w:b/>
                <w:bCs/>
                <w:color w:val="000000"/>
                <w:sz w:val="16"/>
                <w:szCs w:val="16"/>
              </w:rPr>
              <w:t>EMBALAGEM CONTENDO :</w:t>
            </w:r>
            <w:r>
              <w:rPr>
                <w:rFonts w:cs="Arial" w:ascii="Arial" w:hAnsi="Arial"/>
                <w:color w:val="000000"/>
                <w:sz w:val="16"/>
                <w:szCs w:val="16"/>
              </w:rPr>
              <w:t xml:space="preserve"> CARREGADOR VEICULAR, SUPORTE PARA FIXAÇÃO COM VENTOSA NO VIDRO DO VEÍCULO; MANUAIS EM PORTUGUÊS; CERTIFICADO DE GARANTIA; E, SOFTWARES (SE NECESSÁRIO); DEVERÁ: POSSIBILITAR A ATUALIZAÇÃO DE MAPAS ATRAVÉS DE CABO (US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USB PARA IMPRESSORA COM 5 METROS DE COMPRIMENTO MODELO UNIVERSAL, - CABO USB TIPO AXB - PARA LIGAR PERIFÉRICOS DE CONECTOR USB TIPO B EM COMPUTADORES, CARACTERÍSTICAS TÉCNICAS: - 1 CONECTOR TIPO A, - 1 CONECTOR TIPO B, - FILTRO PARA ELIMINAÇÃO DE INTERFERÊNCIAS EXTERNAS, - COMPRIMENTO: 5,00 METROS, - PADRÃO: USB 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Arial" w:hAnsi="Arial" w:cs="Arial"/>
                <w:color w:val="000000"/>
                <w:sz w:val="16"/>
                <w:szCs w:val="16"/>
              </w:rPr>
            </w:pPr>
            <w:r>
              <w:rPr>
                <w:rFonts w:cs="Arial" w:ascii="Arial" w:hAnsi="Arial"/>
                <w:color w:val="000000"/>
                <w:sz w:val="16"/>
                <w:szCs w:val="16"/>
              </w:rPr>
              <w:t>CABO USB PARA IMPRESSORA MODELO UNIVERSAL, - CABO USB TIPO, CONECTORES A MACHO X B MACHO; COMPATÍVEL COM USB 2.0 E USB 1.1; COMPRIMENTO DE 3 METRO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PARELHO DE FAX</w:t>
            </w:r>
            <w:r>
              <w:rPr>
                <w:rFonts w:cs="Arial" w:ascii="Arial" w:hAnsi="Arial"/>
                <w:color w:val="000000"/>
                <w:sz w:val="16"/>
                <w:szCs w:val="16"/>
              </w:rPr>
              <w:t xml:space="preserve">, PAPEL DO TIPO TERMICO E CORTE MANUAL, COM PORTA BOBINA TÉRMICA DE 30 METROS, DISCAGEM TOM E PULSO, MODO DE RECEPÇÃO MANUAL E AUTOMÁTICO, COMPROVANTE INDIVIDUAL DE ENVIO DE FAX, OPERA COM FAX E TELEFONE, PAINEL E VISOR DE LCD, LINGUAGEM EM PORTUGUES, VOLTAGEM DE TENSÃO DE ALIMENTAÇÃO 110/220, </w:t>
            </w:r>
            <w:r>
              <w:rPr>
                <w:rFonts w:cs="Arial" w:ascii="Arial" w:hAnsi="Arial"/>
                <w:b/>
                <w:bCs/>
                <w:color w:val="000000"/>
                <w:sz w:val="16"/>
                <w:szCs w:val="16"/>
              </w:rPr>
              <w:t xml:space="preserve">ITENS INCLUSOS: </w:t>
            </w:r>
            <w:r>
              <w:rPr>
                <w:rFonts w:cs="Arial" w:ascii="Arial" w:hAnsi="Arial"/>
                <w:color w:val="000000"/>
                <w:sz w:val="16"/>
                <w:szCs w:val="16"/>
              </w:rPr>
              <w:t>01 APARELHO DE FAX, 01 MANUAL, 01 CABO TELEFÔNICO, 01 CABO DO FONE, 01 SUPORTE PARA PAPEL E BOBINA DE PAPE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PARELHO TELEFÔNICO</w:t>
            </w:r>
            <w:r>
              <w:rPr>
                <w:rFonts w:cs="Arial" w:ascii="Arial" w:hAnsi="Arial"/>
                <w:color w:val="000000"/>
                <w:sz w:val="16"/>
                <w:szCs w:val="16"/>
              </w:rPr>
              <w:t>; CARACTERÍSTICAS TÉCNICAS: APARELHO TELEFÔNICO SEM FIO, COM IDENTIFICADOR DE CHAMADAS E EXPANSÍVEIS, FONTE DE ALIMENTAÇÃO BI-VOLT 110 - 240V . ITENS INCLUSOS: 1 TERMINAL; 1 BASE; 2 BATERIAS AAA PADRÃO (NIHM), 650 MAH; 1 FONTE DE ALIMENTAÇÃO; 1 CABO DE TELEFONE E 1 MANUAL DO USUÁRI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7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KIT COMPLETO COM 20 FERRAMENTAS PARA USO PROFISSIONAL EM INFORMÁTICA E ELETRÔNICOS</w:t>
            </w:r>
            <w:r>
              <w:rPr>
                <w:rFonts w:cs="Arial" w:ascii="Arial" w:hAnsi="Arial"/>
                <w:color w:val="000000"/>
                <w:sz w:val="16"/>
                <w:szCs w:val="16"/>
              </w:rPr>
              <w:t xml:space="preserve">, </w:t>
            </w:r>
            <w:r>
              <w:rPr>
                <w:rFonts w:cs="Arial" w:ascii="Arial" w:hAnsi="Arial"/>
                <w:color w:val="000000"/>
                <w:sz w:val="16"/>
                <w:szCs w:val="16"/>
                <w:u w:val="single"/>
              </w:rPr>
              <w:t>FERRAMENTAS INCLUSAS</w:t>
            </w:r>
            <w:r>
              <w:rPr>
                <w:rFonts w:cs="Arial" w:ascii="Arial" w:hAnsi="Arial"/>
                <w:color w:val="000000"/>
                <w:sz w:val="16"/>
                <w:szCs w:val="16"/>
              </w:rPr>
              <w:t>: - TUBO PARA PEÇAS SOBRESSALENTES; - CORTADOR DE FIOS; - ALICATE DE BICO FINO; - ALICATE DIAGONAL; - FERRO DE SOLDAR; - PINÇA PARA CHIPS ANTI-ESTÁTICA; - PINÇA COM 3 DENTES; - PINÇA T1 PARA SOLDAR E SEGURAR; - INSERSOR DE CHIP ANTI-ESTÁTICA ; - EXTRATOR; - CHAVE PHILLIPS Nº. 0; - CHAVE PHILLIPS Nº. 1; - CHAVE DE FENDA REVERSÍVEL PARA PHILLIPS Nº. 2 E ¼ POLEGADAS; - CHAVE;  DE FENDA REVERSÍVEL PARA T10/T15 TORX; - CHAVE FENDA ¼ POLEGADAS; - CHAVE FENDA 3/16 POLEGADAS; - CHAVE PORCA 1/8 POLEGADAS; - CHAVE PORCA 3/16 POLEGADAS; - CHAVE INGLESA E  SOLDADOR(110-120 V 30 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KIT DE LIMPEZA COM SPRAY PARA MONITOR LCD/LED, NOTEBOOK, LAPTOP, TELA LCD E CELULAR</w:t>
            </w:r>
            <w:r>
              <w:rPr>
                <w:rFonts w:cs="Arial" w:ascii="Arial" w:hAnsi="Arial"/>
                <w:color w:val="000000"/>
                <w:sz w:val="16"/>
                <w:szCs w:val="16"/>
              </w:rPr>
              <w:t>, LIMPADOR E PROTETOR; ITENS INCLUSOS - SPRAY CLEAN COM 100 ML; - ESCOVA MACIA; - FLANELA DE MICRO FIBR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GAVETA “INTERNA PARA “HD 3.5” SATA, HOT-SWAP</w:t>
            </w:r>
            <w:r>
              <w:rPr>
                <w:rFonts w:cs="Arial" w:ascii="Arial" w:hAnsi="Arial"/>
                <w:color w:val="000000"/>
                <w:sz w:val="16"/>
                <w:szCs w:val="16"/>
              </w:rPr>
              <w:t>; CARACTERÍSTICAS DA GAVETA: COMPATÍVEL COM UNIDADES HD 3.5” SATA I/II; HOT-SWAP, NÃO EXIGE FERRAMENTA PARA INSTALAÇÃO; BUCHAS DE SILICONE PREVENINDO A VIBRAÇÃO E CONSEQUENTE O RUÍDO; PAINEL DE FÁCIL ABERTURA COM FECHADURA POR CHAVE PARA UMA OPERAÇÃO SEGURA; MAIOR DURABILIDADE POR UM MECANISMO PATENTEADO DE ENCAIXE. ESPECIFICAÇÕES “TÉCNICAS: HDS SUPORTADOS: 3.5” SATA I/II; REQUERIMENTO DE BAIA: 5.25”; CONEXÃO PARA PC: CABO SATA DE 15 PINOS PARA ENERGIA E 7 PINOS PARA DADOS; REQUERIMENTO DA PLACA-MÃE: SOUTH BRIDGE ICH7 OU MAIS RECENTE; REQUERIMENTOS DO SISTEMA: WINDOWS 2000/XP/SERVER 2003/ VISTA / MAC OS X; INDICADOR LED: POWER ON, ATIVIDADE DO HD; DIMENSÕES: 184MM X 149MM X 42MM (LXCXA); MATERIAL: AÇO INOX E PLÁSTICO; FECHADURA POR CHAVE: 2 PEÇAS METÁLICA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MULTIFUNCIONAL COPIADORA COM SISTEMA DE IMPRESSÃO, SCANNER, COM MÓDULO ALIMENTADOR DE ORIGINAIS AUTOMÁTICOS</w:t>
            </w:r>
            <w:r>
              <w:rPr>
                <w:rFonts w:cs="Arial" w:ascii="Arial" w:hAnsi="Arial"/>
                <w:color w:val="000000"/>
                <w:sz w:val="16"/>
                <w:szCs w:val="16"/>
              </w:rPr>
              <w:t>, COM TECNOLOGIA DE IMPRESSÃO COM CAPACIDADE DE NO MÍNIMO 25 PPM (CÓPIAS OU IMPRESSÕES), RESOLUÇÃO DE NO MÍNIMO 600 X 600 DPI, CAPACIDADE PARA PROCESSAR DOCUMENTO EM ATÉ FORMATO A3, MÍNIMO DE 02 (DUAS) GAVETAS DE ALIMENTAÇÃO DE PAPEL COM CAPACIDADE MÍNIMA DE 500 FOLHAS CADA,</w:t>
            </w:r>
            <w:r>
              <w:rPr>
                <w:rFonts w:cs="Arial" w:ascii="Arial" w:hAnsi="Arial"/>
                <w:b/>
                <w:bCs/>
                <w:color w:val="000000"/>
                <w:sz w:val="16"/>
                <w:szCs w:val="16"/>
              </w:rPr>
              <w:t xml:space="preserve"> MODULO DUPLEX FRENTE E VERSO AUTOMÁTICO</w:t>
            </w:r>
            <w:r>
              <w:rPr>
                <w:rFonts w:cs="Arial" w:ascii="Arial" w:hAnsi="Arial"/>
                <w:color w:val="000000"/>
                <w:sz w:val="16"/>
                <w:szCs w:val="16"/>
              </w:rPr>
              <w:t>, PROCESSADOR DE NO MÍNIMO 400 MHZ,</w:t>
            </w:r>
            <w:r>
              <w:rPr>
                <w:rFonts w:cs="Arial" w:ascii="Arial" w:hAnsi="Arial"/>
                <w:b/>
                <w:bCs/>
                <w:color w:val="000000"/>
                <w:sz w:val="16"/>
                <w:szCs w:val="16"/>
              </w:rPr>
              <w:t xml:space="preserve"> MEMÓRIA DE NO MÍNIMO 1 GB DE RAM</w:t>
            </w:r>
            <w:r>
              <w:rPr>
                <w:rFonts w:cs="Arial" w:ascii="Arial" w:hAnsi="Arial"/>
                <w:color w:val="000000"/>
                <w:sz w:val="16"/>
                <w:szCs w:val="16"/>
              </w:rPr>
              <w:t xml:space="preserve"> EXPANSÍVEL ATÉ 2 GB DE RAM, CÓPIAS MÚLTIPLAS ATÉ 999, CÓDIGO DE USUÁRIO MÍNIMO DE 10, CICLO MENSAL DE NO MÍNIMO 50.000 CÓPIAS, CONEXÃO DE REDE 10/100 MBPS RJ 45 E USB OU PARALELA, COMPATIBILIDADE WINDOWS 2003P, WINDOWS XP, WINDOWS 7, REDE PADRÃO TCP/IP, ACOMPANHADO DE DRIVERS, IMPRESSÃO SEGURA: ATRAVÉS DO USO DE SENHA, GERENCIAMENTO: REMOTO WEB, PERMITIR SISTEMA: CONTABILIZAÇÃO DE CÓPIAS E IMPRESSÕES, EQUIPAMENTO ACOMPANHADO DE CD DE INSTALAÇÃO, KIT INICIAL DE TONER ORIGINAL INSTALADO NO PRODUTO, MANUAL DO USUÁRIO, CABO DE ALIMENTAÇÃO E CABO DE DADOS (US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IMPRESSORA MULTIFUNCIONAL LASER MONOCROMÁTICO, COM AS SEGUINTES CARACTERISTICAS DE FUNÇÕES: IMPRESSORA / COPIADORA / SCANNER E FAX</w:t>
            </w:r>
            <w:r>
              <w:rPr>
                <w:rFonts w:cs="Arial" w:ascii="Arial" w:hAnsi="Arial"/>
                <w:color w:val="000000"/>
                <w:sz w:val="16"/>
                <w:szCs w:val="16"/>
              </w:rPr>
              <w:t xml:space="preserve">; COM  (ARDF) - ALIMENTADOR DE ORIGINAIS AUTOMÁTICOS DE DOCUMENTOS; ESPECIFICAÇÕES TÉCNICA COM TECNOLOGIA DE IMPRESSÃO LASER MONOCROMÁTICA; VELOCIDADE MÁXIMA EM PRETO (PPM): MINIMO DE 19 PPM; RESOLUÇÃO (MÁXIMA) EM DPI: 600 X 600 DPI; </w:t>
            </w:r>
            <w:r>
              <w:rPr>
                <w:rFonts w:cs="Arial" w:ascii="Arial" w:hAnsi="Arial"/>
                <w:b/>
                <w:bCs/>
                <w:color w:val="000000"/>
                <w:sz w:val="16"/>
                <w:szCs w:val="16"/>
              </w:rPr>
              <w:t>VELOCIDADE DO PROCESSADOR MINIMO DE 360 MHZ</w:t>
            </w:r>
            <w:r>
              <w:rPr>
                <w:rFonts w:cs="Arial" w:ascii="Arial" w:hAnsi="Arial"/>
                <w:color w:val="000000"/>
                <w:sz w:val="16"/>
                <w:szCs w:val="16"/>
              </w:rPr>
              <w:t xml:space="preserve">; MEMÓRIA PADRÃO MINIMO DE : 64 MB; </w:t>
            </w:r>
            <w:r>
              <w:rPr>
                <w:rFonts w:cs="Arial" w:ascii="Arial" w:hAnsi="Arial"/>
                <w:b/>
                <w:bCs/>
                <w:color w:val="000000"/>
                <w:sz w:val="16"/>
                <w:szCs w:val="16"/>
              </w:rPr>
              <w:t>CICLO MENSAL DE IMPRESSÃO</w:t>
            </w:r>
            <w:r>
              <w:rPr>
                <w:rFonts w:cs="Arial" w:ascii="Arial" w:hAnsi="Arial"/>
                <w:color w:val="000000"/>
                <w:sz w:val="16"/>
                <w:szCs w:val="16"/>
              </w:rPr>
              <w:t xml:space="preserve">: MINIMO DE 8.000 PÁGINAS; MANUSEIO DO PAPEL CAPACIDADE DA BANDEJA DE PAPEL: 150 FOLHAS; CAPACIDADE DE SAÍDA DO PAPEL: 100 FOLHAS; TAMANHOS DO PAPEL: CARTA, A4, A5, B5, C5, C5/6, ENVELOPES E TAMANHOS CUSTOMIZADOS; </w:t>
            </w:r>
            <w:r>
              <w:rPr>
                <w:rFonts w:cs="Arial" w:ascii="Arial" w:hAnsi="Arial"/>
                <w:b/>
                <w:bCs/>
                <w:color w:val="000000"/>
                <w:sz w:val="16"/>
                <w:szCs w:val="16"/>
              </w:rPr>
              <w:t>COPIADORA</w:t>
            </w:r>
            <w:r>
              <w:rPr>
                <w:rFonts w:cs="Arial" w:ascii="Arial" w:hAnsi="Arial"/>
                <w:color w:val="000000"/>
                <w:sz w:val="16"/>
                <w:szCs w:val="16"/>
              </w:rPr>
              <w:t xml:space="preserve"> COM RESOLUÇÃO DE CÓPIA (TEXTO EM PRETO): ATÉ 600 X 400 DPI, RESOLUÇÃO DE CÓPIA (GRÁFICOS E TEXTO EM CORES): ATÉ 600 X 400 DPI, DIMENSIONAMENTO AMPLIAÇÃO / REDUÇÃO 25 ATÉ 400%, MÁXIMO DE CÓPIAS: ATÉ 99 CÓPIAS; TAMANHO DO VIDRO DE EXPOSIÇÃO: A4; PERMITIR COPIA SEM USO DO PC; PERMITIR AGRUPAMENTO DE CÓPIAS (2 EM 1); </w:t>
            </w:r>
            <w:r>
              <w:rPr>
                <w:rFonts w:cs="Arial" w:ascii="Arial" w:hAnsi="Arial"/>
                <w:b/>
                <w:bCs/>
                <w:color w:val="000000"/>
                <w:sz w:val="16"/>
                <w:szCs w:val="16"/>
              </w:rPr>
              <w:t>SCANNER</w:t>
            </w:r>
            <w:r>
              <w:rPr>
                <w:rFonts w:cs="Arial" w:ascii="Arial" w:hAnsi="Arial"/>
                <w:color w:val="000000"/>
                <w:sz w:val="16"/>
                <w:szCs w:val="16"/>
              </w:rPr>
              <w:t xml:space="preserve"> TIPO DE DIGITALIZAÇÃO: BASE PLANA, </w:t>
            </w:r>
            <w:r>
              <w:rPr>
                <w:rFonts w:cs="Arial" w:ascii="Arial" w:hAnsi="Arial"/>
                <w:b/>
                <w:bCs/>
                <w:color w:val="000000"/>
                <w:sz w:val="16"/>
                <w:szCs w:val="16"/>
              </w:rPr>
              <w:t>ALIMENTADOR AUTOMOÁTICO DE ORIGINAIS DE DOCUMENTOS</w:t>
            </w:r>
            <w:r>
              <w:rPr>
                <w:rFonts w:cs="Arial" w:ascii="Arial" w:hAnsi="Arial"/>
                <w:color w:val="000000"/>
                <w:sz w:val="16"/>
                <w:szCs w:val="16"/>
              </w:rPr>
              <w:t xml:space="preserve"> - CAPACIDADE DE  50 FOLHAS, RESOLUÇÃO ÓTICA DE DIGITALIZAÇÃO: ATÉ 1200 DPI, PROFUNDIDADE DE BITS: 24 BITS, TAMANHO DA DIGITALIZAÇÃO NO SCANNER DE MESA (MÁXIMO): 216 X 297 MM, QUALIDADE DE DIGITALIZAÇÃO PRETA (NORMAL): ATÉ 6 PPM; PERMITIR DIGITALIZAÇÃO PARA EMAIL, ARQUIVO E FTP; FORMATOS DE ARQUIVO: PDF, TIFF, JPG, GIF, BMP; </w:t>
            </w:r>
            <w:r>
              <w:rPr>
                <w:rFonts w:cs="Arial" w:ascii="Arial" w:hAnsi="Arial"/>
                <w:b/>
                <w:bCs/>
                <w:color w:val="000000"/>
                <w:sz w:val="16"/>
                <w:szCs w:val="16"/>
              </w:rPr>
              <w:t>FAX COM VELOCIDADE DE TRANSMISSÃO DE 33,6 KBPS</w:t>
            </w:r>
            <w:r>
              <w:rPr>
                <w:rFonts w:cs="Arial" w:ascii="Arial" w:hAnsi="Arial"/>
                <w:color w:val="000000"/>
                <w:sz w:val="16"/>
                <w:szCs w:val="16"/>
              </w:rPr>
              <w:t xml:space="preserve">, PÁGINAS A4 GUARDADAS NA MEMÓRIA: ATÉ 500 PÁGINAS, RESOLUÇÃO (PRETO E BRANCO): ATÉ 300 X 300 DPI, REMARCAÇÃO AUTOMÁTICA: SIM, ENVIO DE FAX ADIADO:SIM; </w:t>
            </w:r>
            <w:r>
              <w:rPr>
                <w:rFonts w:cs="Arial" w:ascii="Arial" w:hAnsi="Arial"/>
                <w:b/>
                <w:bCs/>
                <w:color w:val="000000"/>
                <w:sz w:val="16"/>
                <w:szCs w:val="16"/>
              </w:rPr>
              <w:t>CONECTIVIDADE DE INTERFACES</w:t>
            </w:r>
            <w:r>
              <w:rPr>
                <w:rFonts w:cs="Arial" w:ascii="Arial" w:hAnsi="Arial"/>
                <w:color w:val="000000"/>
                <w:sz w:val="16"/>
                <w:szCs w:val="16"/>
              </w:rPr>
              <w:t xml:space="preserve">: </w:t>
            </w:r>
            <w:r>
              <w:rPr>
                <w:rFonts w:cs="Arial" w:ascii="Arial" w:hAnsi="Arial"/>
                <w:b/>
                <w:bCs/>
                <w:color w:val="000000"/>
                <w:sz w:val="16"/>
                <w:szCs w:val="16"/>
              </w:rPr>
              <w:t>PORTA USB 2.0</w:t>
            </w:r>
            <w:r>
              <w:rPr>
                <w:rFonts w:cs="Arial" w:ascii="Arial" w:hAnsi="Arial"/>
                <w:color w:val="000000"/>
                <w:sz w:val="16"/>
                <w:szCs w:val="16"/>
              </w:rPr>
              <w:t xml:space="preserve"> DE ALTA VELOCIDADE; </w:t>
            </w:r>
            <w:r>
              <w:rPr>
                <w:rFonts w:cs="Arial" w:ascii="Arial" w:hAnsi="Arial"/>
                <w:b/>
                <w:bCs/>
                <w:color w:val="000000"/>
                <w:sz w:val="16"/>
                <w:szCs w:val="16"/>
              </w:rPr>
              <w:t>PORTA PARA REDE ETHERNET</w:t>
            </w:r>
            <w:r>
              <w:rPr>
                <w:rFonts w:cs="Arial" w:ascii="Arial" w:hAnsi="Arial"/>
                <w:color w:val="000000"/>
                <w:sz w:val="16"/>
                <w:szCs w:val="16"/>
              </w:rPr>
              <w:t xml:space="preserve"> 10/100BASE-T /</w:t>
            </w:r>
            <w:r>
              <w:rPr>
                <w:rFonts w:cs="Arial" w:ascii="Arial" w:hAnsi="Arial"/>
                <w:b/>
                <w:bCs/>
                <w:color w:val="000000"/>
                <w:sz w:val="16"/>
                <w:szCs w:val="16"/>
              </w:rPr>
              <w:t xml:space="preserve"> PORTA RJ-11</w:t>
            </w:r>
            <w:r>
              <w:rPr>
                <w:rFonts w:cs="Arial" w:ascii="Arial" w:hAnsi="Arial"/>
                <w:color w:val="000000"/>
                <w:sz w:val="16"/>
                <w:szCs w:val="16"/>
              </w:rPr>
              <w:t xml:space="preserve"> PARA TELEFONE; ACOMPANHA O PRODUTO: IMPRESSORA, CABO DE ALIMENTAÇÃO DE ENERGIA, CABO USB; TABULEIRO DE SAÍDA; KIT INICIAL DE TONER ORIGINAL LASER PRETO; CD(S) COM SOFTWARE DE RECONHECIMENTO DE TEXTO, INSTALAÇÃO DE DRIVER E DOCUMENTAÇÃO; GUIAS DE INSTALAÇÃO E DE GARANTI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APOIO DE PUNHO PARA TECLADO</w:t>
            </w:r>
            <w:r>
              <w:rPr>
                <w:rFonts w:cs="Arial" w:ascii="Arial" w:hAnsi="Arial"/>
                <w:color w:val="000000"/>
                <w:sz w:val="16"/>
                <w:szCs w:val="16"/>
              </w:rPr>
              <w:t>; EM ESPUMA DE POLIURETANO MACIO, FLEXIVÉL COM REVESTIMENTO EM TECIDO SINTÉTICO; MEDINDO 85MM LARGURA X 465 MM COMPRIMENTO X 20 MM ALTURA; BASE DE APOIO PARA TECLADO COM AS EXTREMIDADES LATERAIS ARRENDODADOS; BASE DE APOIO DOS PUNHOS COM SUPERIO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8</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Arial" w:ascii="Arial" w:hAnsi="Arial"/>
                <w:b/>
                <w:bCs/>
                <w:color w:val="000000"/>
                <w:sz w:val="16"/>
                <w:szCs w:val="16"/>
              </w:rPr>
              <w:t>IMPRESSORA MULTIFUNCIONAL LASER COLOR, COM ADF ALIMENTADOR AUTOMÁTICO DE DOCUMENTOS - VELOCIDADE DE IMPRESSÃO</w:t>
            </w:r>
            <w:r>
              <w:rPr>
                <w:rFonts w:cs="Arial" w:ascii="Arial" w:hAnsi="Arial"/>
                <w:color w:val="000000"/>
                <w:sz w:val="16"/>
                <w:szCs w:val="16"/>
              </w:rPr>
              <w:t xml:space="preserve">: ATÉ 21 PPM EM PRETO E BRANCO (A4/CARTA), ATÉ 21 PPM EM CORES (A4/CARTA), SAÍDA DA PRIMEIRA PÁGINA: 17 (EM PRETO E BRANCO) E 17 (EM CORES); </w:t>
            </w:r>
            <w:r>
              <w:rPr>
                <w:rFonts w:cs="Arial" w:ascii="Arial" w:hAnsi="Arial"/>
                <w:b/>
                <w:bCs/>
                <w:color w:val="000000"/>
                <w:sz w:val="16"/>
                <w:szCs w:val="16"/>
              </w:rPr>
              <w:t>RESOLUÇÃO DE DIGITALIZAÇÃO (HARDWARE)</w:t>
            </w:r>
            <w:r>
              <w:rPr>
                <w:rFonts w:cs="Arial" w:ascii="Arial" w:hAnsi="Arial"/>
                <w:color w:val="000000"/>
                <w:sz w:val="16"/>
                <w:szCs w:val="16"/>
              </w:rPr>
              <w:t xml:space="preserve">: ATÉ 1200 X 1200 DPI (MONO), ATÉ 600 X 600 DPI (EM CORES); </w:t>
            </w:r>
            <w:r>
              <w:rPr>
                <w:rFonts w:cs="Arial" w:ascii="Arial" w:hAnsi="Arial"/>
                <w:b/>
                <w:bCs/>
                <w:color w:val="000000"/>
                <w:sz w:val="16"/>
                <w:szCs w:val="16"/>
              </w:rPr>
              <w:t>RESOLUÇÃO DE CÓPIA</w:t>
            </w:r>
            <w:r>
              <w:rPr>
                <w:rFonts w:cs="Arial" w:ascii="Arial" w:hAnsi="Arial"/>
                <w:color w:val="000000"/>
                <w:sz w:val="16"/>
                <w:szCs w:val="16"/>
              </w:rPr>
              <w:t xml:space="preserve">: ATÉ 300 X 300 DPI; </w:t>
            </w:r>
            <w:r>
              <w:rPr>
                <w:rFonts w:cs="Arial" w:ascii="Arial" w:hAnsi="Arial"/>
                <w:b/>
                <w:bCs/>
                <w:color w:val="000000"/>
                <w:sz w:val="16"/>
                <w:szCs w:val="16"/>
              </w:rPr>
              <w:t>NÚM. MÁX. CÓPIAS</w:t>
            </w:r>
            <w:r>
              <w:rPr>
                <w:rFonts w:cs="Arial" w:ascii="Arial" w:hAnsi="Arial"/>
                <w:color w:val="000000"/>
                <w:sz w:val="16"/>
                <w:szCs w:val="16"/>
              </w:rPr>
              <w:t xml:space="preserve">: ATÉ 99 CÓPIAS; </w:t>
            </w:r>
            <w:r>
              <w:rPr>
                <w:rFonts w:cs="Arial" w:ascii="Arial" w:hAnsi="Arial"/>
                <w:b/>
                <w:bCs/>
                <w:color w:val="000000"/>
                <w:sz w:val="16"/>
                <w:szCs w:val="16"/>
              </w:rPr>
              <w:t>VOLUME MENSAL CICLO DE SERVIÇO</w:t>
            </w:r>
            <w:r>
              <w:rPr>
                <w:rFonts w:cs="Arial" w:ascii="Arial" w:hAnsi="Arial"/>
                <w:color w:val="000000"/>
                <w:sz w:val="16"/>
                <w:szCs w:val="16"/>
              </w:rPr>
              <w:t xml:space="preserve">: ATÉ 40.000 PÁGINAS; </w:t>
            </w:r>
            <w:r>
              <w:rPr>
                <w:rFonts w:cs="Arial" w:ascii="Arial" w:hAnsi="Arial"/>
                <w:b/>
                <w:bCs/>
                <w:color w:val="000000"/>
                <w:sz w:val="16"/>
                <w:szCs w:val="16"/>
              </w:rPr>
              <w:t>VOLUME MENSAL DE IMPRESSÃO</w:t>
            </w:r>
            <w:r>
              <w:rPr>
                <w:rFonts w:cs="Arial" w:ascii="Arial" w:hAnsi="Arial"/>
                <w:color w:val="000000"/>
                <w:sz w:val="16"/>
                <w:szCs w:val="16"/>
              </w:rPr>
              <w:t xml:space="preserve">: 1000 ATÉ 5000; </w:t>
            </w:r>
            <w:r>
              <w:rPr>
                <w:rFonts w:cs="Arial" w:ascii="Arial" w:hAnsi="Arial"/>
                <w:b/>
                <w:bCs/>
                <w:color w:val="000000"/>
                <w:sz w:val="16"/>
                <w:szCs w:val="16"/>
              </w:rPr>
              <w:t>MANUSEIO DO PAPEL</w:t>
            </w:r>
            <w:r>
              <w:rPr>
                <w:rFonts w:cs="Arial" w:ascii="Arial" w:hAnsi="Arial"/>
                <w:color w:val="000000"/>
                <w:sz w:val="16"/>
                <w:szCs w:val="16"/>
              </w:rPr>
              <w:t xml:space="preserve">: ATÉ 300 FOLHAS (PADRÃO), BANDEJA DE 50 FOLHAS PARA USO GERAL, BANDEJA 2 DE ENTRADA PARA 250 FOLHAS, BANDEJA 3 DE ENTRADA PARA 250 FOLHAS (OPCIONAL), FUNÇÕES: IMPRIME, COPIA, DIGITALIZA, ENVIA/RECEBE FAX, OPÇÕES DE IMPRESSÃO EM FRENTE E VERSO AUTOMÁTICA (PADRÃO); </w:t>
            </w:r>
            <w:r>
              <w:rPr>
                <w:rFonts w:cs="Arial" w:ascii="Arial" w:hAnsi="Arial"/>
                <w:b/>
                <w:bCs/>
                <w:color w:val="000000"/>
                <w:sz w:val="16"/>
                <w:szCs w:val="16"/>
              </w:rPr>
              <w:t>CONECTIVIDADE PADRÃO</w:t>
            </w:r>
            <w:r>
              <w:rPr>
                <w:rFonts w:cs="Arial" w:ascii="Arial" w:hAnsi="Arial"/>
                <w:color w:val="000000"/>
                <w:sz w:val="16"/>
                <w:szCs w:val="16"/>
              </w:rPr>
              <w:t xml:space="preserve">:  1 PORTA USB 2.0 DE ALTA VELOCIDADE, 1 PORTA USB HOST (PAINEL FRONTAL), 1 PORTA DE REDE FAST ETHERNET 10/100BASE-TX; </w:t>
            </w:r>
            <w:r>
              <w:rPr>
                <w:rFonts w:cs="Arial" w:ascii="Arial" w:hAnsi="Arial"/>
                <w:b/>
                <w:bCs/>
                <w:color w:val="000000"/>
                <w:sz w:val="16"/>
                <w:szCs w:val="16"/>
              </w:rPr>
              <w:t>EMULAÇÕES</w:t>
            </w:r>
            <w:r>
              <w:rPr>
                <w:rFonts w:cs="Arial" w:ascii="Arial" w:hAnsi="Arial"/>
                <w:color w:val="000000"/>
                <w:sz w:val="16"/>
                <w:szCs w:val="16"/>
              </w:rPr>
              <w:t xml:space="preserve"> PCL6 E PS3; </w:t>
            </w:r>
            <w:r>
              <w:rPr>
                <w:rFonts w:cs="Arial" w:ascii="Arial" w:hAnsi="Arial"/>
                <w:b/>
                <w:bCs/>
                <w:color w:val="000000"/>
                <w:sz w:val="16"/>
                <w:szCs w:val="16"/>
              </w:rPr>
              <w:t>MEMÓRIA MÁXIMA</w:t>
            </w:r>
            <w:r>
              <w:rPr>
                <w:rFonts w:cs="Arial" w:ascii="Arial" w:hAnsi="Arial"/>
                <w:color w:val="000000"/>
                <w:sz w:val="16"/>
                <w:szCs w:val="16"/>
              </w:rPr>
              <w:t xml:space="preserve">: 448 MB; </w:t>
            </w:r>
            <w:r>
              <w:rPr>
                <w:rFonts w:cs="Arial" w:ascii="Arial" w:hAnsi="Arial"/>
                <w:b/>
                <w:bCs/>
                <w:color w:val="000000"/>
                <w:sz w:val="16"/>
                <w:szCs w:val="16"/>
              </w:rPr>
              <w:t>TIPO PROCESSADOR/VELOCIDADE</w:t>
            </w:r>
            <w:r>
              <w:rPr>
                <w:rFonts w:cs="Arial" w:ascii="Arial" w:hAnsi="Arial"/>
                <w:color w:val="000000"/>
                <w:sz w:val="16"/>
                <w:szCs w:val="16"/>
              </w:rPr>
              <w:t xml:space="preserve"> ATÉ: 600 MHZ; </w:t>
            </w:r>
            <w:r>
              <w:rPr>
                <w:rFonts w:cs="Arial" w:ascii="Arial" w:hAnsi="Arial"/>
                <w:b/>
                <w:bCs/>
                <w:color w:val="000000"/>
                <w:sz w:val="16"/>
                <w:szCs w:val="16"/>
              </w:rPr>
              <w:t>TIPO DE SCANNER</w:t>
            </w:r>
            <w:r>
              <w:rPr>
                <w:rFonts w:cs="Arial" w:ascii="Arial" w:hAnsi="Arial"/>
                <w:color w:val="000000"/>
                <w:sz w:val="16"/>
                <w:szCs w:val="16"/>
              </w:rPr>
              <w:t xml:space="preserve">: BASE PLANA, ALIMENTADOR AUTOMÁTICO DE DOCUMENTOS; TAMANHO DA DIGITALIZAÇÃO (NO SCANNER DE MESA), MÁXIMO: 216 X 297 MM; </w:t>
            </w:r>
            <w:r>
              <w:rPr>
                <w:rFonts w:cs="Arial" w:ascii="Arial" w:hAnsi="Arial"/>
                <w:b/>
                <w:bCs/>
                <w:color w:val="000000"/>
                <w:sz w:val="16"/>
                <w:szCs w:val="16"/>
              </w:rPr>
              <w:t>TAMANHO DA DIGITALIZAÇÃO (ADF)</w:t>
            </w:r>
            <w:r>
              <w:rPr>
                <w:rFonts w:cs="Arial" w:ascii="Arial" w:hAnsi="Arial"/>
                <w:color w:val="000000"/>
                <w:sz w:val="16"/>
                <w:szCs w:val="16"/>
              </w:rPr>
              <w:t xml:space="preserve"> MÁXIMO: 216 X 356 MM; </w:t>
            </w:r>
            <w:r>
              <w:rPr>
                <w:rFonts w:cs="Arial" w:ascii="Arial" w:hAnsi="Arial"/>
                <w:b/>
                <w:bCs/>
                <w:color w:val="000000"/>
                <w:sz w:val="16"/>
                <w:szCs w:val="16"/>
              </w:rPr>
              <w:t>DIGITALIZAÇÃO ADF DUPLEX</w:t>
            </w:r>
            <w:r>
              <w:rPr>
                <w:rFonts w:cs="Arial" w:ascii="Arial" w:hAnsi="Arial"/>
                <w:color w:val="000000"/>
                <w:sz w:val="16"/>
                <w:szCs w:val="16"/>
              </w:rPr>
              <w:t xml:space="preserve">: SIM; </w:t>
            </w:r>
            <w:r>
              <w:rPr>
                <w:rFonts w:cs="Arial" w:ascii="Arial" w:hAnsi="Arial"/>
                <w:b/>
                <w:bCs/>
                <w:color w:val="000000"/>
                <w:sz w:val="16"/>
                <w:szCs w:val="16"/>
              </w:rPr>
              <w:t>TIPO DE MÍDIA E CAPACIDADE ADF – ALIMENTADOR AUTOMÁTICO DE DOCUMENTOS</w:t>
            </w:r>
            <w:r>
              <w:rPr>
                <w:rFonts w:cs="Arial" w:ascii="Arial" w:hAnsi="Arial"/>
                <w:color w:val="000000"/>
                <w:sz w:val="16"/>
                <w:szCs w:val="16"/>
              </w:rPr>
              <w:t>: FOLHAS: 50; BANDEJA 1: FOLHAS: 50, TRANSPARÊNCIAS: 50; ENVELOPES: 10; BANDEJA 2: FOLHAS: 250, ENVELOPES: 10; BANDEJA 3 (OPCIONAL): FOLHAS: 250; ENVELOPES: 10 TIPOS DE MÍDIA PAPEL CARTÕES-POSTAIS, A4, CARTA, TRANSPARÊNCIAS, ETIQUETAS E ENVELOPES;</w:t>
            </w:r>
            <w:r>
              <w:rPr>
                <w:rFonts w:cs="Arial" w:ascii="Arial" w:hAnsi="Arial"/>
                <w:b/>
                <w:bCs/>
                <w:color w:val="000000"/>
                <w:sz w:val="16"/>
                <w:szCs w:val="16"/>
              </w:rPr>
              <w:t xml:space="preserve"> ITENS INCLUSOS</w:t>
            </w:r>
            <w:r>
              <w:rPr>
                <w:rFonts w:cs="Arial" w:ascii="Arial" w:hAnsi="Arial"/>
                <w:color w:val="000000"/>
                <w:sz w:val="16"/>
                <w:szCs w:val="16"/>
              </w:rPr>
              <w:t>:  IMPRESSORA; CARTUCHOS DE TONER PRETO E COLORIDO PREINSTALADOS (RENDIMENTO ~ 1400 PÁGINAS); DOCUMENTAÇÃO NA CAIXA (GUIA DE INSTALAÇÃO DE HARDWARE); CARTÃO DE GARANTIA; DRIVERS DE SOFTWARE (PROGRAMAS DE INSTALAÇÃO IMPRESSORA, SCANNER E FAX E DOCUMENTAÇÃO EM CD-ROMS); DUPLEXADOR AUTOMÁTICO INTEGRADO PARA IMPRESSÃO EM FRENTE E VERSO; CABO DE ALIMENTAÇÃOO; CABO DE TELEFONE E CABO USB.</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bCs/>
                <w:color w:val="000000"/>
                <w:sz w:val="16"/>
                <w:szCs w:val="16"/>
              </w:rPr>
            </w:pPr>
            <w:r>
              <w:rPr>
                <w:rFonts w:cs="Arial" w:ascii="Arial" w:hAnsi="Arial"/>
                <w:b/>
                <w:bCs/>
                <w:color w:val="000000"/>
                <w:sz w:val="16"/>
                <w:szCs w:val="16"/>
              </w:rPr>
              <w:t>8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6" w:after="0"/>
              <w:jc w:val="both"/>
              <w:rPr>
                <w:rFonts w:ascii="Arial" w:hAnsi="Arial" w:cs="Arial"/>
                <w:b/>
                <w:b/>
                <w:caps/>
                <w:sz w:val="16"/>
                <w:szCs w:val="16"/>
              </w:rPr>
            </w:pPr>
            <w:r>
              <w:rPr>
                <w:rFonts w:cs="Arial" w:ascii="Arial" w:hAnsi="Arial"/>
                <w:b/>
                <w:color w:val="000000"/>
                <w:sz w:val="16"/>
                <w:szCs w:val="16"/>
              </w:rPr>
              <w:t xml:space="preserve">CARACTERÍSTICAS TÉCNICAS MÍNIMAS E OBRIGATÓRIAS DO </w:t>
            </w:r>
            <w:r>
              <w:rPr>
                <w:rFonts w:cs="Arial" w:ascii="Arial" w:hAnsi="Arial"/>
                <w:b/>
                <w:sz w:val="16"/>
                <w:szCs w:val="16"/>
              </w:rPr>
              <w:t>NOTEBOOK</w:t>
            </w:r>
            <w:r>
              <w:rPr>
                <w:rFonts w:cs="Arial" w:ascii="Arial" w:hAnsi="Arial"/>
                <w:b/>
                <w:bCs/>
                <w:color w:val="000000"/>
                <w:sz w:val="16"/>
                <w:szCs w:val="16"/>
              </w:rPr>
              <w:t xml:space="preserve"> COM AS SEGUINTES ESPECIFICAÇÕES:</w:t>
            </w:r>
          </w:p>
          <w:p>
            <w:pPr>
              <w:pStyle w:val="Normal"/>
              <w:autoSpaceDE w:val="false"/>
              <w:spacing w:before="96" w:after="0"/>
              <w:jc w:val="both"/>
              <w:rPr>
                <w:rFonts w:ascii="Arial" w:hAnsi="Arial" w:cs="Arial"/>
                <w:caps/>
                <w:sz w:val="16"/>
                <w:szCs w:val="16"/>
              </w:rPr>
            </w:pPr>
            <w:r>
              <w:rPr>
                <w:rFonts w:cs="Arial" w:ascii="Arial" w:hAnsi="Arial"/>
                <w:caps/>
                <w:sz w:val="16"/>
                <w:szCs w:val="16"/>
              </w:rPr>
              <w:t>01 (uma) Placa-mãe da mesma marca do fabricante, desenvolvida especificamente para o modelo Ofertado, não sendo aceitas placas de livre comercialização de mercado, contendo:</w:t>
            </w:r>
          </w:p>
          <w:p>
            <w:pPr>
              <w:pStyle w:val="Normal"/>
              <w:autoSpaceDE w:val="false"/>
              <w:spacing w:before="96" w:after="0"/>
              <w:jc w:val="both"/>
              <w:rPr>
                <w:rFonts w:ascii="Arial" w:hAnsi="Arial" w:cs="Arial"/>
                <w:b/>
                <w:b/>
                <w:caps/>
                <w:color w:val="000000"/>
                <w:sz w:val="16"/>
                <w:szCs w:val="16"/>
              </w:rPr>
            </w:pPr>
            <w:r>
              <w:rPr>
                <w:rFonts w:cs="Arial" w:ascii="Arial" w:hAnsi="Arial"/>
                <w:b/>
                <w:caps/>
                <w:color w:val="000000"/>
                <w:sz w:val="16"/>
                <w:szCs w:val="16"/>
              </w:rPr>
              <w:t>A) 01 (um) Processador com as seguintes configurações:</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02 (dois) Núcleos Físicos;</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duas threads por núcleo;</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ontrole automático do clock conforme carga de trabalho;</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Freqüência de operação mínima de 2.5 ghz (dois VÍRGULA cinco gigahertz);</w:t>
            </w:r>
          </w:p>
          <w:p>
            <w:pPr>
              <w:pStyle w:val="Normal"/>
              <w:numPr>
                <w:ilvl w:val="0"/>
                <w:numId w:val="3"/>
              </w:numPr>
              <w:autoSpaceDE w:val="false"/>
              <w:spacing w:before="96" w:after="0"/>
              <w:ind w:left="22" w:right="174" w:hanging="0"/>
              <w:jc w:val="both"/>
              <w:rPr>
                <w:rFonts w:ascii="Arial" w:hAnsi="Arial" w:cs="Arial"/>
                <w:caps/>
                <w:color w:val="000000"/>
                <w:sz w:val="16"/>
                <w:szCs w:val="16"/>
              </w:rPr>
            </w:pPr>
            <w:r>
              <w:rPr>
                <w:rFonts w:cs="Arial" w:ascii="Arial" w:hAnsi="Arial"/>
                <w:caps/>
                <w:color w:val="000000"/>
                <w:sz w:val="16"/>
                <w:szCs w:val="16"/>
              </w:rPr>
              <w:t>Cache L3 (Level 3) com capacidade mínima de 3 MB (três megabytes)</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BUS 5 GT/s;</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instruções AVX de 256 bits;</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onsumo máximo TDP 40W;</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GPU integrada no processador;</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Processo de fabricação com litografia de no máximo 32nm;</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memória DDR3 1.600 Mhz;</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Instruções de virtualização de I/O;</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uporte a PCI Express 3.0;</w:t>
            </w:r>
          </w:p>
          <w:p>
            <w:pPr>
              <w:pStyle w:val="Normal"/>
              <w:numPr>
                <w:ilvl w:val="0"/>
                <w:numId w:val="3"/>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Aceleração de criptografia avançada AES.</w:t>
            </w:r>
          </w:p>
          <w:p>
            <w:pPr>
              <w:pStyle w:val="Normal"/>
              <w:autoSpaceDE w:val="false"/>
              <w:spacing w:before="96" w:after="0"/>
              <w:ind w:left="22" w:hanging="0"/>
              <w:jc w:val="both"/>
              <w:rPr>
                <w:rFonts w:ascii="Arial" w:hAnsi="Arial" w:cs="Arial"/>
                <w:b/>
                <w:b/>
                <w:caps/>
                <w:color w:val="000000"/>
                <w:sz w:val="16"/>
                <w:szCs w:val="16"/>
              </w:rPr>
            </w:pPr>
            <w:r>
              <w:rPr>
                <w:rFonts w:cs="Arial" w:ascii="Arial" w:hAnsi="Arial"/>
                <w:b/>
                <w:caps/>
                <w:color w:val="000000"/>
                <w:sz w:val="16"/>
                <w:szCs w:val="16"/>
              </w:rPr>
              <w:t>B) BIOS, no idioma português ou inglês, com as características a seguir:</w:t>
            </w:r>
          </w:p>
          <w:p>
            <w:pPr>
              <w:pStyle w:val="Normal"/>
              <w:numPr>
                <w:ilvl w:val="0"/>
                <w:numId w:val="6"/>
              </w:numPr>
              <w:tabs>
                <w:tab w:val="clear" w:pos="708"/>
                <w:tab w:val="left" w:pos="603"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Ativação e desativação de senha mediante o menu de inicialização (setup).</w:t>
            </w:r>
          </w:p>
          <w:p>
            <w:pPr>
              <w:pStyle w:val="Normal"/>
              <w:numPr>
                <w:ilvl w:val="0"/>
                <w:numId w:val="6"/>
              </w:numPr>
              <w:tabs>
                <w:tab w:val="clear" w:pos="708"/>
                <w:tab w:val="left" w:pos="603"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Senha(s) de proteção para acesso ao setup do computador.</w:t>
            </w:r>
          </w:p>
          <w:p>
            <w:pPr>
              <w:pStyle w:val="Normal"/>
              <w:numPr>
                <w:ilvl w:val="0"/>
                <w:numId w:val="6"/>
              </w:numPr>
              <w:tabs>
                <w:tab w:val="clear" w:pos="708"/>
                <w:tab w:val="left" w:pos="603"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Recurso para detecção automática de unidades de discos rígidos.</w:t>
            </w:r>
          </w:p>
          <w:p>
            <w:pPr>
              <w:pStyle w:val="Normal"/>
              <w:numPr>
                <w:ilvl w:val="0"/>
                <w:numId w:val="6"/>
              </w:numPr>
              <w:tabs>
                <w:tab w:val="clear" w:pos="708"/>
                <w:tab w:val="left" w:pos="603"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boot pela unidade de CD-ROM/DVD-ROM.</w:t>
            </w:r>
          </w:p>
          <w:p>
            <w:pPr>
              <w:pStyle w:val="Normal"/>
              <w:numPr>
                <w:ilvl w:val="0"/>
                <w:numId w:val="6"/>
              </w:numPr>
              <w:tabs>
                <w:tab w:val="clear" w:pos="708"/>
                <w:tab w:val="left" w:pos="603"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inibir boot pela unidade de CD-ROM/DVD-ROM.</w:t>
            </w:r>
          </w:p>
          <w:p>
            <w:pPr>
              <w:pStyle w:val="Normal"/>
              <w:numPr>
                <w:ilvl w:val="0"/>
                <w:numId w:val="6"/>
              </w:numPr>
              <w:tabs>
                <w:tab w:val="clear" w:pos="708"/>
                <w:tab w:val="left" w:pos="603" w:leader="none"/>
              </w:tabs>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A placa mãe deverá possuir o número de série do microcomputador registrado na BIOS.</w:t>
            </w:r>
          </w:p>
          <w:p>
            <w:pPr>
              <w:pStyle w:val="Normal"/>
              <w:numPr>
                <w:ilvl w:val="0"/>
                <w:numId w:val="6"/>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Deverá possuir campo editável para inserção de número de patrimônio ou tombo, capturável por aplicação de inventário.</w:t>
            </w:r>
          </w:p>
          <w:p>
            <w:pPr>
              <w:pStyle w:val="Normal"/>
              <w:numPr>
                <w:ilvl w:val="0"/>
                <w:numId w:val="6"/>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proteção contra gravação, realizada por software (senha de proteção contra gravação na BIOS) ou hardware (jumpeamento).</w:t>
            </w:r>
            <w:r>
              <w:rPr>
                <w:rFonts w:cs="Arial" w:ascii="Arial" w:hAnsi="Arial"/>
                <w:sz w:val="16"/>
                <w:szCs w:val="16"/>
              </w:rPr>
              <w:t xml:space="preserve"> </w:t>
            </w:r>
          </w:p>
          <w:p>
            <w:pPr>
              <w:pStyle w:val="Normal"/>
              <w:numPr>
                <w:ilvl w:val="0"/>
                <w:numId w:val="6"/>
              </w:numPr>
              <w:autoSpaceDE w:val="false"/>
              <w:spacing w:before="96" w:after="0"/>
              <w:ind w:left="22" w:hanging="0"/>
              <w:jc w:val="both"/>
              <w:rPr>
                <w:rFonts w:ascii="Arial" w:hAnsi="Arial" w:cs="Arial"/>
                <w:caps/>
                <w:color w:val="000000"/>
                <w:sz w:val="16"/>
                <w:szCs w:val="16"/>
              </w:rPr>
            </w:pPr>
            <w:r>
              <w:rPr>
                <w:rFonts w:cs="Arial" w:ascii="Arial" w:hAnsi="Arial"/>
                <w:caps/>
                <w:color w:val="000000"/>
                <w:sz w:val="16"/>
                <w:szCs w:val="16"/>
              </w:rPr>
              <w:t>Capacidade de habilitar e desabilitar USB através da BIOS.</w:t>
            </w:r>
          </w:p>
          <w:p>
            <w:pPr>
              <w:pStyle w:val="Normal"/>
              <w:numPr>
                <w:ilvl w:val="0"/>
                <w:numId w:val="6"/>
              </w:numPr>
              <w:autoSpaceDE w:val="false"/>
              <w:spacing w:before="96" w:after="0"/>
              <w:ind w:left="22" w:hanging="0"/>
              <w:jc w:val="both"/>
              <w:rPr>
                <w:rFonts w:ascii="Arial" w:hAnsi="Arial" w:cs="Arial"/>
                <w:bCs/>
                <w:color w:val="000000"/>
                <w:sz w:val="16"/>
                <w:szCs w:val="16"/>
              </w:rPr>
            </w:pPr>
            <w:r>
              <w:rPr>
                <w:rFonts w:cs="Arial" w:ascii="Arial" w:hAnsi="Arial"/>
                <w:caps/>
                <w:color w:val="000000"/>
                <w:sz w:val="16"/>
                <w:szCs w:val="16"/>
              </w:rPr>
              <w:t>Deverá mostrar no monitor de vídeo o nome do fabricante do computador sempre que o computador for inicializado.</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 Disco Rigido com capacidade nominal de armazenamento igual a 1 TB (um terabytes), padrão SATA 2 ou superior velocidade rotacional de 7.200 RPM (sete mil e duzentas rotações por minuto). Disco rígido com sensor de queda. O Equipamento deverá suportar discos de estado sólido.</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8 (oito) Gbytes de Memória SDRAM DDR3 ou superior, em 02 (dois) módulos (2x4Gb) no mínimo, com operação em 1.600 mhz.</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para Disco Rígido SATA 2 on board.</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Unidade DVD±RW integrado, compatível com gravação de DVD+R, DVD+RW, DVD-R, DVD-RW, CD-R e CD-RW e leitura de CD e DVD;</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para Vídeo Externo padrão VGA.</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displayport ou HDMI.</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RJ45 padrão Ethernet 10/100/1000 Mbps autosence incorporada à placa mãe.</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Interface Wireless LAN 802.11 a/b/g/n incorporada à placa ou através de slot Mini-PCI. O equipamento deverá possuir botão ou tecla para ligar e desligar a atividade da interface wireless.</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4 (quatro) Interfaces no mínimo, padrão Universal Serial Bus (USB 2.0 ou superior) sendo no mínimo 02 (duas) USB 3.0.</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01 (uma) webcam integrada padrão VGA ou superior.</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Áudio estéreo de 16 bits, Alto-falantes estéreo e Microfone embutidos no gabinete (não serão aceitos dispositivos externos).</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Teclado full size de 85 teclas padrão Português ABNT.</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Dispositivo apontador do tipo Touchpad e leitor de impressões digitais integrado, não sendo aceita solução através de conectores USB;</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Tela TFT matriz ativa com tamanho 14.0 a 14.3” padrão Wide com resolução mínima de 1366X768 com mínimo de 262 mil cores. Deverá possuir webcam integrada, não sendo aceita solução através de conectores USB;</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Acelerador Gráfico com memória de vídeo mínima de 256 Mbytes compartilhada com mecanismo de alocação dinâmica de memória RAM e resolução mínima de 1366X768 à 60Hz.</w:t>
            </w:r>
          </w:p>
          <w:p>
            <w:pPr>
              <w:pStyle w:val="Normal"/>
              <w:numPr>
                <w:ilvl w:val="0"/>
                <w:numId w:val="7"/>
              </w:numPr>
              <w:tabs>
                <w:tab w:val="clear" w:pos="708"/>
                <w:tab w:val="left" w:pos="319" w:leader="none"/>
              </w:tabs>
              <w:autoSpaceDE w:val="false"/>
              <w:ind w:left="22" w:hanging="0"/>
              <w:jc w:val="both"/>
              <w:rPr>
                <w:rFonts w:ascii="Arial" w:hAnsi="Arial" w:cs="Arial"/>
                <w:caps/>
                <w:sz w:val="16"/>
                <w:szCs w:val="16"/>
              </w:rPr>
            </w:pPr>
            <w:r>
              <w:rPr>
                <w:rFonts w:cs="Arial" w:ascii="Arial" w:hAnsi="Arial"/>
                <w:caps/>
                <w:sz w:val="16"/>
                <w:szCs w:val="16"/>
              </w:rPr>
              <w:t>Bateria de Íon de Lítio, com 6 células e autonomia mínima de 3 horas e tempo de carga em desligado não superior a 3 horas.</w:t>
            </w:r>
          </w:p>
          <w:p>
            <w:pPr>
              <w:pStyle w:val="Normal"/>
              <w:numPr>
                <w:ilvl w:val="0"/>
                <w:numId w:val="7"/>
              </w:numPr>
              <w:tabs>
                <w:tab w:val="clear" w:pos="708"/>
                <w:tab w:val="left" w:pos="306" w:leader="none"/>
              </w:tabs>
              <w:autoSpaceDE w:val="false"/>
              <w:ind w:left="22" w:firstLine="14"/>
              <w:jc w:val="both"/>
              <w:rPr>
                <w:rFonts w:ascii="Arial" w:hAnsi="Arial" w:cs="Arial"/>
                <w:bCs/>
                <w:color w:val="000000"/>
                <w:sz w:val="16"/>
                <w:szCs w:val="16"/>
              </w:rPr>
            </w:pPr>
            <w:r>
              <w:rPr>
                <w:rFonts w:cs="Arial" w:ascii="Arial" w:hAnsi="Arial"/>
                <w:caps/>
                <w:sz w:val="16"/>
                <w:szCs w:val="16"/>
              </w:rPr>
              <w:t>Fonte de Alimentação: Adaptador/carregador de corrente, Bivolt com seleção automática de 100 a 240 Volts.</w:t>
            </w:r>
          </w:p>
          <w:p>
            <w:pPr>
              <w:pStyle w:val="Normal"/>
              <w:tabs>
                <w:tab w:val="clear" w:pos="708"/>
                <w:tab w:val="left" w:pos="22" w:leader="none"/>
              </w:tabs>
              <w:autoSpaceDE w:val="false"/>
              <w:spacing w:before="96" w:after="120"/>
              <w:ind w:left="22" w:right="34" w:firstLine="14"/>
              <w:jc w:val="both"/>
              <w:rPr>
                <w:rFonts w:ascii="Arial" w:hAnsi="Arial" w:cs="Arial"/>
                <w:b/>
                <w:b/>
                <w:caps/>
                <w:color w:val="000000"/>
                <w:sz w:val="16"/>
                <w:szCs w:val="16"/>
              </w:rPr>
            </w:pPr>
            <w:r>
              <w:rPr>
                <w:rFonts w:cs="Arial" w:ascii="Arial" w:hAnsi="Arial"/>
                <w:b/>
                <w:caps/>
                <w:color w:val="000000"/>
                <w:sz w:val="16"/>
                <w:szCs w:val="16"/>
              </w:rPr>
              <w:t>C. Sistema Operacional Microsoft / Software suíte de escritório / Firewall, Antivírus e Software de Diagnostic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O equipamento deverá ser fornecido com licença (em Português) do Sistema Operacional Microsoft Windows® 7 Profissional 32 bits ou 64 Bits OEM pré-instalado e configurado, com recursos para restauração/reinstalação da configuração original a partir de partição oculta no disco rígido ou de mídia em CD ou DVD-ROM.</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Pacote de Software suíte de escritório: Microsoft Office home and business 2010 em português 32/64 bits, com a respectiva licença de uso, acompanhado de mídia para instalação e licença de uso e manuai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Software Firewall;</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Anti-Vírus atualizável por conta da contratada até o final do contrat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Detecção e auxílio na remoção de víru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Diagnóstico e reparo dos softwares suportados.</w:t>
            </w:r>
          </w:p>
          <w:p>
            <w:pPr>
              <w:pStyle w:val="Normal"/>
              <w:numPr>
                <w:ilvl w:val="0"/>
                <w:numId w:val="2"/>
              </w:numPr>
              <w:tabs>
                <w:tab w:val="clear" w:pos="708"/>
                <w:tab w:val="left" w:pos="22" w:leader="none"/>
                <w:tab w:val="left" w:pos="209" w:leader="none"/>
              </w:tabs>
              <w:spacing w:before="0" w:after="60"/>
              <w:ind w:left="22" w:right="34" w:firstLine="14"/>
              <w:jc w:val="both"/>
              <w:rPr>
                <w:rFonts w:ascii="Arial" w:hAnsi="Arial" w:cs="Arial"/>
                <w:color w:val="000000"/>
                <w:sz w:val="16"/>
                <w:szCs w:val="16"/>
              </w:rPr>
            </w:pPr>
            <w:r>
              <w:rPr>
                <w:rFonts w:cs="Arial" w:ascii="Arial" w:hAnsi="Arial"/>
                <w:caps/>
                <w:color w:val="000000"/>
                <w:sz w:val="16"/>
                <w:szCs w:val="16"/>
              </w:rPr>
              <w:t>Todos os drivers necessários para a correta operação do equipamento com os sistemas operacionais Microsoft Windows® 7 Profissional 32 bits ou 64 Bits devem estar disponíveis para download no site do fabricante ou serem fornecidos em mídia.</w:t>
            </w:r>
          </w:p>
          <w:p>
            <w:pPr>
              <w:pStyle w:val="Normal"/>
              <w:tabs>
                <w:tab w:val="clear" w:pos="708"/>
                <w:tab w:val="left" w:pos="22" w:leader="none"/>
              </w:tabs>
              <w:spacing w:before="120" w:after="60"/>
              <w:ind w:left="22" w:right="34" w:firstLine="14"/>
              <w:jc w:val="both"/>
              <w:rPr>
                <w:rFonts w:ascii="Arial" w:hAnsi="Arial" w:cs="Arial"/>
                <w:b/>
                <w:b/>
                <w:caps/>
                <w:color w:val="000000"/>
                <w:sz w:val="16"/>
                <w:szCs w:val="16"/>
              </w:rPr>
            </w:pPr>
            <w:r>
              <w:rPr>
                <w:rFonts w:cs="Arial" w:ascii="Arial" w:hAnsi="Arial"/>
                <w:b/>
                <w:caps/>
                <w:color w:val="000000"/>
                <w:sz w:val="16"/>
                <w:szCs w:val="16"/>
              </w:rPr>
              <w:t>D. Garantia do Equipament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Garantia Mínima de 03 (três) anos on site, nas localidades de entrega dos equipamentos, com atendimento em regime 8x5 (oito horas por dia, cinco dias por semana), incluindo mão de obra e peças, exceto para Bateria que deverá ter Garantia Mínima de 03 (três) anos, a contar do RECEBIMENTO DEFINITIVO dos equipamento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A notificação do defeito deverá ser realizada por meio de canal 0800 ou via Web, a partir do qual irá ser contado o prazo de reparo de 03 (três) dias útei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sz w:val="16"/>
                <w:szCs w:val="16"/>
              </w:rPr>
            </w:pPr>
            <w:r>
              <w:rPr>
                <w:rFonts w:cs="Arial" w:ascii="Arial" w:hAnsi="Arial"/>
                <w:caps/>
                <w:color w:val="000000"/>
                <w:sz w:val="16"/>
                <w:szCs w:val="16"/>
              </w:rPr>
              <w:t>Em caso de necessidade de substituição da unidade de disco rígido por falha, o reparo deverá ser realizado na presença de preposto da CONTRATANTE devendo a unidade defeituosa permanecer sob guarda deste último.</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aps/>
                <w:color w:val="000000"/>
                <w:sz w:val="16"/>
                <w:szCs w:val="16"/>
              </w:rPr>
            </w:pPr>
            <w:r>
              <w:rPr>
                <w:rFonts w:cs="Arial" w:ascii="Arial" w:hAnsi="Arial"/>
                <w:caps/>
                <w:color w:val="000000"/>
                <w:sz w:val="16"/>
                <w:szCs w:val="16"/>
              </w:rPr>
              <w:t>01 (um) Cabo de força, manuais e mídias com drivers de configuração de todas as interfaces existentes.</w:t>
            </w:r>
          </w:p>
          <w:p>
            <w:pPr>
              <w:pStyle w:val="Normal"/>
              <w:numPr>
                <w:ilvl w:val="0"/>
                <w:numId w:val="2"/>
              </w:numPr>
              <w:tabs>
                <w:tab w:val="clear" w:pos="708"/>
                <w:tab w:val="left" w:pos="22" w:leader="none"/>
                <w:tab w:val="left" w:pos="209" w:leader="none"/>
              </w:tabs>
              <w:spacing w:before="96" w:after="60"/>
              <w:ind w:left="22" w:right="34" w:firstLine="14"/>
              <w:jc w:val="both"/>
              <w:rPr>
                <w:rFonts w:ascii="Arial" w:hAnsi="Arial" w:cs="Arial"/>
                <w:color w:val="000000"/>
                <w:sz w:val="16"/>
                <w:szCs w:val="16"/>
              </w:rPr>
            </w:pPr>
            <w:r>
              <w:rPr>
                <w:rFonts w:cs="Arial" w:ascii="Arial" w:hAnsi="Arial"/>
                <w:caps/>
                <w:color w:val="000000"/>
                <w:sz w:val="16"/>
                <w:szCs w:val="16"/>
              </w:rPr>
              <w:t>A Unidade de DVD-RW/CD-RW deverá estar integrada ao gabinete principal, sem a necessidade de intercambiar componentes ou usar dispostivos externos.</w:t>
            </w:r>
          </w:p>
          <w:p>
            <w:pPr>
              <w:pStyle w:val="Normal"/>
              <w:tabs>
                <w:tab w:val="clear" w:pos="708"/>
                <w:tab w:val="left" w:pos="22" w:leader="none"/>
              </w:tabs>
              <w:spacing w:before="120" w:after="60"/>
              <w:ind w:left="22" w:right="34" w:firstLine="14"/>
              <w:jc w:val="both"/>
              <w:rPr>
                <w:rFonts w:ascii="Arial" w:hAnsi="Arial" w:cs="Arial"/>
                <w:b/>
                <w:b/>
                <w:caps/>
                <w:color w:val="000000"/>
                <w:sz w:val="16"/>
                <w:szCs w:val="16"/>
              </w:rPr>
            </w:pPr>
            <w:r>
              <w:rPr>
                <w:rFonts w:cs="Arial" w:ascii="Arial" w:hAnsi="Arial"/>
                <w:b/>
                <w:caps/>
                <w:color w:val="000000"/>
                <w:sz w:val="16"/>
                <w:szCs w:val="16"/>
              </w:rPr>
              <w:t>E. O modelo de equipamento:</w:t>
            </w:r>
          </w:p>
          <w:p>
            <w:pPr>
              <w:pStyle w:val="PargrafodaLista"/>
              <w:numPr>
                <w:ilvl w:val="0"/>
                <w:numId w:val="4"/>
              </w:numPr>
              <w:tabs>
                <w:tab w:val="clear" w:pos="708"/>
                <w:tab w:val="left" w:pos="22" w:leader="none"/>
                <w:tab w:val="left" w:pos="177" w:leader="none"/>
              </w:tabs>
              <w:spacing w:lineRule="auto" w:line="240" w:before="96" w:after="60"/>
              <w:ind w:left="22" w:right="34" w:firstLine="14"/>
              <w:jc w:val="both"/>
              <w:rPr>
                <w:rFonts w:ascii="Arial" w:hAnsi="Arial" w:cs="Arial"/>
                <w:bCs/>
                <w:caps/>
                <w:color w:val="000000"/>
                <w:sz w:val="16"/>
                <w:szCs w:val="16"/>
                <w:lang w:val="pt-BR"/>
              </w:rPr>
            </w:pPr>
            <w:r>
              <w:rPr>
                <w:rFonts w:cs="Arial" w:ascii="Arial" w:hAnsi="Arial"/>
                <w:bCs/>
                <w:caps/>
                <w:color w:val="000000"/>
                <w:sz w:val="16"/>
                <w:szCs w:val="16"/>
                <w:lang w:val="pt-BR"/>
              </w:rPr>
              <w:t>Possuir slot para Porta docstation.</w:t>
            </w:r>
          </w:p>
          <w:p>
            <w:pPr>
              <w:pStyle w:val="PargrafodaLista"/>
              <w:numPr>
                <w:ilvl w:val="0"/>
                <w:numId w:val="4"/>
              </w:numPr>
              <w:tabs>
                <w:tab w:val="clear" w:pos="708"/>
                <w:tab w:val="left" w:pos="22" w:leader="none"/>
                <w:tab w:val="left" w:pos="202" w:leader="none"/>
              </w:tabs>
              <w:spacing w:lineRule="auto" w:line="240" w:before="96" w:after="60"/>
              <w:ind w:left="22" w:right="34" w:firstLine="14"/>
              <w:jc w:val="both"/>
              <w:rPr>
                <w:rFonts w:ascii="Arial" w:hAnsi="Arial" w:cs="Arial"/>
                <w:bCs/>
                <w:caps/>
                <w:color w:val="000000"/>
                <w:sz w:val="16"/>
                <w:szCs w:val="16"/>
                <w:lang w:val="pt-BR"/>
              </w:rPr>
            </w:pPr>
            <w:r>
              <w:rPr>
                <w:rFonts w:cs="Arial" w:ascii="Arial" w:hAnsi="Arial"/>
                <w:bCs/>
                <w:caps/>
                <w:color w:val="000000"/>
                <w:sz w:val="16"/>
                <w:szCs w:val="16"/>
                <w:lang w:val="pt-BR"/>
              </w:rPr>
              <w:t>O Notebook deve possuir dispositivo de segurança TPM 1.2 ou ISO/IEC 11885 integrado à placa mãe, devendo ser fornecida com todo software necessário ao pleno funcionamento e utilização desse dispositivo.</w:t>
            </w:r>
          </w:p>
          <w:p>
            <w:pPr>
              <w:pStyle w:val="PargrafodaLista"/>
              <w:numPr>
                <w:ilvl w:val="0"/>
                <w:numId w:val="4"/>
              </w:numPr>
              <w:tabs>
                <w:tab w:val="clear" w:pos="708"/>
                <w:tab w:val="left" w:pos="239"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e equipamento deve estar em conformidade com a certificação HCL “Designed for Windows” para o modelo ofertado, na categoria “DESKTOP PCs” em nome do fabricante do equipamento. O Microcomputador deverá ser compatível com as versões dos Sistemas Operacionais Microsoft Windows® 7 e Windows® 8.</w:t>
            </w:r>
          </w:p>
          <w:p>
            <w:pPr>
              <w:pStyle w:val="PargrafodaLista"/>
              <w:numPr>
                <w:ilvl w:val="0"/>
                <w:numId w:val="4"/>
              </w:numPr>
              <w:tabs>
                <w:tab w:val="clear" w:pos="708"/>
                <w:tab w:val="left" w:pos="20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o equipamento deverá ser compatível com uma distribuição Linux, pelo menos.</w:t>
            </w:r>
          </w:p>
          <w:p>
            <w:pPr>
              <w:pStyle w:val="PargrafodaLista"/>
              <w:numPr>
                <w:ilvl w:val="0"/>
                <w:numId w:val="4"/>
              </w:numPr>
              <w:tabs>
                <w:tab w:val="clear" w:pos="708"/>
                <w:tab w:val="left" w:pos="189"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o equipamento deve estar em conformidade com a norma IEC 60950 para segurança do usuário contra incidentes elétricos e combustão dos materiais elétricos.</w:t>
            </w:r>
          </w:p>
          <w:p>
            <w:pPr>
              <w:pStyle w:val="PargrafodaLista"/>
              <w:numPr>
                <w:ilvl w:val="0"/>
                <w:numId w:val="4"/>
              </w:numPr>
              <w:tabs>
                <w:tab w:val="clear" w:pos="708"/>
                <w:tab w:val="left" w:pos="22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e equipamento deve estar em conformidade com o padrão rohs (Restriction of Hazardous Substances), isto é, ser construído com materiais que não agridem o meio ambiente.</w:t>
            </w:r>
          </w:p>
          <w:p>
            <w:pPr>
              <w:pStyle w:val="PargrafodaLista"/>
              <w:numPr>
                <w:ilvl w:val="0"/>
                <w:numId w:val="4"/>
              </w:numPr>
              <w:tabs>
                <w:tab w:val="clear" w:pos="708"/>
                <w:tab w:val="left" w:pos="17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e equipamento deve estar em conformidade com o padrão Energy Star 5.0 para eficiência de consumo elétrico.</w:t>
            </w:r>
          </w:p>
          <w:p>
            <w:pPr>
              <w:pStyle w:val="PargrafodaLista"/>
              <w:numPr>
                <w:ilvl w:val="0"/>
                <w:numId w:val="4"/>
              </w:numPr>
              <w:tabs>
                <w:tab w:val="clear" w:pos="708"/>
                <w:tab w:val="left" w:pos="189"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O modelo do equipamento ofertado deve estar em conformidade com as especificações definidas no EPEAT (Eletronic Product Environmental Assessment Tool - http://www.epeat.net) na categoria Gold, mostrando que o equipamento atinge as exigências para controle do impacto ambiental em seu processo de fabricação.</w:t>
            </w:r>
          </w:p>
          <w:p>
            <w:pPr>
              <w:pStyle w:val="PargrafodaLista"/>
              <w:numPr>
                <w:ilvl w:val="0"/>
                <w:numId w:val="4"/>
              </w:numPr>
              <w:tabs>
                <w:tab w:val="clear" w:pos="708"/>
                <w:tab w:val="left" w:pos="164" w:leader="none"/>
              </w:tabs>
              <w:spacing w:before="96" w:after="60"/>
              <w:ind w:left="22" w:right="34" w:hanging="0"/>
              <w:jc w:val="both"/>
              <w:rPr>
                <w:rFonts w:ascii="Arial" w:hAnsi="Arial" w:cs="Arial"/>
                <w:color w:val="000000"/>
                <w:sz w:val="16"/>
                <w:szCs w:val="16"/>
              </w:rPr>
            </w:pPr>
            <w:r>
              <w:rPr>
                <w:rFonts w:cs="Arial" w:ascii="Arial" w:hAnsi="Arial"/>
                <w:bCs/>
                <w:caps/>
                <w:color w:val="000000"/>
                <w:sz w:val="16"/>
                <w:szCs w:val="16"/>
                <w:lang w:val="pt-BR"/>
              </w:rPr>
              <w:t>O MODELO DE EQUIPAMENTO DEVE ESTAR EM CONFORMIDADE COM AS NORMAS ISO/IEC 61000, CISPR22 e CISPR24 OU EQUIVALENTES.</w:t>
            </w:r>
          </w:p>
          <w:p>
            <w:pPr>
              <w:pStyle w:val="Normal"/>
              <w:autoSpaceDE w:val="false"/>
              <w:spacing w:before="96" w:after="120"/>
              <w:ind w:left="22" w:right="34" w:hanging="0"/>
              <w:jc w:val="both"/>
              <w:rPr>
                <w:rFonts w:ascii="Arial" w:hAnsi="Arial" w:cs="Arial"/>
                <w:b/>
                <w:b/>
                <w:caps/>
                <w:color w:val="000000"/>
                <w:sz w:val="16"/>
                <w:szCs w:val="16"/>
              </w:rPr>
            </w:pPr>
            <w:r>
              <w:rPr>
                <w:rFonts w:cs="Arial" w:ascii="Arial" w:hAnsi="Arial"/>
                <w:b/>
                <w:caps/>
                <w:color w:val="000000"/>
                <w:sz w:val="16"/>
                <w:szCs w:val="16"/>
              </w:rPr>
              <w:t>F. Documentação:</w:t>
            </w:r>
          </w:p>
          <w:p>
            <w:pPr>
              <w:pStyle w:val="PargrafodaLista"/>
              <w:numPr>
                <w:ilvl w:val="0"/>
                <w:numId w:val="4"/>
              </w:numPr>
              <w:tabs>
                <w:tab w:val="clear" w:pos="708"/>
                <w:tab w:val="left" w:pos="214"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Deverá ser fornecida ou disponibilizada no site do fabricante documentação técnica em português, referente à instalação, operação e manutenção do equipamento.</w:t>
            </w:r>
          </w:p>
          <w:p>
            <w:pPr>
              <w:pStyle w:val="PargrafodaLista"/>
              <w:numPr>
                <w:ilvl w:val="0"/>
                <w:numId w:val="4"/>
              </w:numPr>
              <w:tabs>
                <w:tab w:val="clear" w:pos="708"/>
                <w:tab w:val="left" w:pos="17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Deverá ser fornecida ou disponibilizada no site do fabricante documentação técnica em português, referente à instalação e operação do software que acompanhar o produto.</w:t>
            </w:r>
          </w:p>
          <w:p>
            <w:pPr>
              <w:pStyle w:val="PargrafodaLista"/>
              <w:numPr>
                <w:ilvl w:val="0"/>
                <w:numId w:val="4"/>
              </w:numPr>
              <w:tabs>
                <w:tab w:val="clear" w:pos="708"/>
                <w:tab w:val="left" w:pos="22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FORNECER MÍDIAS EXTERNAS (DVDS) CONTENDO OS DRIVERS E O SISTEMA OPERACIONAL OU A IMAGEM DO DISCO RÍGIDO COM O SISTEMA OPERACIONAL E DRIVERS JÁ INSTALADOS.</w:t>
            </w:r>
          </w:p>
          <w:p>
            <w:pPr>
              <w:pStyle w:val="Normal"/>
              <w:autoSpaceDE w:val="false"/>
              <w:spacing w:before="120" w:after="120"/>
              <w:ind w:left="22" w:right="34" w:hanging="0"/>
              <w:jc w:val="both"/>
              <w:rPr>
                <w:rFonts w:ascii="Arial" w:hAnsi="Arial" w:cs="Arial"/>
                <w:sz w:val="16"/>
                <w:szCs w:val="16"/>
              </w:rPr>
            </w:pPr>
            <w:r>
              <w:rPr>
                <w:rFonts w:cs="Arial" w:ascii="Arial" w:hAnsi="Arial"/>
                <w:bCs/>
                <w:caps/>
                <w:color w:val="000000"/>
                <w:sz w:val="16"/>
                <w:szCs w:val="16"/>
              </w:rPr>
              <w:t>Confirmação, do fabricante, que o equipamento É novo e em linha de produção.</w:t>
            </w:r>
          </w:p>
          <w:p>
            <w:pPr>
              <w:pStyle w:val="PargrafodaLista"/>
              <w:spacing w:lineRule="auto" w:line="240" w:before="96" w:after="60"/>
              <w:ind w:left="22" w:right="34" w:hanging="0"/>
              <w:jc w:val="both"/>
              <w:rPr>
                <w:rFonts w:ascii="Arial" w:hAnsi="Arial" w:cs="Arial"/>
                <w:bCs/>
                <w:caps/>
                <w:color w:val="000000"/>
                <w:sz w:val="16"/>
                <w:szCs w:val="16"/>
                <w:lang w:val="pt-BR"/>
              </w:rPr>
            </w:pPr>
            <w:r>
              <w:rPr>
                <w:rFonts w:cs="Arial" w:ascii="Arial" w:hAnsi="Arial"/>
                <w:b/>
                <w:caps/>
                <w:color w:val="000000"/>
                <w:sz w:val="16"/>
                <w:szCs w:val="16"/>
                <w:lang w:val="pt-BR"/>
              </w:rPr>
              <w:t>G. Certificações</w:t>
            </w:r>
          </w:p>
          <w:p>
            <w:pPr>
              <w:pStyle w:val="PargrafodaLista"/>
              <w:numPr>
                <w:ilvl w:val="0"/>
                <w:numId w:val="4"/>
              </w:numPr>
              <w:tabs>
                <w:tab w:val="clear" w:pos="708"/>
                <w:tab w:val="left" w:pos="177"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Para cada microcomputador deverá ser entregue o respectivo certificado de garantia emitido pelo Fabricante, em português;</w:t>
            </w:r>
          </w:p>
          <w:p>
            <w:pPr>
              <w:pStyle w:val="PargrafodaLista"/>
              <w:numPr>
                <w:ilvl w:val="0"/>
                <w:numId w:val="4"/>
              </w:numPr>
              <w:tabs>
                <w:tab w:val="clear" w:pos="708"/>
                <w:tab w:val="left" w:pos="202"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Documento oficial emitido pelo fabricante do equipamento para os casos onde não seja possível a comprovação das características técnicas por meio dos documentos antes relacionados;</w:t>
            </w:r>
          </w:p>
          <w:p>
            <w:pPr>
              <w:pStyle w:val="PargrafodaLista"/>
              <w:numPr>
                <w:ilvl w:val="0"/>
                <w:numId w:val="4"/>
              </w:numPr>
              <w:tabs>
                <w:tab w:val="clear" w:pos="708"/>
                <w:tab w:val="left" w:pos="164" w:leader="none"/>
              </w:tabs>
              <w:spacing w:before="96" w:after="60"/>
              <w:ind w:left="22" w:right="34" w:hanging="0"/>
              <w:jc w:val="both"/>
              <w:rPr>
                <w:rFonts w:ascii="Arial" w:hAnsi="Arial" w:cs="Arial"/>
                <w:sz w:val="16"/>
                <w:szCs w:val="16"/>
              </w:rPr>
            </w:pPr>
            <w:r>
              <w:rPr>
                <w:rFonts w:cs="Arial" w:ascii="Arial" w:hAnsi="Arial"/>
                <w:bCs/>
                <w:caps/>
                <w:color w:val="000000"/>
                <w:sz w:val="16"/>
                <w:szCs w:val="16"/>
                <w:lang w:val="pt-BR"/>
              </w:rPr>
              <w:t>Declaração do fabricante ou da fornecedora, assinada pelo representante legal, de que o equipamento a ser entregue possua o mesmo conjunto de componentes internos – placa-mãe, placa controladora de discos, placa de vídeo, placa de rede e outros – isto é, o equipamento serA idêntico em todos os detalhes internos, não sendo aceito equipamento com componentes diferenciados em relação a outros.</w:t>
            </w:r>
          </w:p>
          <w:p>
            <w:pPr>
              <w:pStyle w:val="Normal"/>
              <w:autoSpaceDE w:val="false"/>
              <w:spacing w:before="96" w:after="120"/>
              <w:ind w:right="34" w:hanging="0"/>
              <w:jc w:val="both"/>
              <w:rPr>
                <w:rFonts w:ascii="Arial" w:hAnsi="Arial" w:cs="Arial"/>
                <w:b/>
                <w:b/>
                <w:caps/>
                <w:color w:val="000000"/>
                <w:sz w:val="16"/>
                <w:szCs w:val="16"/>
              </w:rPr>
            </w:pPr>
            <w:r>
              <w:rPr>
                <w:rFonts w:cs="Arial" w:ascii="Arial" w:hAnsi="Arial"/>
                <w:b/>
                <w:caps/>
                <w:color w:val="000000"/>
                <w:sz w:val="16"/>
                <w:szCs w:val="16"/>
              </w:rPr>
              <w:t>H. Considerações Adicionais:</w:t>
            </w:r>
          </w:p>
          <w:p>
            <w:pPr>
              <w:pStyle w:val="PargrafodaLista"/>
              <w:numPr>
                <w:ilvl w:val="0"/>
                <w:numId w:val="4"/>
              </w:numPr>
              <w:tabs>
                <w:tab w:val="clear" w:pos="708"/>
                <w:tab w:val="left" w:pos="189"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Todos os produtos fornecidos devem ser novos e em fase normal de fabricação;</w:t>
            </w:r>
          </w:p>
          <w:p>
            <w:pPr>
              <w:pStyle w:val="PargrafodaLista"/>
              <w:numPr>
                <w:ilvl w:val="0"/>
                <w:numId w:val="4"/>
              </w:numPr>
              <w:tabs>
                <w:tab w:val="clear" w:pos="708"/>
                <w:tab w:val="left" w:pos="164" w:leader="none"/>
              </w:tabs>
              <w:spacing w:lineRule="auto" w:line="240" w:before="96" w:after="60"/>
              <w:ind w:left="22" w:right="34" w:hanging="0"/>
              <w:jc w:val="both"/>
              <w:rPr>
                <w:rFonts w:ascii="Arial" w:hAnsi="Arial" w:cs="Arial"/>
                <w:bCs/>
                <w:caps/>
                <w:color w:val="000000"/>
                <w:sz w:val="16"/>
                <w:szCs w:val="16"/>
                <w:lang w:val="pt-BR"/>
              </w:rPr>
            </w:pPr>
            <w:r>
              <w:rPr>
                <w:rFonts w:cs="Arial" w:ascii="Arial" w:hAnsi="Arial"/>
                <w:bCs/>
                <w:caps/>
                <w:color w:val="000000"/>
                <w:sz w:val="16"/>
                <w:szCs w:val="16"/>
                <w:lang w:val="pt-BR"/>
              </w:rPr>
              <w:t>Não será aceito equipamento que não atenda fielmente às especificações técnicas solicitadas, exceto com configurações superiores;</w:t>
            </w:r>
          </w:p>
          <w:p>
            <w:pPr>
              <w:pStyle w:val="PargrafodaLista"/>
              <w:numPr>
                <w:ilvl w:val="0"/>
                <w:numId w:val="4"/>
              </w:numPr>
              <w:tabs>
                <w:tab w:val="clear" w:pos="708"/>
                <w:tab w:val="left" w:pos="164" w:leader="none"/>
              </w:tabs>
              <w:spacing w:before="96" w:after="60"/>
              <w:ind w:left="22" w:right="34" w:hanging="0"/>
              <w:jc w:val="both"/>
              <w:rPr>
                <w:rFonts w:ascii="Arial" w:hAnsi="Arial" w:cs="Arial"/>
                <w:sz w:val="16"/>
                <w:szCs w:val="16"/>
              </w:rPr>
            </w:pPr>
            <w:r>
              <w:rPr>
                <w:rFonts w:cs="Arial" w:ascii="Arial" w:hAnsi="Arial"/>
                <w:bCs/>
                <w:caps/>
                <w:color w:val="000000"/>
                <w:sz w:val="16"/>
                <w:szCs w:val="16"/>
                <w:lang w:val="pt-BR"/>
              </w:rPr>
              <w:t>Deverão ser fornecidos todos os cabos necessários para o perfeito funcionamento dos notebooks.</w:t>
            </w:r>
            <w:r>
              <w:rPr>
                <w:rFonts w:cs="Arial" w:ascii="Arial" w:hAnsi="Arial"/>
                <w:b/>
                <w:caps/>
                <w:color w:val="000000"/>
                <w:sz w:val="16"/>
                <w:szCs w:val="16"/>
                <w:lang w:val="pt-BR"/>
              </w:rPr>
              <w:t xml:space="preserve"> </w:t>
            </w:r>
          </w:p>
          <w:p>
            <w:pPr>
              <w:pStyle w:val="Normal"/>
              <w:autoSpaceDE w:val="false"/>
              <w:spacing w:before="96" w:after="120"/>
              <w:ind w:right="34" w:hanging="0"/>
              <w:jc w:val="both"/>
              <w:rPr>
                <w:rFonts w:ascii="Arial" w:hAnsi="Arial" w:cs="Arial"/>
                <w:b/>
                <w:b/>
                <w:caps/>
                <w:color w:val="000000"/>
                <w:sz w:val="16"/>
                <w:szCs w:val="16"/>
              </w:rPr>
            </w:pPr>
            <w:r>
              <w:rPr>
                <w:rFonts w:cs="Arial" w:ascii="Arial" w:hAnsi="Arial"/>
                <w:b/>
                <w:caps/>
                <w:color w:val="000000"/>
                <w:sz w:val="16"/>
                <w:szCs w:val="16"/>
              </w:rPr>
              <w:t>I. ACESSÓRIOS A SEREM FORNECIDOS:</w:t>
            </w:r>
          </w:p>
          <w:p>
            <w:pPr>
              <w:pStyle w:val="Normal"/>
              <w:numPr>
                <w:ilvl w:val="0"/>
                <w:numId w:val="7"/>
              </w:numPr>
              <w:tabs>
                <w:tab w:val="clear" w:pos="708"/>
                <w:tab w:val="left" w:pos="306" w:leader="none"/>
              </w:tabs>
              <w:autoSpaceDE w:val="false"/>
              <w:ind w:left="22" w:firstLine="14"/>
              <w:jc w:val="both"/>
              <w:rPr>
                <w:rFonts w:ascii="Arial" w:hAnsi="Arial" w:cs="Arial"/>
                <w:caps/>
                <w:sz w:val="16"/>
                <w:szCs w:val="16"/>
              </w:rPr>
            </w:pPr>
            <w:r>
              <w:rPr>
                <w:rFonts w:cs="Arial" w:ascii="Arial" w:hAnsi="Arial"/>
                <w:caps/>
                <w:sz w:val="16"/>
                <w:szCs w:val="16"/>
              </w:rPr>
              <w:t>1 (UMA)</w:t>
            </w:r>
            <w:r>
              <w:rPr>
                <w:rFonts w:eastAsia="Calibri" w:cs="Arial" w:ascii="Arial" w:hAnsi="Arial"/>
                <w:bCs/>
                <w:caps/>
                <w:color w:val="000000"/>
                <w:sz w:val="16"/>
                <w:szCs w:val="16"/>
              </w:rPr>
              <w:t xml:space="preserve"> Maleta de couro sintético ou nylon, do mesmo fabricante do equipamento principal, para transporte do mesmo e seus respectivos acessórios, possuindo divisões adequadas para tal E com alça de ombro destacável e ajustável com revestimento protetor.</w:t>
            </w:r>
          </w:p>
          <w:p>
            <w:pPr>
              <w:pStyle w:val="Normal"/>
              <w:numPr>
                <w:ilvl w:val="0"/>
                <w:numId w:val="7"/>
              </w:numPr>
              <w:tabs>
                <w:tab w:val="clear" w:pos="708"/>
                <w:tab w:val="left" w:pos="306" w:leader="none"/>
              </w:tabs>
              <w:autoSpaceDE w:val="false"/>
              <w:spacing w:before="96" w:after="0"/>
              <w:ind w:left="22" w:right="34" w:firstLine="14"/>
              <w:jc w:val="both"/>
              <w:rPr>
                <w:rFonts w:ascii="Arial" w:hAnsi="Arial" w:cs="Arial"/>
                <w:caps/>
                <w:color w:val="000000"/>
                <w:sz w:val="16"/>
                <w:szCs w:val="16"/>
              </w:rPr>
            </w:pPr>
            <w:r>
              <w:rPr>
                <w:rFonts w:cs="Arial" w:ascii="Arial" w:hAnsi="Arial"/>
                <w:caps/>
                <w:color w:val="000000"/>
                <w:sz w:val="16"/>
                <w:szCs w:val="16"/>
              </w:rPr>
              <w:t>1 (UMA) Bateria de Íon de Lítio, com 6 células e autonomia mínima de 3 horas e tempo de carga em desligado não superior a 3 horas.</w:t>
            </w:r>
          </w:p>
          <w:p>
            <w:pPr>
              <w:pStyle w:val="Normal"/>
              <w:numPr>
                <w:ilvl w:val="0"/>
                <w:numId w:val="7"/>
              </w:numPr>
              <w:tabs>
                <w:tab w:val="clear" w:pos="708"/>
                <w:tab w:val="left" w:pos="306" w:leader="none"/>
              </w:tabs>
              <w:autoSpaceDE w:val="false"/>
              <w:spacing w:before="96" w:after="0"/>
              <w:ind w:left="22" w:right="34" w:firstLine="14"/>
              <w:jc w:val="both"/>
              <w:rPr>
                <w:rFonts w:ascii="Arial" w:hAnsi="Arial" w:cs="Arial"/>
                <w:caps/>
                <w:color w:val="000000"/>
                <w:sz w:val="16"/>
                <w:szCs w:val="16"/>
              </w:rPr>
            </w:pPr>
            <w:r>
              <w:rPr>
                <w:rFonts w:cs="Arial" w:ascii="Arial" w:hAnsi="Arial"/>
                <w:caps/>
                <w:color w:val="000000"/>
                <w:sz w:val="16"/>
                <w:szCs w:val="16"/>
              </w:rPr>
              <w:t>1 (UMA) Fonte de Alimentação: Adaptador/carregador de corrente, Bivolt com seleção automática de 100 a 240 Volts.</w:t>
            </w:r>
          </w:p>
          <w:p>
            <w:pPr>
              <w:pStyle w:val="Normal"/>
              <w:spacing w:before="48" w:after="48"/>
              <w:jc w:val="both"/>
              <w:rPr>
                <w:rFonts w:ascii="Arial" w:hAnsi="Arial" w:cs="Arial"/>
                <w:b/>
                <w:b/>
                <w:bCs/>
                <w:color w:val="000000"/>
                <w:sz w:val="16"/>
                <w:szCs w:val="16"/>
              </w:rPr>
            </w:pPr>
            <w:r>
              <w:rPr>
                <w:rFonts w:cs="Arial" w:ascii="Arial" w:hAnsi="Arial"/>
                <w:caps/>
                <w:color w:val="000000"/>
                <w:sz w:val="16"/>
                <w:szCs w:val="16"/>
              </w:rPr>
              <w:t>1 (UM) MOUSE ÓPTICO DE CONFORMAÇÃO AMBIDESTRA, PADRÃO USB, COM BOTÕES ESQUERDO, DIREITO E CENTRAL PRÓPRIO PARA ROLAGEM, RESOLUÇÃO DE 800 DP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left="-70" w:right="-86" w:hanging="0"/>
              <w:jc w:val="center"/>
              <w:rPr>
                <w:rFonts w:ascii="Arial" w:hAnsi="Arial" w:cs="Arial"/>
                <w:sz w:val="16"/>
                <w:szCs w:val="16"/>
              </w:rPr>
            </w:pPr>
            <w:r>
              <w:rPr>
                <w:rFonts w:cs="Arial" w:ascii="Arial" w:hAnsi="Arial"/>
                <w:sz w:val="16"/>
                <w:szCs w:val="16"/>
              </w:rPr>
              <w:t>UNI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b/>
                <w:b/>
                <w:color w:val="000000"/>
                <w:sz w:val="16"/>
                <w:szCs w:val="16"/>
              </w:rPr>
            </w:pPr>
            <w:r>
              <w:rPr>
                <w:rFonts w:cs="Arial" w:ascii="Arial" w:hAnsi="Arial"/>
                <w:b/>
                <w:color w:val="000000"/>
                <w:sz w:val="16"/>
                <w:szCs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color w:val="000000"/>
                <w:sz w:val="16"/>
                <w:szCs w:val="16"/>
              </w:rPr>
            </w:pPr>
            <w:r>
              <w:rPr>
                <w:rFonts w:cs="Arial" w:ascii="Arial" w:hAnsi="Arial"/>
                <w:b/>
                <w:color w:val="000000"/>
                <w:sz w:val="16"/>
                <w:szCs w:val="16"/>
              </w:rPr>
            </w:r>
          </w:p>
        </w:tc>
      </w:tr>
      <w:tr>
        <w:trPr>
          <w:trHeight w:val="23" w:hRule="atLeast"/>
        </w:trPr>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right"/>
              <w:rPr>
                <w:rFonts w:ascii="Arial" w:hAnsi="Arial" w:cs="Arial"/>
                <w:b/>
                <w:b/>
                <w:i/>
                <w:i/>
                <w:color w:val="000000"/>
                <w:sz w:val="16"/>
                <w:szCs w:val="16"/>
              </w:rPr>
            </w:pPr>
            <w:r>
              <w:rPr>
                <w:rFonts w:cs="Arial" w:ascii="Arial" w:hAnsi="Arial"/>
                <w:b/>
                <w:i/>
                <w:color w:val="000000"/>
                <w:sz w:val="16"/>
                <w:szCs w:val="16"/>
              </w:rPr>
              <w:t>VALOR TOTAL DA PROPOSTA – R$</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rFonts w:ascii="Arial" w:hAnsi="Arial" w:cs="Arial"/>
                <w:b/>
                <w:b/>
                <w:i/>
                <w:i/>
                <w:color w:val="000000"/>
                <w:sz w:val="16"/>
                <w:szCs w:val="16"/>
              </w:rPr>
            </w:pPr>
            <w:r>
              <w:rPr>
                <w:rFonts w:cs="Arial" w:ascii="Arial" w:hAnsi="Arial"/>
                <w:b/>
                <w:i/>
                <w:color w:val="000000"/>
                <w:sz w:val="16"/>
                <w:szCs w:val="16"/>
              </w:rPr>
            </w:r>
          </w:p>
        </w:tc>
      </w:tr>
    </w:tbl>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MODELO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I - Prazo de garantia do(s) </w:t>
      </w:r>
      <w:r>
        <w:rPr>
          <w:rFonts w:cs="Arial" w:ascii="Arial" w:hAnsi="Arial"/>
          <w:b/>
          <w:i/>
          <w:sz w:val="22"/>
          <w:szCs w:val="22"/>
        </w:rPr>
        <w:t>produto(s)</w:t>
      </w:r>
      <w:r>
        <w:rPr>
          <w:rFonts w:cs="Arial" w:ascii="Arial" w:hAnsi="Arial"/>
          <w:sz w:val="22"/>
          <w:szCs w:val="22"/>
        </w:rPr>
        <w:t xml:space="preserve"> constantes dos </w:t>
      </w:r>
      <w:r>
        <w:rPr>
          <w:rFonts w:cs="Arial" w:ascii="Arial" w:hAnsi="Arial"/>
          <w:b/>
          <w:i/>
          <w:sz w:val="22"/>
          <w:szCs w:val="22"/>
        </w:rPr>
        <w:t>itens</w:t>
      </w:r>
      <w:r>
        <w:rPr>
          <w:rFonts w:cs="Arial" w:ascii="Arial" w:hAnsi="Arial"/>
          <w:sz w:val="22"/>
          <w:szCs w:val="22"/>
        </w:rPr>
        <w:t xml:space="preserve"> </w:t>
      </w:r>
      <w:r>
        <w:rPr>
          <w:rFonts w:cs="Arial" w:ascii="Arial" w:hAnsi="Arial"/>
          <w:b/>
          <w:i/>
          <w:sz w:val="22"/>
          <w:szCs w:val="22"/>
        </w:rPr>
        <w:t>01 e 86 será de ______ anos (MÍNIMO DE 03 (TRÊS) ANOS)</w:t>
      </w:r>
      <w:r>
        <w:rPr>
          <w:rFonts w:cs="Arial" w:ascii="Arial" w:hAnsi="Arial"/>
          <w:sz w:val="22"/>
          <w:szCs w:val="22"/>
        </w:rPr>
        <w:t>, contados da data de emissão da Nota Fiscal e entrega do produto</w:t>
      </w:r>
      <w:r>
        <w:rPr>
          <w:rFonts w:cs="Arial" w:ascii="Arial" w:hAnsi="Arial"/>
          <w:b/>
          <w:i/>
          <w:sz w:val="22"/>
          <w:szCs w:val="22"/>
        </w:rPr>
        <w:t xml:space="preserve">; </w:t>
      </w:r>
      <w:r>
        <w:rPr>
          <w:rFonts w:cs="Helvetica" w:ascii="Helvetica" w:hAnsi="Helvetica"/>
          <w:sz w:val="22"/>
          <w:szCs w:val="22"/>
        </w:rPr>
        <w:t xml:space="preserve">e dos </w:t>
      </w:r>
      <w:r>
        <w:rPr>
          <w:rFonts w:cs="Helvetica" w:ascii="Helvetica" w:hAnsi="Helvetica"/>
          <w:b/>
          <w:i/>
          <w:sz w:val="22"/>
          <w:szCs w:val="22"/>
        </w:rPr>
        <w:t>itens 02 ao 85</w:t>
      </w:r>
      <w:r>
        <w:rPr>
          <w:rFonts w:cs="Helvetica" w:ascii="Helvetica" w:hAnsi="Helvetica"/>
          <w:sz w:val="22"/>
          <w:szCs w:val="22"/>
        </w:rPr>
        <w:t xml:space="preserve"> será de ______ meses (</w:t>
      </w:r>
      <w:r>
        <w:rPr>
          <w:rFonts w:cs="Helvetica" w:ascii="Helvetica" w:hAnsi="Helvetica"/>
          <w:b/>
          <w:i/>
          <w:sz w:val="22"/>
          <w:szCs w:val="22"/>
        </w:rPr>
        <w:t>MÍNIMO DE 12 (DOZE) MESES)</w:t>
      </w:r>
      <w:r>
        <w:rPr>
          <w:rFonts w:cs="Arial" w:ascii="Arial" w:hAnsi="Arial"/>
          <w:sz w:val="22"/>
          <w:szCs w:val="22"/>
        </w:rPr>
        <w:t>, contados da data de emissão da Nota Fiscal e entrega do produto.</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78/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21"/>
          <w:szCs w:val="21"/>
        </w:rPr>
      </w:pPr>
      <w:r>
        <w:rPr>
          <w:rFonts w:cs="Arial" w:ascii="Arial" w:hAnsi="Arial"/>
          <w:sz w:val="21"/>
          <w:szCs w:val="21"/>
        </w:rPr>
      </w:r>
    </w:p>
    <w:p>
      <w:pPr>
        <w:pStyle w:val="Corpodetexto3"/>
        <w:widowControl w:val="false"/>
        <w:spacing w:before="0" w:after="0"/>
        <w:ind w:left="1985" w:hanging="0"/>
        <w:jc w:val="both"/>
        <w:rPr/>
      </w:pPr>
      <w:r>
        <w:rPr>
          <w:rFonts w:cs="Arial" w:ascii="Arial" w:hAnsi="Arial"/>
          <w:b/>
          <w:sz w:val="21"/>
          <w:szCs w:val="21"/>
        </w:rPr>
        <w:t>INSTRUMENTO PARTICULAR DE CONTRATO DE FORNECIMENTO DE PRODUT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fornecimento de produtos, de um lado o </w:t>
      </w:r>
      <w:r>
        <w:rPr>
          <w:rFonts w:cs="Arial" w:ascii="Arial" w:hAnsi="Arial"/>
          <w:b/>
          <w:sz w:val="21"/>
          <w:szCs w:val="21"/>
        </w:rPr>
        <w:t>MUNICÍPIO DE ROSANA</w:t>
      </w:r>
      <w:r>
        <w:rPr>
          <w:rFonts w:cs="Arial" w:ascii="Arial" w:hAnsi="Arial"/>
          <w:sz w:val="21"/>
          <w:szCs w:val="21"/>
        </w:rPr>
        <w:t xml:space="preserve">, com sede na Av. José Laurindo, nº 1.540, Rosana - SP, inscrito no CNPJ/MF sob nº 67.662.452/0001-00,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o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78/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PRIMEIRA:</w:t>
      </w:r>
    </w:p>
    <w:p>
      <w:pPr>
        <w:pStyle w:val="Normal"/>
        <w:widowControl w:val="false"/>
        <w:rPr>
          <w:rFonts w:ascii="Arial" w:hAnsi="Arial" w:cs="Arial"/>
          <w:b/>
          <w:b/>
          <w:sz w:val="21"/>
          <w:szCs w:val="21"/>
        </w:rPr>
      </w:pPr>
      <w:r>
        <w:rPr>
          <w:rFonts w:cs="Arial" w:ascii="Arial" w:hAnsi="Arial"/>
          <w:b/>
          <w:sz w:val="21"/>
          <w:szCs w:val="21"/>
        </w:rPr>
        <w:t>DO OBJETO.</w:t>
      </w:r>
    </w:p>
    <w:p>
      <w:pPr>
        <w:pStyle w:val="Normal"/>
        <w:widowControl w:val="false"/>
        <w:jc w:val="both"/>
        <w:rPr/>
      </w:pPr>
      <w:r>
        <w:rPr>
          <w:rFonts w:cs="Arial" w:ascii="Arial" w:hAnsi="Arial"/>
          <w:sz w:val="21"/>
          <w:szCs w:val="21"/>
        </w:rPr>
        <w:t xml:space="preserve">O presente contrato tem por objeto a </w:t>
      </w:r>
      <w:r>
        <w:rPr>
          <w:rFonts w:cs="Arial" w:ascii="Arial" w:hAnsi="Arial"/>
          <w:i/>
          <w:sz w:val="21"/>
          <w:szCs w:val="21"/>
          <w:u w:val="single"/>
        </w:rPr>
        <w:t xml:space="preserve">aquisição de equipamentos e suprimentos de informática, parta atender os diversos setores da Municipalidade, com entrega parcelada, pelo período que compreende até </w:t>
      </w:r>
      <w:r>
        <w:rPr>
          <w:rFonts w:cs="Arial" w:ascii="Arial" w:hAnsi="Arial"/>
          <w:b/>
          <w:i/>
          <w:sz w:val="21"/>
          <w:szCs w:val="21"/>
          <w:u w:val="single"/>
        </w:rPr>
        <w:t>31/12/2013</w:t>
      </w:r>
      <w:r>
        <w:rPr>
          <w:rFonts w:cs="Arial" w:ascii="Arial" w:hAnsi="Arial"/>
          <w:i/>
          <w:sz w:val="21"/>
          <w:szCs w:val="21"/>
          <w:u w:val="single"/>
        </w:rPr>
        <w:t xml:space="preserve">, conforme </w:t>
      </w:r>
      <w:r>
        <w:rPr>
          <w:rFonts w:cs="Arial" w:ascii="Arial" w:hAnsi="Arial"/>
          <w:b/>
          <w:i/>
          <w:sz w:val="21"/>
          <w:szCs w:val="21"/>
          <w:u w:val="single"/>
        </w:rPr>
        <w:t>Anexo I</w:t>
      </w:r>
      <w:r>
        <w:rPr>
          <w:rFonts w:cs="Arial" w:ascii="Arial" w:hAnsi="Arial"/>
          <w:sz w:val="21"/>
          <w:szCs w:val="21"/>
        </w:rPr>
        <w:t xml:space="preserve">, ficando a </w:t>
      </w:r>
      <w:r>
        <w:rPr>
          <w:rFonts w:cs="Arial" w:ascii="Arial" w:hAnsi="Arial"/>
          <w:b/>
          <w:sz w:val="21"/>
          <w:szCs w:val="21"/>
        </w:rPr>
        <w:t>CONTRATADA</w:t>
      </w:r>
      <w:r>
        <w:rPr>
          <w:rFonts w:cs="Arial" w:ascii="Arial" w:hAnsi="Arial"/>
          <w:sz w:val="21"/>
          <w:szCs w:val="21"/>
        </w:rPr>
        <w:t xml:space="preserve"> obrigada a fornecer</w:t>
      </w:r>
      <w:r>
        <w:rPr>
          <w:rFonts w:cs="Arial" w:ascii="Arial" w:hAnsi="Arial"/>
          <w:b/>
          <w:i/>
          <w:sz w:val="21"/>
          <w:szCs w:val="21"/>
        </w:rPr>
        <w:t xml:space="preserve"> o(s) produto(s) abaixo relacionado(s) com as mesmas características e preços propostos no processo licitatório</w:t>
      </w:r>
      <w:r>
        <w:rPr>
          <w:rFonts w:cs="Arial" w:ascii="Arial" w:hAnsi="Arial"/>
          <w:sz w:val="21"/>
          <w:szCs w:val="21"/>
        </w:rPr>
        <w:t xml:space="preserve">, modalidade </w:t>
      </w:r>
      <w:r>
        <w:rPr>
          <w:rFonts w:cs="Arial" w:ascii="Arial" w:hAnsi="Arial"/>
          <w:b/>
          <w:i/>
          <w:sz w:val="21"/>
          <w:szCs w:val="21"/>
        </w:rPr>
        <w:t>Pregão (Presencial) nº 078/2013</w:t>
      </w:r>
      <w:r>
        <w:rPr>
          <w:rFonts w:cs="Arial" w:ascii="Arial" w:hAnsi="Arial"/>
          <w:sz w:val="21"/>
          <w:szCs w:val="21"/>
        </w:rPr>
        <w:t>:</w:t>
      </w:r>
    </w:p>
    <w:p>
      <w:pPr>
        <w:pStyle w:val="Normal"/>
        <w:widowControl w:val="false"/>
        <w:rPr>
          <w:rFonts w:ascii="Arial" w:hAnsi="Arial" w:cs="Arial"/>
          <w:sz w:val="21"/>
          <w:szCs w:val="21"/>
        </w:rPr>
      </w:pPr>
      <w:r>
        <w:rPr>
          <w:rFonts w:cs="Arial" w:ascii="Arial" w:hAnsi="Arial"/>
          <w:sz w:val="21"/>
          <w:szCs w:val="21"/>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DO FORNECIMENTO</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jc w:val="both"/>
        <w:rPr/>
      </w:pPr>
      <w:r>
        <w:rPr>
          <w:rFonts w:cs="Arial" w:ascii="Arial" w:hAnsi="Arial"/>
          <w:sz w:val="21"/>
          <w:szCs w:val="21"/>
        </w:rPr>
        <w:t xml:space="preserve">O fornecimento do objeto adjudicado será realizado </w:t>
      </w:r>
      <w:r>
        <w:rPr>
          <w:rFonts w:cs="Arial" w:ascii="Arial" w:hAnsi="Arial"/>
          <w:b/>
          <w:i/>
          <w:sz w:val="21"/>
          <w:szCs w:val="21"/>
        </w:rPr>
        <w:t>de forma parcelada</w:t>
      </w:r>
      <w:r>
        <w:rPr>
          <w:rFonts w:cs="Arial" w:ascii="Arial" w:hAnsi="Arial"/>
          <w:sz w:val="21"/>
          <w:szCs w:val="21"/>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PRIMEIRO</w:t>
      </w:r>
    </w:p>
    <w:p>
      <w:pPr>
        <w:pStyle w:val="Normal"/>
        <w:widowControl w:val="false"/>
        <w:ind w:left="1701" w:hanging="0"/>
        <w:jc w:val="both"/>
        <w:rPr>
          <w:rFonts w:ascii="Arial" w:hAnsi="Arial" w:cs="Arial"/>
          <w:sz w:val="21"/>
          <w:szCs w:val="21"/>
        </w:rPr>
      </w:pPr>
      <w:r>
        <w:rPr>
          <w:rFonts w:cs="Arial" w:ascii="Arial" w:hAnsi="Arial"/>
          <w:sz w:val="21"/>
          <w:szCs w:val="21"/>
        </w:rPr>
        <w:t xml:space="preserve">A </w:t>
      </w:r>
      <w:r>
        <w:rPr>
          <w:rFonts w:cs="Arial" w:ascii="Arial" w:hAnsi="Arial"/>
          <w:b/>
          <w:i/>
          <w:sz w:val="21"/>
          <w:szCs w:val="21"/>
        </w:rPr>
        <w:t>entrega dos produtos deverá ser agendada</w:t>
      </w:r>
      <w:r>
        <w:rPr>
          <w:rFonts w:cs="Arial" w:ascii="Arial" w:hAnsi="Arial"/>
          <w:sz w:val="21"/>
          <w:szCs w:val="21"/>
        </w:rPr>
        <w:t xml:space="preserve"> através do telefone n° </w:t>
      </w:r>
      <w:r>
        <w:rPr>
          <w:rFonts w:cs="Arial" w:ascii="Arial" w:hAnsi="Arial"/>
          <w:b/>
          <w:i/>
          <w:sz w:val="21"/>
          <w:szCs w:val="21"/>
        </w:rPr>
        <w:t>(18) 3288-1142</w:t>
      </w:r>
      <w:r>
        <w:rPr>
          <w:rFonts w:cs="Arial" w:ascii="Arial" w:hAnsi="Arial"/>
          <w:sz w:val="21"/>
          <w:szCs w:val="21"/>
        </w:rPr>
        <w:t xml:space="preserve"> e o recebimento será realizado pelo </w:t>
      </w:r>
      <w:r>
        <w:rPr>
          <w:rFonts w:cs="Arial" w:ascii="Arial" w:hAnsi="Arial"/>
          <w:b/>
          <w:i/>
          <w:sz w:val="21"/>
          <w:szCs w:val="21"/>
        </w:rPr>
        <w:t>Almoxarifado Central</w:t>
      </w:r>
      <w:r>
        <w:rPr>
          <w:rFonts w:cs="Arial" w:ascii="Arial" w:hAnsi="Arial"/>
          <w:sz w:val="21"/>
          <w:szCs w:val="21"/>
        </w:rPr>
        <w:t xml:space="preserve">, sito na Rua Narciso Fecchio, nº 2212, Distrito Industrial – Rosana – SP, nas quantidades determinadas, conforme as necessidades e solicitação do respectivo(s) setor(es), que expedirá o </w:t>
      </w:r>
      <w:r>
        <w:rPr>
          <w:rFonts w:cs="Arial" w:ascii="Arial" w:hAnsi="Arial"/>
          <w:b/>
          <w:i/>
          <w:sz w:val="21"/>
          <w:szCs w:val="21"/>
        </w:rPr>
        <w:t>Atestado de Recebimento ou atestará na própria Nota Fiscal o recebimento do(s) produto(s)</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SEGUNDO</w:t>
      </w:r>
    </w:p>
    <w:p>
      <w:pPr>
        <w:pStyle w:val="Normal"/>
        <w:widowControl w:val="false"/>
        <w:ind w:left="1701" w:hanging="0"/>
        <w:jc w:val="both"/>
        <w:rPr>
          <w:rFonts w:ascii="Arial" w:hAnsi="Arial" w:cs="Arial"/>
          <w:sz w:val="21"/>
          <w:szCs w:val="21"/>
        </w:rPr>
      </w:pPr>
      <w:r>
        <w:rPr>
          <w:rFonts w:cs="Arial" w:ascii="Arial" w:hAnsi="Arial"/>
          <w:sz w:val="21"/>
          <w:szCs w:val="21"/>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TERCEIRO</w:t>
      </w:r>
    </w:p>
    <w:p>
      <w:pPr>
        <w:pStyle w:val="Normal"/>
        <w:widowControl w:val="false"/>
        <w:ind w:left="1701" w:hanging="0"/>
        <w:jc w:val="both"/>
        <w:rPr>
          <w:rFonts w:ascii="Arial" w:hAnsi="Arial" w:cs="Arial"/>
          <w:sz w:val="21"/>
          <w:szCs w:val="21"/>
        </w:rPr>
      </w:pPr>
      <w:r>
        <w:rPr>
          <w:rFonts w:cs="Arial" w:ascii="Arial" w:hAnsi="Arial"/>
          <w:sz w:val="21"/>
          <w:szCs w:val="21"/>
        </w:rPr>
        <w:t>Constatadas irregularidades no objeto, esta Municipalidade, sem prejuízo das penalidades cabíveis, poderá:</w:t>
      </w:r>
    </w:p>
    <w:p>
      <w:pPr>
        <w:pStyle w:val="Normal"/>
        <w:widowControl w:val="false"/>
        <w:ind w:left="1701" w:hanging="0"/>
        <w:jc w:val="both"/>
        <w:rPr/>
      </w:pPr>
      <w:r>
        <w:rPr>
          <w:rFonts w:cs="Arial" w:ascii="Arial" w:hAnsi="Arial"/>
          <w:sz w:val="21"/>
          <w:szCs w:val="21"/>
        </w:rPr>
        <w:t>a) rejeitá-lo no todo ou em parte se não corresponder às especificações do memorial descritivo (</w:t>
      </w:r>
      <w:r>
        <w:rPr>
          <w:rFonts w:cs="Arial" w:ascii="Arial" w:hAnsi="Arial"/>
          <w:b/>
          <w:i/>
          <w:sz w:val="21"/>
          <w:szCs w:val="21"/>
        </w:rPr>
        <w:t>Anexo I</w:t>
      </w:r>
      <w:r>
        <w:rPr>
          <w:rFonts w:cs="Arial" w:ascii="Arial" w:hAnsi="Arial"/>
          <w:sz w:val="21"/>
          <w:szCs w:val="21"/>
        </w:rPr>
        <w:t>), determinando sua substituição;</w:t>
      </w:r>
    </w:p>
    <w:p>
      <w:pPr>
        <w:pStyle w:val="Normal"/>
        <w:widowControl w:val="false"/>
        <w:ind w:left="1701" w:hanging="0"/>
        <w:jc w:val="both"/>
        <w:rPr>
          <w:rFonts w:ascii="Arial" w:hAnsi="Arial" w:cs="Arial"/>
          <w:sz w:val="21"/>
          <w:szCs w:val="21"/>
        </w:rPr>
      </w:pPr>
      <w:r>
        <w:rPr>
          <w:rFonts w:cs="Arial" w:ascii="Arial" w:hAnsi="Arial"/>
          <w:sz w:val="21"/>
          <w:szCs w:val="21"/>
        </w:rPr>
        <w:t>b) determinar sua complementação se houver diferença de quantidades ou de partes.</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ind w:left="1701" w:hanging="0"/>
        <w:rPr>
          <w:rFonts w:ascii="Arial" w:hAnsi="Arial" w:cs="Arial"/>
          <w:b/>
          <w:b/>
          <w:sz w:val="21"/>
          <w:szCs w:val="21"/>
        </w:rPr>
      </w:pPr>
      <w:r>
        <w:rPr>
          <w:rFonts w:cs="Arial" w:ascii="Arial" w:hAnsi="Arial"/>
          <w:b/>
          <w:sz w:val="21"/>
          <w:szCs w:val="21"/>
        </w:rPr>
        <w:t>PARAGRÁFO QUARTO</w:t>
      </w:r>
    </w:p>
    <w:p>
      <w:pPr>
        <w:pStyle w:val="Normal"/>
        <w:widowControl w:val="false"/>
        <w:ind w:left="1701" w:hanging="0"/>
        <w:jc w:val="both"/>
        <w:rPr/>
      </w:pPr>
      <w:r>
        <w:rPr>
          <w:rFonts w:cs="Arial" w:ascii="Arial" w:hAnsi="Arial"/>
          <w:sz w:val="21"/>
          <w:szCs w:val="21"/>
        </w:rPr>
        <w:t xml:space="preserve">As irregularidades deverão ser sanadas no prazo máximo de </w:t>
      </w:r>
      <w:r>
        <w:rPr>
          <w:rFonts w:cs="Arial" w:ascii="Arial" w:hAnsi="Arial"/>
          <w:b/>
          <w:i/>
          <w:sz w:val="21"/>
          <w:szCs w:val="21"/>
        </w:rPr>
        <w:t>05 (cinco) dias úteis</w:t>
      </w:r>
      <w:r>
        <w:rPr>
          <w:rFonts w:cs="Arial" w:ascii="Arial" w:hAnsi="Arial"/>
          <w:sz w:val="21"/>
          <w:szCs w:val="21"/>
        </w:rPr>
        <w:t>, contados do recebimento pela adjudicatária da notificação por escrito, mantido o preço inicialmente ofer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AGRÁFO QUINTO</w:t>
      </w:r>
    </w:p>
    <w:p>
      <w:pPr>
        <w:pStyle w:val="Normal"/>
        <w:widowControl w:val="false"/>
        <w:ind w:left="1701" w:hanging="0"/>
        <w:jc w:val="both"/>
        <w:rPr/>
      </w:pPr>
      <w:r>
        <w:rPr>
          <w:rFonts w:cs="Arial" w:ascii="Arial" w:hAnsi="Arial"/>
          <w:sz w:val="21"/>
          <w:szCs w:val="21"/>
        </w:rPr>
        <w:t xml:space="preserve">As requisições feitas pelo setor responsável deverão ser atendidas no prazo máximo de </w:t>
      </w:r>
      <w:r>
        <w:rPr>
          <w:rFonts w:cs="Arial" w:ascii="Arial" w:hAnsi="Arial"/>
          <w:b/>
          <w:i/>
          <w:sz w:val="21"/>
          <w:szCs w:val="21"/>
        </w:rPr>
        <w:t>15 (quinze) dias corridos</w:t>
      </w:r>
      <w:r>
        <w:rPr>
          <w:rFonts w:cs="Arial" w:ascii="Arial" w:hAnsi="Arial"/>
          <w:sz w:val="21"/>
          <w:szCs w:val="21"/>
        </w:rPr>
        <w:t xml:space="preserve">, a contar da data da solicitação à </w:t>
      </w:r>
      <w:r>
        <w:rPr>
          <w:rFonts w:cs="Arial" w:ascii="Arial" w:hAnsi="Arial"/>
          <w:b/>
          <w:sz w:val="21"/>
          <w:szCs w:val="21"/>
        </w:rPr>
        <w:t>CONTRATADA</w:t>
      </w:r>
      <w:r>
        <w:rPr>
          <w:rFonts w:cs="Arial" w:ascii="Arial" w:hAnsi="Arial"/>
          <w:sz w:val="21"/>
          <w:szCs w:val="21"/>
        </w:rPr>
        <w:t>.</w:t>
      </w:r>
    </w:p>
    <w:p>
      <w:pPr>
        <w:pStyle w:val="Normal"/>
        <w:widowControl w:val="false"/>
        <w:ind w:left="1701"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O PREÇO</w:t>
      </w:r>
    </w:p>
    <w:p>
      <w:pPr>
        <w:pStyle w:val="Normal"/>
        <w:widowControl w:val="false"/>
        <w:jc w:val="both"/>
        <w:rPr>
          <w:rFonts w:ascii="Arial" w:hAnsi="Arial" w:cs="Arial"/>
          <w:b/>
          <w:b/>
          <w:sz w:val="21"/>
          <w:szCs w:val="21"/>
        </w:rPr>
      </w:pPr>
      <w:r>
        <w:rPr>
          <w:rFonts w:cs="Arial" w:ascii="Arial" w:hAnsi="Arial"/>
          <w:b/>
          <w:sz w:val="21"/>
          <w:szCs w:val="21"/>
        </w:rPr>
        <w:t>CLÁUSULA TERCEIRA</w:t>
      </w:r>
    </w:p>
    <w:p>
      <w:pPr>
        <w:pStyle w:val="Normal"/>
        <w:widowControl w:val="false"/>
        <w:ind w:firstLine="1440"/>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NTE</w:t>
      </w:r>
      <w:r>
        <w:rPr>
          <w:rFonts w:cs="Arial" w:ascii="Arial" w:hAnsi="Arial"/>
          <w:sz w:val="21"/>
          <w:szCs w:val="21"/>
        </w:rPr>
        <w:t xml:space="preserve"> pagará à </w:t>
      </w:r>
      <w:r>
        <w:rPr>
          <w:rFonts w:cs="Arial" w:ascii="Arial" w:hAnsi="Arial"/>
          <w:b/>
          <w:sz w:val="21"/>
          <w:szCs w:val="21"/>
        </w:rPr>
        <w:t>CONTRATADA</w:t>
      </w:r>
      <w:r>
        <w:rPr>
          <w:rFonts w:cs="Arial" w:ascii="Arial" w:hAnsi="Arial"/>
          <w:sz w:val="21"/>
          <w:szCs w:val="21"/>
        </w:rPr>
        <w:t xml:space="preserve">, pelo fornecimento do(s) produto(s) constante(s) do </w:t>
      </w:r>
      <w:r>
        <w:rPr>
          <w:rFonts w:cs="Arial" w:ascii="Arial" w:hAnsi="Arial"/>
          <w:b/>
          <w:i/>
          <w:sz w:val="21"/>
          <w:szCs w:val="21"/>
        </w:rPr>
        <w:t>item(ns): (-----)</w:t>
      </w:r>
      <w:r>
        <w:rPr>
          <w:rFonts w:cs="Arial" w:ascii="Arial" w:hAnsi="Arial"/>
          <w:sz w:val="21"/>
          <w:szCs w:val="21"/>
        </w:rPr>
        <w:t xml:space="preserve">, totalizando o valor de </w:t>
      </w:r>
      <w:r>
        <w:rPr>
          <w:rFonts w:cs="Arial" w:ascii="Arial" w:hAnsi="Arial"/>
          <w:b/>
          <w:i/>
          <w:sz w:val="21"/>
          <w:szCs w:val="21"/>
        </w:rPr>
        <w:t>R$ (-----)</w:t>
      </w:r>
      <w:r>
        <w:rPr>
          <w:rFonts w:cs="Arial" w:ascii="Arial" w:hAnsi="Arial"/>
          <w:b/>
          <w:i/>
          <w:color w:val="000000"/>
          <w:sz w:val="21"/>
          <w:szCs w:val="21"/>
        </w:rPr>
        <w:t xml:space="preserve"> (-----------------------)</w:t>
      </w:r>
      <w:r>
        <w:rPr>
          <w:rFonts w:cs="Arial" w:ascii="Arial" w:hAnsi="Arial"/>
          <w:sz w:val="21"/>
          <w:szCs w:val="21"/>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sz w:val="21"/>
          <w:szCs w:val="21"/>
        </w:rPr>
        <w:t>exercício de 2013</w:t>
      </w:r>
      <w:r>
        <w:rPr>
          <w:rFonts w:cs="Arial" w:ascii="Arial" w:hAnsi="Arial"/>
          <w:sz w:val="21"/>
          <w:szCs w:val="21"/>
        </w:rPr>
        <w:t xml:space="preserve">: </w:t>
      </w:r>
      <w:r>
        <w:rPr>
          <w:rFonts w:cs="Arial" w:ascii="Arial" w:hAnsi="Arial"/>
          <w:b/>
          <w:sz w:val="21"/>
          <w:szCs w:val="21"/>
        </w:rPr>
        <w:t>Manutenção da Procuradoria Jurídica – Func. Prog.: 020620002.2.004 339030 (175); Func. Prog.: 020620002.2.004 449052 (213); Manutenção dos Serviços de Administração – Func. Prog.: 041220003.2.005 339030 (238); Func. Prog.: 041220003.2.005 449052 (275); Manutenção dos Serviços da Divisão de Material e Patrimônio – Func. Prog.: 041240003.2.013 339030 (699); Func. Prog.: 041240003.2.013 449052 (733); Manutenção dos Serviços de Ensino Fundamental – Func. Prog.: 123610008.2.017 339030 (959), (983); Func. Prog.: 123610008.2.017 449052 (1060), (1068); Manutenção dos Serviços de Esportes e Lazer – Func. Prog.: 278130015.2.023 339030 (1378); Manutenção dos Serviços de Turismo – Func. Prog.: 236950017.2.025339030 (1508); Manutenção dos Serviços de Estradas de Rodagem Municipal – Func. Prog.: 267820018.2.028 339030 (1719); Manutenção dos Serviços de Assistência Social – Func. Prog.: 082440019.2.037 339030 (2140), (2151); Func. Prog.: 082440019.2.037 449052 (2206), (2214); Manutenção do Centro de Referência de Assistência Social – Func. Prog.: 082440019.2.048 339030 (2408), (2432); Func. Prog.: 103020022.2.040 449052 (2507), (2511).</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TextBodyIndent"/>
        <w:widowControl w:val="false"/>
        <w:ind w:left="1701" w:hanging="0"/>
        <w:jc w:val="both"/>
        <w:rPr/>
      </w:pPr>
      <w:r>
        <w:rPr>
          <w:rFonts w:cs="Arial" w:ascii="Arial" w:hAnsi="Arial"/>
          <w:sz w:val="21"/>
          <w:szCs w:val="21"/>
        </w:rPr>
        <w:t xml:space="preserve">O preço constante da </w:t>
      </w:r>
      <w:r>
        <w:rPr>
          <w:rFonts w:cs="Arial" w:ascii="Arial" w:hAnsi="Arial"/>
          <w:b/>
          <w:sz w:val="21"/>
          <w:szCs w:val="21"/>
        </w:rPr>
        <w:t>CLÁUSULA TERCEIRA</w:t>
      </w:r>
      <w:r>
        <w:rPr>
          <w:rFonts w:cs="Arial" w:ascii="Arial" w:hAnsi="Arial"/>
          <w:sz w:val="21"/>
          <w:szCs w:val="21"/>
        </w:rPr>
        <w:t xml:space="preserve"> inclui todas e quaisquer despesas diretas e indiretas, impostos Municipais, Estaduais e Federais, fretes que sempre correrão por conta da </w:t>
      </w:r>
      <w:r>
        <w:rPr>
          <w:rFonts w:cs="Arial" w:ascii="Arial" w:hAnsi="Arial"/>
          <w:b/>
          <w:sz w:val="21"/>
          <w:szCs w:val="21"/>
        </w:rPr>
        <w:t>CONTRATADA</w:t>
      </w:r>
      <w:r>
        <w:rPr>
          <w:rFonts w:cs="Arial" w:ascii="Arial" w:hAnsi="Arial"/>
          <w:sz w:val="21"/>
          <w:szCs w:val="21"/>
        </w:rPr>
        <w:t xml:space="preserve">, sem mais nenhum acréscimo a qualquer título, não obrigando em nada 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AS CONDIÇÕES DE PAGAMENTO</w:t>
      </w:r>
    </w:p>
    <w:p>
      <w:pPr>
        <w:pStyle w:val="Heading2"/>
        <w:keepNext w:val="false"/>
        <w:spacing w:before="0" w:after="0"/>
        <w:rPr>
          <w:i w:val="false"/>
          <w:i w:val="false"/>
          <w:sz w:val="21"/>
          <w:szCs w:val="21"/>
        </w:rPr>
      </w:pPr>
      <w:r>
        <w:rPr>
          <w:i w:val="false"/>
          <w:sz w:val="21"/>
          <w:szCs w:val="21"/>
        </w:rPr>
        <w:t>CLÁUSULA QUARTA</w:t>
      </w:r>
    </w:p>
    <w:p>
      <w:pPr>
        <w:pStyle w:val="Normal"/>
        <w:widowControl w:val="false"/>
        <w:jc w:val="both"/>
        <w:rPr/>
      </w:pPr>
      <w:r>
        <w:rPr>
          <w:rFonts w:cs="Arial" w:ascii="Arial" w:hAnsi="Arial"/>
          <w:b/>
          <w:sz w:val="21"/>
          <w:szCs w:val="21"/>
        </w:rPr>
        <w:t>A CONTRATANTE</w:t>
      </w:r>
      <w:r>
        <w:rPr>
          <w:rFonts w:cs="Arial" w:ascii="Arial" w:hAnsi="Arial"/>
          <w:sz w:val="21"/>
          <w:szCs w:val="21"/>
        </w:rPr>
        <w:t xml:space="preserve"> efetuará o pagamento em </w:t>
      </w:r>
      <w:r>
        <w:rPr>
          <w:rFonts w:cs="Arial" w:ascii="Arial" w:hAnsi="Arial"/>
          <w:b/>
          <w:i/>
          <w:sz w:val="21"/>
          <w:szCs w:val="21"/>
        </w:rPr>
        <w:t>até 30 (trinta) dias</w:t>
      </w:r>
      <w:r>
        <w:rPr>
          <w:rFonts w:cs="Arial" w:ascii="Arial" w:hAnsi="Arial"/>
          <w:sz w:val="21"/>
          <w:szCs w:val="21"/>
        </w:rPr>
        <w:t xml:space="preserve"> após a entrega do(s) produto(s) e emissão da(s) respectiva(s) nota(s) fiscal(is) eletrônica(s) - </w:t>
      </w:r>
      <w:r>
        <w:rPr>
          <w:rFonts w:cs="Arial" w:ascii="Arial" w:hAnsi="Arial"/>
          <w:b/>
          <w:sz w:val="21"/>
          <w:szCs w:val="21"/>
        </w:rPr>
        <w:t>NFE</w:t>
      </w:r>
      <w:r>
        <w:rPr>
          <w:rFonts w:cs="Arial" w:ascii="Arial" w:hAnsi="Arial"/>
          <w:sz w:val="21"/>
          <w:szCs w:val="21"/>
        </w:rPr>
        <w:t xml:space="preserve">(s) devidamente atestada(s) pelo setor, </w:t>
      </w:r>
      <w:r>
        <w:rPr>
          <w:rFonts w:cs="Arial" w:ascii="Arial" w:hAnsi="Arial"/>
          <w:b/>
          <w:i/>
          <w:sz w:val="21"/>
          <w:szCs w:val="21"/>
        </w:rPr>
        <w:t>em conta corrente vinculada ao CNPJ da contratada</w:t>
      </w:r>
      <w:r>
        <w:rPr>
          <w:rFonts w:cs="Arial" w:ascii="Arial" w:hAnsi="Arial"/>
          <w:sz w:val="21"/>
          <w:szCs w:val="21"/>
        </w:rPr>
        <w:t>.</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PRIMEIRO</w:t>
      </w:r>
    </w:p>
    <w:p>
      <w:pPr>
        <w:pStyle w:val="Normal"/>
        <w:autoSpaceDE w:val="false"/>
        <w:ind w:left="1701" w:hanging="0"/>
        <w:jc w:val="both"/>
        <w:rPr>
          <w:rFonts w:ascii="Arial" w:hAnsi="Arial" w:cs="Arial"/>
          <w:sz w:val="21"/>
          <w:szCs w:val="21"/>
        </w:rPr>
      </w:pPr>
      <w:r>
        <w:rPr>
          <w:rFonts w:cs="Arial" w:ascii="Arial" w:hAnsi="Arial"/>
          <w:sz w:val="21"/>
          <w:szCs w:val="21"/>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autoSpaceDE w:val="false"/>
        <w:ind w:left="1701" w:hanging="0"/>
        <w:jc w:val="both"/>
        <w:rPr>
          <w:rFonts w:ascii="Arial" w:hAnsi="Arial" w:cs="Arial"/>
          <w:sz w:val="21"/>
          <w:szCs w:val="21"/>
        </w:rPr>
      </w:pPr>
      <w:r>
        <w:rPr>
          <w:rFonts w:cs="Arial" w:ascii="Arial" w:hAnsi="Arial"/>
          <w:sz w:val="21"/>
          <w:szCs w:val="21"/>
        </w:rPr>
      </w:r>
    </w:p>
    <w:p>
      <w:pPr>
        <w:pStyle w:val="Normal"/>
        <w:autoSpaceDE w:val="false"/>
        <w:ind w:left="1701"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701" w:hanging="0"/>
        <w:jc w:val="both"/>
        <w:rPr/>
      </w:pPr>
      <w:r>
        <w:rPr>
          <w:rFonts w:cs="Arial" w:ascii="Arial" w:hAnsi="Arial"/>
          <w:sz w:val="21"/>
          <w:szCs w:val="21"/>
        </w:rPr>
        <w:t xml:space="preserve">Havendo erro na Nota Fiscal Eletrônica - </w:t>
      </w:r>
      <w:r>
        <w:rPr>
          <w:rFonts w:cs="Arial" w:ascii="Arial" w:hAnsi="Arial"/>
          <w:b/>
          <w:sz w:val="21"/>
          <w:szCs w:val="21"/>
        </w:rPr>
        <w:t>NFE</w:t>
      </w:r>
      <w:r>
        <w:rPr>
          <w:rFonts w:cs="Arial" w:ascii="Arial" w:hAnsi="Arial"/>
          <w:sz w:val="21"/>
          <w:szCs w:val="21"/>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SEGUNDO</w:t>
      </w:r>
    </w:p>
    <w:p>
      <w:pPr>
        <w:pStyle w:val="Normal"/>
        <w:ind w:left="1701" w:hanging="0"/>
        <w:jc w:val="both"/>
        <w:rPr/>
      </w:pPr>
      <w:r>
        <w:rPr>
          <w:rFonts w:cs="Arial" w:ascii="Arial" w:hAnsi="Arial"/>
          <w:sz w:val="21"/>
          <w:szCs w:val="21"/>
        </w:rPr>
        <w:t>Caso haja documentos faltantes ou incorretos, notificação interna de pendências ou irregularidades quanto aos produtos ou serviços, não será iniciada a contagem de prazo para pagamento</w:t>
      </w:r>
      <w:r>
        <w:rPr>
          <w:rFonts w:cs="Arial" w:ascii="Arial" w:hAnsi="Arial"/>
          <w:sz w:val="22"/>
          <w:szCs w:val="22"/>
        </w:rPr>
        <w:t>.</w:t>
      </w:r>
    </w:p>
    <w:p>
      <w:pPr>
        <w:pStyle w:val="Normal"/>
        <w:ind w:firstLine="1440"/>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rFonts w:ascii="Arial" w:hAnsi="Arial" w:cs="Arial"/>
          <w:b/>
          <w:b/>
          <w:sz w:val="21"/>
          <w:szCs w:val="21"/>
        </w:rPr>
      </w:pPr>
      <w:r>
        <w:rPr>
          <w:rFonts w:cs="Arial" w:ascii="Arial" w:hAnsi="Arial"/>
          <w:b/>
          <w:sz w:val="21"/>
          <w:szCs w:val="21"/>
        </w:rPr>
        <w:t>PARÁGRAFO TERCEIRO</w:t>
      </w:r>
    </w:p>
    <w:p>
      <w:pPr>
        <w:pStyle w:val="Normal"/>
        <w:ind w:left="1701" w:hanging="0"/>
        <w:jc w:val="both"/>
        <w:rPr>
          <w:rFonts w:ascii="Arial" w:hAnsi="Arial" w:cs="Arial"/>
          <w:sz w:val="21"/>
          <w:szCs w:val="21"/>
        </w:rPr>
      </w:pPr>
      <w:r>
        <w:rPr>
          <w:rFonts w:cs="Arial" w:ascii="Arial" w:hAnsi="Arial"/>
          <w:sz w:val="21"/>
          <w:szCs w:val="21"/>
        </w:rPr>
        <w:t>A título de pagamento a contagem do prazo será a data de recebimento da Nota Fiscal atestada por esta prefeitura.</w:t>
      </w:r>
    </w:p>
    <w:p>
      <w:pPr>
        <w:pStyle w:val="Normal"/>
        <w:ind w:firstLine="1440"/>
        <w:jc w:val="both"/>
        <w:rPr>
          <w:rFonts w:ascii="Arial" w:hAnsi="Arial" w:cs="Arial"/>
          <w:sz w:val="21"/>
          <w:szCs w:val="21"/>
        </w:rPr>
      </w:pPr>
      <w:r>
        <w:rPr>
          <w:rFonts w:cs="Arial" w:ascii="Arial" w:hAnsi="Arial"/>
          <w:sz w:val="21"/>
          <w:szCs w:val="21"/>
        </w:rPr>
      </w:r>
    </w:p>
    <w:p>
      <w:pPr>
        <w:pStyle w:val="Normal"/>
        <w:ind w:left="1701" w:hanging="0"/>
        <w:jc w:val="both"/>
        <w:rPr>
          <w:rFonts w:ascii="Arial" w:hAnsi="Arial" w:cs="Arial"/>
          <w:b/>
          <w:b/>
          <w:sz w:val="21"/>
          <w:szCs w:val="21"/>
        </w:rPr>
      </w:pPr>
      <w:r>
        <w:rPr>
          <w:rFonts w:cs="Arial" w:ascii="Arial" w:hAnsi="Arial"/>
          <w:b/>
          <w:sz w:val="21"/>
          <w:szCs w:val="21"/>
        </w:rPr>
        <w:t>PARÁGRAFO QUARTO</w:t>
      </w:r>
    </w:p>
    <w:p>
      <w:pPr>
        <w:pStyle w:val="Normal"/>
        <w:ind w:left="1701" w:hanging="0"/>
        <w:jc w:val="both"/>
        <w:rPr>
          <w:rFonts w:ascii="Arial" w:hAnsi="Arial" w:cs="Arial"/>
          <w:sz w:val="21"/>
          <w:szCs w:val="21"/>
        </w:rPr>
      </w:pPr>
      <w:r>
        <w:rPr>
          <w:rFonts w:cs="Arial" w:ascii="Arial" w:hAnsi="Arial"/>
          <w:sz w:val="21"/>
          <w:szCs w:val="21"/>
        </w:rPr>
        <w:t>Quando constatado qualquer irregularidade na Nota Fiscal ou equivalente, será solicitada a empresa contratada carta de correção, caso não caiba, a nota fiscal será devolvida a Contratada para substituição, sendo o prazo de pagamento reiniciado após a entrega da Nota Fiscal substituída.</w:t>
      </w:r>
    </w:p>
    <w:p>
      <w:pPr>
        <w:pStyle w:val="Normal"/>
        <w:autoSpaceDE w:val="false"/>
        <w:ind w:left="1701"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REAJUSTE</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jc w:val="both"/>
        <w:rPr>
          <w:rFonts w:ascii="Arial" w:hAnsi="Arial" w:cs="Arial"/>
          <w:sz w:val="21"/>
          <w:szCs w:val="21"/>
        </w:rPr>
      </w:pPr>
      <w:r>
        <w:rPr>
          <w:rFonts w:cs="Arial" w:ascii="Arial" w:hAnsi="Arial"/>
          <w:sz w:val="21"/>
          <w:szCs w:val="21"/>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DO PRAZO</w:t>
      </w:r>
    </w:p>
    <w:p>
      <w:pPr>
        <w:pStyle w:val="Normal"/>
        <w:widowControl w:val="false"/>
        <w:jc w:val="both"/>
        <w:rPr>
          <w:rFonts w:ascii="Arial" w:hAnsi="Arial" w:cs="Arial"/>
          <w:b/>
          <w:b/>
          <w:sz w:val="21"/>
          <w:szCs w:val="21"/>
        </w:rPr>
      </w:pPr>
      <w:r>
        <w:rPr>
          <w:rFonts w:cs="Arial" w:ascii="Arial" w:hAnsi="Arial"/>
          <w:b/>
          <w:sz w:val="21"/>
          <w:szCs w:val="21"/>
        </w:rPr>
        <w:t>CLÁUSULA SEXTA</w:t>
      </w:r>
    </w:p>
    <w:p>
      <w:pPr>
        <w:pStyle w:val="Normal"/>
        <w:jc w:val="both"/>
        <w:rPr/>
      </w:pPr>
      <w:r>
        <w:rPr>
          <w:rFonts w:cs="Arial" w:ascii="Arial" w:hAnsi="Arial"/>
          <w:sz w:val="21"/>
          <w:szCs w:val="21"/>
        </w:rPr>
        <w:t xml:space="preserve">Convencionam-se as partes contratantes que a vigência do presente contrato será pelo período que corresponde </w:t>
      </w:r>
      <w:r>
        <w:rPr>
          <w:rFonts w:cs="Arial" w:ascii="Arial" w:hAnsi="Arial"/>
          <w:b/>
          <w:i/>
          <w:sz w:val="21"/>
          <w:szCs w:val="21"/>
        </w:rPr>
        <w:t>até 31/12/2013</w:t>
      </w:r>
      <w:r>
        <w:rPr>
          <w:rFonts w:cs="Arial" w:ascii="Arial" w:hAnsi="Arial"/>
          <w:sz w:val="21"/>
          <w:szCs w:val="21"/>
        </w:rPr>
        <w:t xml:space="preserve">, vigorando o presente instrumento no período de </w:t>
      </w:r>
      <w:r>
        <w:rPr>
          <w:rFonts w:cs="Arial" w:ascii="Arial" w:hAnsi="Arial"/>
          <w:b/>
          <w:i/>
          <w:sz w:val="21"/>
          <w:szCs w:val="21"/>
        </w:rPr>
        <w:t>xx/xx/xxxx a 31/12/2013</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 RESCISÃ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í-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efetivar a entrega dos produtos, objeto deste contrato, nos prazos, preços e locais estabelecidos;</w:t>
      </w:r>
    </w:p>
    <w:p>
      <w:pPr>
        <w:pStyle w:val="Normal"/>
        <w:widowControl w:val="false"/>
        <w:jc w:val="both"/>
        <w:rPr/>
      </w:pPr>
      <w:r>
        <w:rPr>
          <w:rFonts w:cs="Arial" w:ascii="Arial" w:hAnsi="Arial"/>
          <w:sz w:val="21"/>
          <w:szCs w:val="21"/>
        </w:rPr>
        <w:t xml:space="preserve">- atingir </w:t>
      </w:r>
      <w:r>
        <w:rPr>
          <w:rFonts w:cs="Arial" w:ascii="Arial" w:hAnsi="Arial"/>
          <w:b/>
          <w:i/>
          <w:sz w:val="21"/>
          <w:szCs w:val="21"/>
        </w:rPr>
        <w:t>10% (dez por cento)</w:t>
      </w:r>
      <w:r>
        <w:rPr>
          <w:rFonts w:cs="Arial" w:ascii="Arial" w:hAnsi="Arial"/>
          <w:sz w:val="21"/>
          <w:szCs w:val="21"/>
        </w:rPr>
        <w:t xml:space="preserve"> do valor deste contrato em multas;</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No caso de rescisão amigável, fica assegurado à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DAS SANÇÕES ADMINISTRATIVAS</w:t>
      </w:r>
    </w:p>
    <w:p>
      <w:pPr>
        <w:pStyle w:val="Normal"/>
        <w:jc w:val="both"/>
        <w:rPr>
          <w:rFonts w:ascii="Arial" w:hAnsi="Arial" w:cs="Arial"/>
          <w:b/>
          <w:b/>
          <w:sz w:val="21"/>
          <w:szCs w:val="21"/>
        </w:rPr>
      </w:pPr>
      <w:r>
        <w:rPr>
          <w:rFonts w:cs="Arial" w:ascii="Arial" w:hAnsi="Arial"/>
          <w:b/>
          <w:sz w:val="21"/>
          <w:szCs w:val="21"/>
        </w:rPr>
        <w:t>CLÁUSULA DÉCIMA</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autoSpaceDE w:val="false"/>
        <w:rPr>
          <w:rFonts w:ascii="Helvetica" w:hAnsi="Helvetica" w:cs="Helvetica"/>
          <w:sz w:val="21"/>
          <w:szCs w:val="21"/>
        </w:rPr>
      </w:pPr>
      <w:r>
        <w:rPr>
          <w:rFonts w:cs="Helvetica" w:ascii="Helvetica" w:hAnsi="Helvetica"/>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1"/>
          <w:szCs w:val="21"/>
        </w:rPr>
        <w:t>1%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701"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701" w:hanging="0"/>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78/2013</w:t>
      </w:r>
      <w:r>
        <w:rPr>
          <w:rFonts w:cs="Arial" w:ascii="Arial" w:hAnsi="Arial"/>
          <w:sz w:val="21"/>
          <w:szCs w:val="21"/>
        </w:rPr>
        <w:t>, como se aqui estivessem transcrito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pPr>
      <w:r>
        <w:rPr>
          <w:rFonts w:cs="Arial" w:ascii="Arial" w:hAnsi="Arial"/>
          <w:sz w:val="21"/>
          <w:szCs w:val="21"/>
        </w:rPr>
        <w:t>Rosana, (---) de (----------------) de 2013.</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Testemunhas:</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sz w:val="21"/>
          <w:szCs w:val="21"/>
        </w:rPr>
      </w:pPr>
      <w:r>
        <w:rPr>
          <w:rFonts w:cs="Arial" w:ascii="Arial" w:hAnsi="Arial"/>
          <w:sz w:val="21"/>
          <w:szCs w:val="21"/>
        </w:rPr>
        <w:t>___________________________</w:t>
        <w:tab/>
        <w:tab/>
        <w:t>______________________________</w:t>
      </w:r>
    </w:p>
    <w:p>
      <w:pPr>
        <w:pStyle w:val="Normal"/>
        <w:widowControl w:val="false"/>
        <w:jc w:val="both"/>
        <w:rPr>
          <w:rFonts w:ascii="Arial" w:hAnsi="Arial" w:cs="Arial"/>
          <w:sz w:val="21"/>
          <w:szCs w:val="21"/>
        </w:rPr>
      </w:pPr>
      <w:r>
        <w:rPr>
          <w:rFonts w:cs="Arial" w:ascii="Arial" w:hAnsi="Arial"/>
          <w:sz w:val="21"/>
          <w:szCs w:val="21"/>
        </w:rPr>
        <w:t xml:space="preserve">Nome: </w:t>
        <w:tab/>
        <w:tab/>
        <w:tab/>
        <w:tab/>
        <w:tab/>
        <w:tab/>
        <w:t>Nome:</w:t>
      </w:r>
    </w:p>
    <w:sectPr>
      <w:footerReference w:type="default" r:id="rId3"/>
      <w:type w:val="nextPage"/>
      <w:pgSz w:w="11906" w:h="16838"/>
      <w:pgMar w:left="2552" w:right="992" w:gutter="0" w:header="0" w:top="3055"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57:00Z</dcterms:created>
  <dc:creator>Alexandra</dc:creator>
  <dc:description/>
  <dc:language>en-US</dc:language>
  <cp:lastModifiedBy>LIC-FERNANDO</cp:lastModifiedBy>
  <cp:lastPrinted>2013-09-23T13:56:00Z</cp:lastPrinted>
  <dcterms:modified xsi:type="dcterms:W3CDTF">2013-09-23T16:57:00Z</dcterms:modified>
  <cp:revision>3</cp:revision>
  <dc:subject/>
  <dc:title>EDITAL DE LICITAÇÃO</dc:title>
</cp:coreProperties>
</file>