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Processo: Pregão (Presencial) n° 089/201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MEMORIAL DESCRITIV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1"/>
          <w:szCs w:val="21"/>
        </w:rPr>
        <w:t>LOTE 1:</w:t>
      </w:r>
      <w:r>
        <w:rPr>
          <w:rFonts w:cs="Arial" w:ascii="Arial" w:hAnsi="Arial"/>
          <w:sz w:val="21"/>
          <w:szCs w:val="21"/>
        </w:rPr>
        <w:t xml:space="preserve"> Jantar - Comemoração ao “Dia do Professor”, para 170 (cento e setenta) pessoas, a ser realizado no dia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30/11/2013. Horário previsto de início às 20:00 horas, e término à 00:00 hora (meia noite);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1"/>
          <w:szCs w:val="21"/>
        </w:rPr>
        <w:t>LOTE 2:</w:t>
      </w:r>
      <w:r>
        <w:rPr>
          <w:rFonts w:cs="Arial" w:ascii="Arial" w:hAnsi="Arial"/>
          <w:sz w:val="21"/>
          <w:szCs w:val="21"/>
        </w:rPr>
        <w:t xml:space="preserve"> Almoço – Reunião da União Nacional dos Dirigentes Municipais da Educação – UNDIME, para 180 (cento e oitenta) pessoas, a ser realizado no dia 29/11/2013. Horário previsto de início às 11:30 horas e término às 14:00 horas</w:t>
      </w:r>
      <w:r>
        <w:rPr>
          <w:rFonts w:cs="Arial" w:ascii="Arial" w:hAnsi="Arial"/>
          <w:i/>
          <w:sz w:val="21"/>
          <w:szCs w:val="21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1"/>
          <w:szCs w:val="21"/>
        </w:rPr>
        <w:t>LOTE 3:</w:t>
      </w:r>
      <w:r>
        <w:rPr>
          <w:rFonts w:cs="Arial" w:ascii="Arial" w:hAnsi="Arial"/>
          <w:sz w:val="21"/>
          <w:szCs w:val="21"/>
        </w:rPr>
        <w:t xml:space="preserve"> Almoço – </w:t>
      </w:r>
      <w:r>
        <w:rPr>
          <w:rFonts w:cs="Arial" w:ascii="Arial" w:hAnsi="Arial"/>
          <w:color w:val="000000"/>
          <w:sz w:val="21"/>
          <w:szCs w:val="21"/>
        </w:rPr>
        <w:t>Confraternização de Natal para os participantes da Melhor Idade de Primavera – CCI</w:t>
      </w:r>
      <w:r>
        <w:rPr>
          <w:rFonts w:cs="Arial" w:ascii="Arial" w:hAnsi="Arial"/>
          <w:sz w:val="21"/>
          <w:szCs w:val="21"/>
        </w:rPr>
        <w:t>, para 150 (cento e cinquenta) pessoas, a ser realizado no dia 17/12/2013. Horário previsto de início às 11:30 horas e término às 14:00 horas</w:t>
      </w:r>
      <w:r>
        <w:rPr>
          <w:rFonts w:cs="Arial" w:ascii="Arial" w:hAnsi="Arial"/>
          <w:i/>
          <w:sz w:val="21"/>
          <w:szCs w:val="21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OTE 4:</w:t>
      </w:r>
      <w:r>
        <w:rPr>
          <w:rFonts w:cs="Arial" w:ascii="Arial" w:hAnsi="Arial"/>
          <w:sz w:val="21"/>
          <w:szCs w:val="21"/>
        </w:rPr>
        <w:t xml:space="preserve"> Almoço – </w:t>
      </w:r>
      <w:r>
        <w:rPr>
          <w:rFonts w:cs="Arial" w:ascii="Arial" w:hAnsi="Arial"/>
          <w:color w:val="000000"/>
          <w:sz w:val="21"/>
          <w:szCs w:val="21"/>
        </w:rPr>
        <w:t>Trabalhadores do SUAS (Divisão Municipal de Desenvolvimento Social)</w:t>
      </w:r>
      <w:r>
        <w:rPr>
          <w:rFonts w:cs="Arial" w:ascii="Arial" w:hAnsi="Arial"/>
          <w:sz w:val="21"/>
          <w:szCs w:val="21"/>
        </w:rPr>
        <w:t>, para 80 (oitenta) pessoas, a ser realizado no dia 19/12/2013. Horário previsto de início às 11:30 horas e término às 14:00 horas</w:t>
      </w:r>
      <w:r>
        <w:rPr>
          <w:rFonts w:cs="Arial" w:ascii="Arial" w:hAnsi="Arial"/>
          <w:i/>
          <w:sz w:val="21"/>
          <w:szCs w:val="21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igências mínimas para prestação de serviço nos 04 (quatro) eventos:</w:t>
      </w:r>
    </w:p>
    <w:p>
      <w:pPr>
        <w:pStyle w:val="Normal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>A contratada deverá disponibilizar espaço amplo e apropriado para receber o número máximo de convidados, com o devido conforto, atentando aos aspectos básicos de limpeza do local e ventilação do ambien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local a ser disponibilizado para os eventos deverá ser no município de Rosan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erá necessária a disponibilização e montagem de mesas e pranchão com aparadores para ser servido o buffet e mesa de frios para ser servida a entrad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>Para a decoração: Tampos para as mesas dos convidados (</w:t>
      </w:r>
      <w:r>
        <w:rPr>
          <w:rFonts w:cs="Arial" w:ascii="Arial" w:hAnsi="Arial"/>
          <w:sz w:val="21"/>
          <w:szCs w:val="21"/>
          <w:u w:val="single"/>
        </w:rPr>
        <w:t>seis pessoas por mesa</w:t>
      </w:r>
      <w:r>
        <w:rPr>
          <w:rFonts w:cs="Arial" w:ascii="Arial" w:hAnsi="Arial"/>
          <w:sz w:val="21"/>
          <w:szCs w:val="21"/>
        </w:rPr>
        <w:t>), toalhas longas na cor branca e cobre manchas de cetim (sobre toalhas) na cor palha e arranjos de apoi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quantidade a ser servida deverá estar adequada ao número de convidados: não deve denotar escassez, sobretudo para os convidados servidos por últim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s alimentos deverão estar harmoniosamente dispostos nas travessas e bandejas, inclusive no que se refere à distribuição de cores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 apetrechos de metal (tais como: talheres de mesa e de serviço, bandejas, travessas, e pegadores, etc.) deverão ser de inox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 louças (tais como pratos de mesa, sobremesa, etc) deverão ser de porcelana branca, fina, lisa, com friso(s) discreto(s), sem quaisquer outros ornamento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s copos deverão ser de vidro fino transparente, incolor e liso, sem ornamentos excessivos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 jarras para sucos deverão ser de vidro fino transparente, incolor e liso, sempre sem ornamentos excessivo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verá haver quantidade de garçons suficiente para o perfeito atendimento dos convidado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 bebidas deverão ser servidas gelada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>Em ambos os eventos, o horário poderá sofrer alteração de, no máximo, 30 (trinta) minutos tanto para o início quanto para o término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7620"/>
        <w:gridCol w:w="1155"/>
      </w:tblGrid>
      <w:tr>
        <w:trPr>
          <w:trHeight w:val="28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Lote</w:t>
            </w:r>
          </w:p>
        </w:tc>
        <w:tc>
          <w:tcPr>
            <w:tcW w:w="7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Descrição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Número de pessoas</w:t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762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NTRADAS (MESA DE FRIOS)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ra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ios – Queijos (Provolone, Mussarela, Parmesão e Prato); presunto; salame e peito de peru 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ANTAR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762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LMOÇ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762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LMOÇ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762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LMOÇ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ÃO (PRESENCIAL) N° 089/2013 – </w:t>
      </w:r>
      <w:r>
        <w:rPr>
          <w:rFonts w:cs="Arial" w:ascii="Arial" w:hAnsi="Arial"/>
          <w:b/>
          <w:sz w:val="18"/>
          <w:szCs w:val="18"/>
        </w:rPr>
        <w:t>CONTRATAÇÃO DE EMPRESA ESPECIALIZADA PARA PRESTAÇÃO DE SERVIÇOS DE BUFFET, PARA REALIZAÇÃO DO JANTAR EM COMEMORAÇÃO AO DIA DO PROFESSOR, ALMOÇO REFERENTE A REUNIÃO DA UNIÃO NACIONAL DOS DIRIGENTES MUNICIPAIS DA EDUCAÇÃO – UNDIME, ALMOÇO DE CONFRATERNIZAÇÃO DE NATAL PARA OS PARTICIPANTES DA MELHOR IDADE DE PRIMAVERA E ALMOÇO DOS TRABALHADORES DO SUAS (DIVISÃO MUNICIPAL DE DESENVOLVIMENTO SOCIAL), COM FORNECIMENTO DE MATERIAIS E TODO SERVIÇO DE APOIO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lang w:val="en-US" w:eastAsia="en-US"/>
        </w:rPr>
        <w:t>(18) 3288-8213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89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89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89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89/2013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89/2013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 xml:space="preserve">contratação de empresa especializada para prestação de serviços de Buffet, para realização do jantar em comemoração ao dia do Professor, almoço referente a reunião da União Nacional dos Dirigentes Municipais da Educação – UNDIME, almoço de confraternização de Natal para os participantes da Melhor Idade de Primavera e almoço dos trabalhadores do SUAS (Divisão Municipal de Desenvolvimento Social), com fornecimento de materiais e todo serviço de apoio, conforme </w:t>
      </w:r>
      <w:r>
        <w:rPr>
          <w:rFonts w:cs="Arial" w:ascii="Arial" w:hAnsi="Arial"/>
          <w:b/>
          <w:i/>
          <w:u w:val="single"/>
        </w:rPr>
        <w:t>Anexo I,</w:t>
      </w:r>
      <w:r>
        <w:rPr>
          <w:rFonts w:cs="Arial" w:ascii="Arial" w:hAnsi="Arial"/>
        </w:rPr>
        <w:t xml:space="preserve">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902"/>
        <w:gridCol w:w="1155"/>
        <w:gridCol w:w="1179"/>
        <w:gridCol w:w="1490"/>
      </w:tblGrid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Lote</w:t>
            </w:r>
          </w:p>
        </w:tc>
        <w:tc>
          <w:tcPr>
            <w:tcW w:w="4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Descrição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Número de pessoas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R$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R$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90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NTRADAS (MESA DE FRIOS)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179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ra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ios – Queijos (Provolone, Mussarela, Parmesão e Prato); presunto; salame e peito de peru 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JANTAR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490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179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LMOÇ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490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179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LMOÇ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490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LADAS</w:t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179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gridoce (alface americana, salsão, manga, abacaxi, repolho e maionese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Campestre (alface americana, croutons, mussarela ralada e tomate picado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picão de Fran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LMOÇ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assado ao creme de cebola com brócoli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dalhão de Filé Mignon ao molho madeir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COMPANHAMENT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Branc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Palh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umes Cozidos (cenoura, abobrinha, beterraba, chuchu, vagem, pepino, batata e berinjel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ê de Batat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ndidinho de Carne Sec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SS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one de Presunto e Queij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elli Gratinado ao Molho Sugo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BIDA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co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gua mineral sem gás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o Natural (Sabores: Abacaxi c/ hortelã e Laranja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frigerante tradicional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nte Light (Sabores: cola e guaraná)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OBREMES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se de Chocolate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esecake de Goiabada</w:t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97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ALOR TOTAL DA PROPOSTA – R$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______ </w:t>
      </w:r>
      <w:r>
        <w:rPr>
          <w:rFonts w:cs="Arial" w:ascii="Arial" w:hAnsi="Arial"/>
          <w:b/>
          <w:i/>
        </w:rPr>
        <w:t>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além do lucro, todas as despesas e custos, como por exemplo: tributos, encargos sociais, garçons, materiais e demais gastos relacionadas com a prestação dos serviços, objeto da presente licitação.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89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1"/>
          <w:szCs w:val="17"/>
        </w:rPr>
      </w:pPr>
      <w:r>
        <w:rPr>
          <w:rFonts w:cs="Arial" w:ascii="Arial" w:hAnsi="Arial"/>
          <w:b/>
          <w:bCs/>
          <w:sz w:val="21"/>
          <w:szCs w:val="17"/>
        </w:rPr>
        <w:t>DECLARAÇÃO DE COMPROMISSO DE DISPONBILIDADE DO LOCAL PARA REALIZAÇÃO DO(S) EVENTO(S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89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se compromet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 a apresentar no ato da assinatura do contrato, o local onde será realizado o(s) evento(s) referente ao Pregão (Presencial) supr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nome e assinatura do representante legal da empresa)</w:t>
      </w:r>
    </w:p>
    <w:p>
      <w:pPr>
        <w:pStyle w:val="Normal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(MINUTA DE CONTRATO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Corpodetexto3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STRUMENTO PARTICULAR DE CONTRATO DE PRESTAÇÃO DE SERVIÇOS QUE ENTRE SI FAZEM: MUNICÍPIO DE ROSANA E (---------------------)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elo presente instrumento particular de contrato de prestação de serviços, de um lado o </w:t>
      </w:r>
      <w:r>
        <w:rPr>
          <w:rFonts w:cs="Arial" w:ascii="Arial" w:hAnsi="Arial"/>
          <w:b/>
          <w:sz w:val="21"/>
          <w:szCs w:val="21"/>
        </w:rPr>
        <w:t>MUNICÍPIO DE ROSANA</w:t>
      </w:r>
      <w:r>
        <w:rPr>
          <w:rFonts w:cs="Arial" w:ascii="Arial" w:hAnsi="Arial"/>
          <w:sz w:val="21"/>
          <w:szCs w:val="21"/>
        </w:rPr>
        <w:t xml:space="preserve">, inscrito no CPNJ. 67.662.452/0001-00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 e Decreto Municipal nº 1.370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89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1"/>
          <w:szCs w:val="21"/>
          <w:u w:val="single"/>
        </w:rPr>
        <w:t xml:space="preserve">contratação de empresa especializada para prestação de serviços de Buffet, para realização do jantar em comemoração ao dia do Professor, almoço referente a reunião da União Nacional dos Dirigentes Municipais da Educação – UNDIME, almoço de confraternização de Natal para os participantes da Melhor Idade de Primavera e almoço dos trabalhadores do SUAS (Divisão Municipal de Desenvolvimento Social), com fornecimento de materiais e todo serviço de apoio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serviços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89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13"/>
        <w:gridCol w:w="1376"/>
        <w:gridCol w:w="1047"/>
        <w:gridCol w:w="13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OT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CRIÇÃ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ÚMERO DE PESSOA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VALOR UNITÁR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VALOR TOT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$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PRESTAÇÃO DOS SERVIÇ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Os serviços deverão ser prestados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s serviços prestados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s irregularidades deverão ser sanadas de</w:t>
      </w:r>
      <w:r>
        <w:rPr>
          <w:rFonts w:cs="Arial" w:ascii="Arial" w:hAnsi="Arial"/>
          <w:b/>
          <w:i/>
          <w:sz w:val="21"/>
          <w:szCs w:val="21"/>
        </w:rPr>
        <w:t xml:space="preserve"> imediato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ofertad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TextBodyIndent"/>
        <w:spacing w:before="0" w:after="60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Contratante deverá confirmar a Contratada sobre a realização do evento com a antecedência mínima de </w:t>
      </w:r>
      <w:r>
        <w:rPr>
          <w:rFonts w:cs="Arial" w:ascii="Arial" w:hAnsi="Arial"/>
          <w:b/>
          <w:i/>
          <w:sz w:val="21"/>
          <w:szCs w:val="21"/>
        </w:rPr>
        <w:t>05 (cinco) dias corridos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 fim de que a mesma possa se organizar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 E DAS CONDIÇÕES DE PAGAMEN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a prestação dos serviços constante(s) do </w:t>
      </w:r>
      <w:r>
        <w:rPr>
          <w:rFonts w:cs="Arial" w:ascii="Arial" w:hAnsi="Arial"/>
          <w:b/>
          <w:i/>
          <w:sz w:val="21"/>
          <w:szCs w:val="21"/>
        </w:rPr>
        <w:t>Lote(s):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  <w:sz w:val="21"/>
          <w:szCs w:val="21"/>
        </w:rPr>
        <w:t>exercício de 2013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  <w:bCs/>
          <w:i/>
          <w:sz w:val="21"/>
          <w:szCs w:val="21"/>
        </w:rPr>
        <w:t xml:space="preserve">Manutenção dos Serviços de Ensino Fundamental </w:t>
      </w:r>
      <w:r>
        <w:rPr>
          <w:rFonts w:cs="Arial" w:ascii="Arial" w:hAnsi="Arial"/>
          <w:b/>
          <w:i/>
          <w:sz w:val="21"/>
          <w:szCs w:val="21"/>
        </w:rPr>
        <w:t xml:space="preserve">- Func. Prog.: 123610008.2.017 339039 </w:t>
      </w:r>
      <w:r>
        <w:rPr>
          <w:rFonts w:cs="Arial" w:ascii="Arial" w:hAnsi="Arial"/>
          <w:b/>
          <w:bCs/>
          <w:i/>
          <w:sz w:val="21"/>
          <w:szCs w:val="21"/>
        </w:rPr>
        <w:t>(1043);</w:t>
      </w:r>
      <w:r>
        <w:rPr>
          <w:rFonts w:cs="Arial" w:ascii="Arial" w:hAnsi="Arial"/>
          <w:b/>
          <w:i/>
          <w:sz w:val="21"/>
          <w:szCs w:val="21"/>
        </w:rPr>
        <w:t xml:space="preserve"> Manutenção dos Serviços da Assistência Social</w:t>
      </w:r>
      <w:r>
        <w:rPr>
          <w:rFonts w:cs="Arial" w:ascii="Arial" w:hAnsi="Arial"/>
          <w:b/>
          <w:bCs/>
          <w:i/>
          <w:sz w:val="21"/>
          <w:szCs w:val="21"/>
        </w:rPr>
        <w:t xml:space="preserve"> – Func. Prog.; 082440019.2.037 339039 (2189) e (2174)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 impostos Municipais, Estaduais e Federais, que sempre correrã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efetuará o pagamento em até </w:t>
      </w:r>
      <w:r>
        <w:rPr>
          <w:rFonts w:cs="Arial" w:ascii="Arial" w:hAnsi="Arial"/>
          <w:b/>
          <w:sz w:val="21"/>
          <w:szCs w:val="21"/>
        </w:rPr>
        <w:t>30 (trinta) dias corridos</w:t>
      </w:r>
      <w:r>
        <w:rPr>
          <w:rFonts w:cs="Arial" w:ascii="Arial" w:hAnsi="Arial"/>
          <w:sz w:val="21"/>
          <w:szCs w:val="21"/>
        </w:rPr>
        <w:t xml:space="preserve"> contados da apresentação da(s) Nota(s) Fiscal(is) devidamente acompanhada do relatório dos serviços prestados atestada(s) pelo responsável, </w:t>
      </w:r>
      <w:r>
        <w:rPr>
          <w:rFonts w:cs="Arial" w:ascii="Arial" w:hAnsi="Arial"/>
          <w:b/>
          <w:i/>
          <w:sz w:val="22"/>
          <w:szCs w:val="22"/>
        </w:rPr>
        <w:t>em conta corrente vinculada ao CNPJ da 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RT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so haja documentos faltantes ou incorretos, notificação interna de pendências ou irregularidades quanto os serviços prestados, não será iniciada a contagem do prazo para pagamen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VIGÊNCI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  <w:sz w:val="21"/>
          <w:szCs w:val="21"/>
        </w:rPr>
        <w:t>até 31/12/2013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31/12/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>CONTRATADA,</w:t>
      </w:r>
      <w:r>
        <w:rPr>
          <w:rFonts w:cs="Arial" w:ascii="Arial" w:hAnsi="Arial"/>
          <w:sz w:val="21"/>
          <w:szCs w:val="21"/>
        </w:rPr>
        <w:t xml:space="preserve"> deixa de efetivar a entrega dos equipamentos, objeto deste contrato, nos prazos, preços e locais estabelecidos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atingir 10% (dez por cento)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Cs/>
          <w:sz w:val="21"/>
          <w:szCs w:val="21"/>
        </w:rPr>
        <w:t>1</w:t>
      </w:r>
      <w:r>
        <w:rPr>
          <w:rFonts w:cs="Arial" w:ascii="Arial" w:hAnsi="Arial"/>
          <w:b/>
          <w:i/>
          <w:iCs/>
          <w:sz w:val="21"/>
          <w:szCs w:val="21"/>
        </w:rPr>
        <w:t>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LÁUSULA NON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</w:t>
      </w:r>
      <w:r>
        <w:rPr>
          <w:rFonts w:cs="Arial" w:ascii="Arial" w:hAnsi="Arial"/>
        </w:rPr>
        <w:t xml:space="preserve">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VALOR DO CONTRA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á-se ao presente contrato o valor de </w:t>
      </w:r>
      <w:r>
        <w:rPr>
          <w:rFonts w:cs="Arial" w:ascii="Arial" w:hAnsi="Arial"/>
          <w:b/>
          <w:i/>
        </w:rPr>
        <w:t xml:space="preserve">R$ (-----) (por extenso) </w:t>
      </w:r>
      <w:r>
        <w:rPr>
          <w:rFonts w:cs="Arial" w:ascii="Arial" w:hAnsi="Arial"/>
        </w:rPr>
        <w:t>para todos os efeitos legai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ÁUSULA DÉCIMA PRIMEIR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os serviço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s Anexos do </w:t>
      </w:r>
      <w:r>
        <w:rPr>
          <w:rFonts w:cs="Arial" w:ascii="Arial" w:hAnsi="Arial"/>
          <w:b/>
        </w:rPr>
        <w:t>Pregão (Presencial) nº 089/2013</w:t>
      </w:r>
      <w:r>
        <w:rPr>
          <w:rFonts w:cs="Arial" w:ascii="Arial" w:hAnsi="Arial"/>
        </w:rPr>
        <w:t>, como se o mesmo aqui estivesse tran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>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ome: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23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-Bold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Helvetica-BoldOblique" w:hAnsi="Helvetica-BoldOblique" w:cs="Helvetica-BoldOblique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extodenotaderodapChar">
    <w:name w:val="Texto de nota de rodapé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26:00Z</dcterms:created>
  <dc:creator>Dra. Alexandra</dc:creator>
  <dc:description/>
  <dc:language>en-US</dc:language>
  <cp:lastModifiedBy>LIC-FERNANDO</cp:lastModifiedBy>
  <cp:lastPrinted>2013-10-11T08:00:00Z</cp:lastPrinted>
  <dcterms:modified xsi:type="dcterms:W3CDTF">2013-10-31T09:27:00Z</dcterms:modified>
  <cp:revision>3</cp:revision>
  <dc:subject/>
  <dc:title>EDITAL DE LICITAÇÃO</dc:title>
</cp:coreProperties>
</file>