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rFonts w:ascii="Arial" w:hAnsi="Arial" w:cs="Arial"/>
          <w:b/>
          <w:b/>
          <w:i/>
          <w:i/>
          <w:sz w:val="22"/>
          <w:szCs w:val="22"/>
        </w:rPr>
      </w:pPr>
      <w:r>
        <w:rPr>
          <w:rFonts w:cs="Arial" w:ascii="Arial" w:hAnsi="Arial"/>
          <w:b/>
          <w:i/>
          <w:sz w:val="22"/>
          <w:szCs w:val="22"/>
        </w:rPr>
        <w:t>Processo: Pregão (Presencial) n° 095/2013.</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Web"/>
        <w:widowControl w:val="false"/>
        <w:ind w:firstLine="1440"/>
        <w:jc w:val="both"/>
        <w:rPr/>
      </w:pPr>
      <w:r>
        <w:rPr>
          <w:rFonts w:cs="Arial" w:ascii="Arial" w:hAnsi="Arial"/>
          <w:sz w:val="22"/>
          <w:szCs w:val="22"/>
        </w:rPr>
        <w:t xml:space="preserve">Objeto: </w:t>
      </w:r>
      <w:r>
        <w:rPr>
          <w:rFonts w:cs="Arial" w:ascii="Arial" w:hAnsi="Arial"/>
          <w:i/>
          <w:sz w:val="22"/>
          <w:szCs w:val="22"/>
          <w:u w:val="single"/>
        </w:rPr>
        <w:t xml:space="preserve">aquisição de material odontológico, com entrega parcelada, para atender a Unidade Básica de Saúde de Rosana e ESF’s, pelo período que corresponde até </w:t>
      </w:r>
      <w:r>
        <w:rPr>
          <w:rFonts w:cs="Arial" w:ascii="Arial" w:hAnsi="Arial"/>
          <w:b/>
          <w:i/>
          <w:sz w:val="22"/>
          <w:szCs w:val="22"/>
          <w:u w:val="single"/>
        </w:rPr>
        <w:t>31/12/2014</w:t>
      </w:r>
      <w:r>
        <w:rPr>
          <w:rFonts w:cs="Arial" w:ascii="Arial" w:hAnsi="Arial"/>
          <w:sz w:val="22"/>
          <w:szCs w:val="22"/>
        </w:rPr>
        <w:t>,</w:t>
      </w:r>
      <w:r>
        <w:rPr>
          <w:rFonts w:cs="Arial" w:ascii="Arial" w:hAnsi="Arial"/>
          <w:i/>
          <w:sz w:val="22"/>
          <w:szCs w:val="22"/>
        </w:rPr>
        <w:t xml:space="preserve"> </w:t>
      </w:r>
      <w:r>
        <w:rPr/>
        <w:t>conforme segue:</w:t>
      </w:r>
    </w:p>
    <w:tbl>
      <w:tblPr>
        <w:tblW w:w="9537" w:type="dxa"/>
        <w:jc w:val="center"/>
        <w:tblInd w:w="0" w:type="dxa"/>
        <w:tblLayout w:type="fixed"/>
        <w:tblCellMar>
          <w:top w:w="0" w:type="dxa"/>
          <w:left w:w="70" w:type="dxa"/>
          <w:bottom w:w="0" w:type="dxa"/>
          <w:right w:w="70" w:type="dxa"/>
        </w:tblCellMar>
      </w:tblPr>
      <w:tblGrid>
        <w:gridCol w:w="511"/>
        <w:gridCol w:w="2624"/>
        <w:gridCol w:w="4925"/>
        <w:gridCol w:w="784"/>
        <w:gridCol w:w="693"/>
      </w:tblGrid>
      <w:tr>
        <w:trPr>
          <w:trHeight w:val="23" w:hRule="atLeast"/>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7"/>
                <w:szCs w:val="17"/>
              </w:rPr>
            </w:pPr>
            <w:r>
              <w:rPr>
                <w:rFonts w:cs="Arial" w:ascii="Arial" w:hAnsi="Arial"/>
                <w:b/>
                <w:bCs/>
                <w:sz w:val="17"/>
                <w:szCs w:val="17"/>
              </w:rPr>
              <w:t>Item</w:t>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391"/>
              <w:jc w:val="center"/>
              <w:rPr>
                <w:rFonts w:ascii="Arial" w:hAnsi="Arial" w:cs="Arial"/>
                <w:b/>
                <w:b/>
                <w:bCs/>
                <w:sz w:val="17"/>
                <w:szCs w:val="17"/>
              </w:rPr>
            </w:pPr>
            <w:r>
              <w:rPr>
                <w:rFonts w:cs="Arial" w:ascii="Arial" w:hAnsi="Arial"/>
                <w:b/>
                <w:bCs/>
                <w:sz w:val="17"/>
                <w:szCs w:val="17"/>
              </w:rPr>
              <w:t>Produto</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7"/>
                <w:szCs w:val="17"/>
              </w:rPr>
            </w:pPr>
            <w:r>
              <w:rPr>
                <w:rFonts w:cs="Arial" w:ascii="Arial" w:hAnsi="Arial"/>
                <w:b/>
                <w:bCs/>
                <w:sz w:val="17"/>
                <w:szCs w:val="17"/>
              </w:rPr>
              <w:t>Descrição do produto</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7"/>
                <w:szCs w:val="17"/>
              </w:rPr>
            </w:pPr>
            <w:r>
              <w:rPr>
                <w:rFonts w:cs="Arial" w:ascii="Arial" w:hAnsi="Arial"/>
                <w:b/>
                <w:bCs/>
                <w:sz w:val="17"/>
                <w:szCs w:val="17"/>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7"/>
                <w:szCs w:val="17"/>
              </w:rPr>
            </w:pPr>
            <w:r>
              <w:rPr>
                <w:rFonts w:cs="Arial" w:ascii="Arial" w:hAnsi="Arial"/>
                <w:b/>
                <w:bCs/>
                <w:sz w:val="17"/>
                <w:szCs w:val="17"/>
              </w:rPr>
              <w:t>Qtde</w:t>
            </w:r>
          </w:p>
          <w:p>
            <w:pPr>
              <w:pStyle w:val="Normal"/>
              <w:jc w:val="center"/>
              <w:rPr>
                <w:rFonts w:ascii="Arial" w:hAnsi="Arial" w:cs="Arial"/>
                <w:b/>
                <w:b/>
                <w:bCs/>
                <w:sz w:val="17"/>
                <w:szCs w:val="17"/>
              </w:rPr>
            </w:pPr>
            <w:r>
              <w:rPr>
                <w:rFonts w:cs="Arial" w:ascii="Arial" w:hAnsi="Arial"/>
                <w:b/>
                <w:bCs/>
                <w:sz w:val="17"/>
                <w:szCs w:val="17"/>
              </w:rPr>
              <w:t>Total</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veoliten – terapêutica alveolar – emb. com 20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Apresentação: Pote plástico com 20g. Composição: Iodofórmio, paramonoclorofenol e excipientes. Com data de fabricação, 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Ácido fosfórico 37% - cartela 3 seringa de 2,5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mposição: ácido fosfórico, digluconato de clorhexidina, espessante, água bideionizada  e corante, embalado em cartela plástica c/ 03 -seringas de 2,5ml cada, apresentando data de fabricação, 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rtela.</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6</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desivo Monocomponente para Esmalte e Dentina Fotopolimerizável com flúor -emb. com 5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18"/>
                <w:szCs w:val="18"/>
              </w:rPr>
              <w:t xml:space="preserve"> </w:t>
            </w:r>
            <w:r>
              <w:rPr>
                <w:rFonts w:cs="Arial" w:ascii="Arial" w:hAnsi="Arial"/>
                <w:sz w:val="18"/>
                <w:szCs w:val="18"/>
              </w:rPr>
              <w:t>Adesivo Monocomponente para Esmalte e Dentina Fotopolimerizável com flúor,combinando primer e adesivo em um único frasco.Possui propriedade hidrofílica e fácil aplicação. Proporciona alta resistência de adesão e proteção contra micro infiltrações. Composição: Bisfenol A glicidilmetacrilato; Grupos Dimetacrilatos ; Álcool; Fluoreto de Sódio e Catalisadores.</w:t>
              <w:br/>
              <w:t>Apresentação:Caixa contendo um frasco de 5ml com data de fabricação,Lote , Validade e Registro na ANVIS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gulha injetável curta 30G – caixa com 100 unid.</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Agulha gengival para anestesia odontológica 30 G - curta, descartável, estéril, confeccionada em aço inoxidável, com bisel trifacetado, afiado e sem rebarbas, com sistema de encaixe universal, embalada individualmente. Acondicionadas em caixas com 100 unidades, trazendo os dados de identificação do material, número de lote, método e data de esterilização, prazo de validade 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estésico tópico – emb. com 12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Anestésico tópico com 20% de Benzocaína, pote sabor morango com 12 gramas. Contendo no rótulo do mesmo: data de fabricação, validade e número de lo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licadores descartáveis para agente de União Extrafino(1,0mm)-embalagem. Com 100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plicador descartável: Extrafino (1,0 mm). Possuindo haste dobrável. Apresentação: Embalagem contendo 100 unidad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Babador descartável adulto - Embalagem com 100 unidades</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Arial" w:cs="Arial" w:ascii="Arial" w:hAnsi="Arial"/>
                <w:sz w:val="18"/>
                <w:szCs w:val="18"/>
              </w:rPr>
              <w:t xml:space="preserve">                                                                                                                                                                                                                                                                                                                                                                </w:t>
            </w:r>
            <w:r>
              <w:rPr>
                <w:rFonts w:cs="Arial" w:ascii="Arial" w:hAnsi="Arial"/>
                <w:sz w:val="18"/>
                <w:szCs w:val="18"/>
              </w:rPr>
              <w:t>Babador descartável adulto, Características: Tamanho aproximado de 33 x 47 cm</w:t>
              <w:br/>
              <w:t xml:space="preserve"> Folhas texturizadas, laminadas com filme plástico Superabsorventes ; impedido vazamento e passagem de liquidos Superabsorventes e resistentes;Indicado para uso médico, odontológico e Hospitalar Composição: 100% de fibras virgens de celulose isentas de contaminantes e filme de polietileno atóxico.Apresentação: Embalagem com  100 unidades trazendo externamente os dados de identificação, procedênci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icarbonato de sódio puro (99,6%) anidro silicico, essencia, natural, Cx com 15  envelopes de 40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icarbonato de sódio puro (99,6%) anidro silicico, essencia, natural. Apresentação: Cx com 15 envelopes de 40 g, com data de fabricação, validade, Nº Lote e Nº de registro na Anvis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oca de aço para baixa rotação - 0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roca de aço carbono número 02, para motor de baixa rotação, sem sinais de oxidação, sem rebarbas, com trava para adaptação perfeita às peças de contra ângulo. Esterilizável através de calor úmido, seco ou por agentes químicos, sem sofrer oxidação. Embalada individualmente e Esterelizada pelo fabricante, trazendo externamente os dados de identificação, procedência, n° de lote e nu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oca de aço para baixa rotação - 04</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roca de aço carbono número 4, para motor de baixa rotação, sem sinais de oxidação, sem rebarbas, com trava para adaptação perfeita às peças de contra ângulo. Esterilizável através de calor úmido, seco ou por agentes químicos, sem sofrer oxidação. Embalada individualmente e Esterelizada pelo fabricante, trazendo externamente os dados de identificação, procedência, n° de lote e nu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oca esférica nº 1012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roca diamantada para preparo cavitário número 1012,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 trazendo externamente os dados de identificação, procedência ,n° de lote e nu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oca esférica nº 1013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roca diamantada para preparo cavitário número 1013,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oca esférica nº 1014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roca diamantada para preparo cavitário número 1014,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 n° de lote e nu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oca esférica nº 1015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roca diamantada para preparo cavitário número 1015,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 trazendo externamente os dados de identificação, procedência ,n° de lote e nu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oca cilíndrica plana nº 1091 granulação média 90 à 120µ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roca diamantada para preparo cavitário número 1091,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oca cirúrgica carbide alta rotação           702H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oca em aço carbide com lâminas de tungstênio número 702HL, com encaixe em aço inoxidável adaptável às diferentes canetas de alta rotação, sem sinais de oxidação e sem rebarbas. Embalada individualmente, trazendo externamente os dados de identificação, procedência, número de lote e número d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málgama em cápsulas - 2 porções - pote  com 50 cápsula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Amálgama em cápsulas de duas porções - composição 45% de Prata, 25% de cobre e 31% de estanho.Possui grande Resistência á compressão,Estabilidade dimensional, alto teor de cobre,Inibição da Expansão tardia,Integridade marginal comprovada , protegem o dentista contra o mércurio.Não contém zinco,Isento da fase Gama ll.Apresentação: Em pote plástico com 50 cápsulas de duas  porções  trazendo externamente os dados de identificação, procedência,data de fabricação,validade, número de lote ,Nº de registro Anvisa,número d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te</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riostático  30%  - frasco com 5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lução de diamino fluoreto de prata à  30% em meio amoniacal, promove o fortalecimento da estrutura do esmalte pela formação de Ca F2 (Fluoreto de Cálcio) e Ag3 PO4 (Fosfato de Prata) através de sua reação com a estrutura dentária. Apresentação: Frasco com 5 m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rtão para Raio X  4 furos - embalagem com 50 cartõ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ão para Raio X 04 furos, para colocação de película periapical, acondicionado em embalagem apropriada com 50 cartõ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imento Cirúrgico - Pó e Líquido</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omposição: Pó,Óxido de Zinco, Breu e Celulose.                               Líquido: Eugenol,óleo de oliva e corante.                                     Apresentação: Pó frasco com 50g Líquido: frasco com 20 ml, em caixas contendo data de fabricação, N° de 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s.</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imento de hidróxido de cálcio radiopaco sistema pasta -pasta com13g e11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imento hidróxido de cálcio radiopaco, Kit composto de pasta base com 13 g e pasta catalizadora com 11 g e um bloco para mistura. Extensa comprovação clínica. Fórmula consagrada a base de Hidróxido de Cálcio: cimento Ca(OH)2 Biocompatível. Bacteriostático (pH alcalino). Não contém eugenol. Contém pigmentos radiopacificantes de fácil mistura. Coloração semelhante à dentina. Apresentação: em caixa contendo validade, número de lote e data de fabricaçã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Cimento endodôntico com hidróxido de cálcio - um frasco de pó com 08 g e uma bisnaga de resina com 9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imento endodôntico contendo hidróxido de cálcio. Kit com um frasco de pó com 8g, e uma bisnaga de resina com 9g. Apresentação:  caixa contendo data de fabricação ,validade ,Nº de lo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ósito híbrido (resina foto) p/dentes posteriores – cor A3 – emb. com 4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esina fotopolimerizável na cor A3. Composição: Matriz organica: Bis-GMA, UDMA, Bis-EMA e Canforoquinona. Parte inorgânica: Zircônia/Silica com 83% em peso (61%em volume), o tamanho médio das partículas é de 0,6µm. Embalagem em bisnagas ou seringas de 4 (quatro) gramas trazendo externamente os dados de identificação, procedência, número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ósito híbrido (resina foto) p/dentes posteriores – cor A3.5 – emb. com 4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esina fotopolimerizável na cor  A3,5. Composição: Matriz organica: Bis-GMA, UDMA, Bis-EMA e Canforoquinona. Parte inorgânica: Zircônia/Silica com 83% em peso (60% em volume), o tamanho médio das partículas é de 0,6µm. Embalagem em bisnagas ou de seringas de 4 (quatro) gramas trazendo externamente os dados de identificação, procedência, número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ósito micro-híbrido (resina foto) – cor A1 – emb. com 4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esina fotopolimerizável na cor A1 Indicada para uso em dentes anteriores e posteriores apresenta grande integridade marginal e maior durabilidade das restaurações, alta quantidade de cargas inorgânicas fazendo com que o compósito apresente brilho extremamente natural após o acabamento e polimento, grande estabilidade de cor, alta resistência ao desgaste e um índice extremamente baixo de monômero não polimerizado. Composição Resina Bis-GMA Uretano modificada, Boro Silicato de alumínio e        Bário Silanizado, Sílica Pirolitica Silanizada,Canforoquinona, EDAB,Hidroxitolueno Butilada,Corantes Minerais.Embalagem em bisnagas ou seringas de 4 (quatro) gramas trazendo externamente os dados de identificação, procedência, n°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ósito micro-híbrido (resina foto) – cor A2 – emb. com 4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esina fotopolimerizável na cor A2 Indicada para uso em dentes anteriores e posteriores apresenta grande integridade marginal e maior durabilidade das restaurações, alta quantidade de cargas inorgânicas fazendo com que o compósito apresente brilho extremamente natural após o acabamento e polimento, grande estabilidade de cor, alta resistência ao desgaste e um índice extremamente baixo de monômero não polimerizado. Composição Resina Bis-GMA Uretano modificada, Boro Silicato de alumínio e        Bário Silanizado, Sílica Pirolitica Silanizada,Canforoquinona, EDAB,Hidroxitolueno Butilada,Corantes Minerais.Embalagem em bisnagas ou seringas de 4 (quatro) gramas trazendo externamente os dados de identificação, procedência, n°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ósito micro-híbrido (resina foto) – cor A3 – emb. com 4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sina fotopolimerizável na cor A3 Indicada para uso em dentes anteriores e posteriores apresenta grande integridade marginal e maior durabilidade das restaurações, alta quantidade de cargas inorgânicas fazendo com que o compósito apresente brilho extremamente natural após o acabamento e polimento, grande estabilidade de cor, alta resistência ao desgaste e um índice extremamente baixo de monômero não polimerizado.Composição Resina Bis-GMA Uretano modificada,Boro Silicato de alumínio e        Bário Silanizado, Sílica Pirolitica Silanizada,Canforoquinona, EDAB,Hidroxitolueno Butilada,Corantes Minerais.Embalagem em bisnagas ou seringas de 4 (quatro) gramas trazendo externamente os dados de identificação, procedência, n°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ósito micro-híbrido (resina foto) – cor A3.5 – emb. com 4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sina fotopolimerizável na cor A3.5 Indicada para uso em dentes anteriores e posteriores apresenta grande integridade marginal e maior durabilidade das restaurações, alta quantidade de cargas inorgânicas fazendo com que o compósito apresente brilho extremamente natural após o acabamento e polimento, grande estabilidade de cor, alta resistência ao desgaste e um índice extremamente baixo de monômero não polimerizado.Composição Resina Bis-GMA Uretano modificada,Boro Silicato de alumínio e        Bário Silanizado, Sílica Pirolitica Silanizada,Canforoquinona, EDAB,Hidroxitolueno Butilada,Corantes Minerais.Embalagem em bisnagas ou seringas de 4 (quatro) gramas trazendo externamente os dados de identificação, procedência, n° de lote, 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es de gutta percha - 1ª série (15 a 40) - 28 mm - caixa com 120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one de gutta percha número 15 à 40 confeccionado à base  de gutta percha, óxido de zinco e corantes. O cone deverá ser resistente, maleável, radiopaco, manter estabilidade dimensional sem se romper, não ressecar, ter tolerância tecidual e promover vedação apical. Embalados em caixas com 120 cones, trazendo n° de lote, validad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es de gutta percha - 2ª série (45 a 80) - 28 mm - caixa com 120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one de gutta percha número 45 à 80 confeccionado à base  de gutta percha, óxido de zinco e corantes. O cone deverá ser resistente, maleável, radiopaco, manter estabilidade dimensional sem se romper, não ressecar, ter tolerância tecidual e promover vedação apical. Embalados em caixas com 120 cones, trazendo n° de lote, validad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es de gutta percha secundário B7 - 20 mm - caixa com 120 ponta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one de gutta percha B7 confeccionado à base de gutta percha, óxido de zinco e corantes. O cone deverá ser resistente, maleável, radiopaco, manter estabilidade dimensional sem se romper, não ressecar, ter tolerância tecidual e promover vedação apical. Embalados em caixas com 120 cones, trazendo n° de lote, validad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es de gutta percha secundário R7 - 20 mm - caixa com 120 ponta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one de gutta percha R7 confeccionado à base de gutta percha, óxido de zinco e corantes. O cone deverá ser resistente, maleável, radiopaco, manter estabilidade dimensional sem se romper, não ressecar, ter tolerância tecidual e promover vedação apical. Embalados em caixas com 120 cones, trazendo n° de lote, validad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es de papel absorvente - 1ª série (15 a 40) - caixa com 120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onjunto de cones de números 15(quinze), 20 (vinte), 25 (vinte e cinco), 30 (trinta), 35 (trinta e cinco), 40 (quarenta), confeccionados em papel absorvente, isentos de contaminação com aproximadamente 28( vinte e oito) milímetros de comprimento.Embalados em caixas com 120 cones,sendo 20 de cada medida conforme constar do registro do produto,trazendo externamente os dados de identificação, procedência,número de lote,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es de papel absorvente - 2ª série (45 a 80) - caixa com 120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onjunto de cones de números  45(quarenta e cinco), 55 (cinqüenta e cinco), 60 ( sessenta ), 7  setenta), 80( oitenta),  confeccionados em papel absorvente, isentos de contaminação com aproximadamente 28(  vinte e oito milímetros) de comprimento. Embalados em caixas com 120 cones, sendo 20 de cada medida conforme constar do registro do produto, trazendo externamente os dados de identificação, procedência,número de lote,validad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reme dental – emb. com 90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reme dental: embalagem contendo um tubo de creme dental com 90 g, com cálcio e fluoreto de sódio,   apresentando na mesma: data de fabricação, validade e Nº Lo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tergente enzimático - 1 litro</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mposição química: Tensoativo não iônico, Álcool Isopropílico, Enzima Lípase, Enzima Protease, Enzima  Amilase, Corante, Essência. Apresentação:  Frasco plástico com 1 litro   e  lacre , contendo  data de  fabricação e validade, Nº lote e  Nºde registro na Anvis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sincrustante para autoclaves -30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Desincrustante desenvolvido para limpeza e conservação de autoclaves. Composição  Quimica - Ácido 2 Hidróxi 1, 2 e 3 propanotricarborxilico - Etlenodiaminotetracético.   Apresentação: frasco plástico contendo 30g com lacre. trazendo externamente os dados de identificação, número de lote, data de fabricação validade . e número d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ques de borracha para isolamento absoluto - cor azul 13 x 13 cm - caixa com 26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Diques de Borracha para isolamento absoluto -Lençol de borracha à base de látex, medindo 14 cm x 14 cm, com superfície lisa, livre de rebarbas e defeitos, resistente ao alongamento e à desinfecção química. Embalagem contendo 26 peças, trazendo externamente dados de identificação, procedência, data de fabricação,  validade,n° de lote 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sco de lixa para polimento</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Disco de lixa para polimento dental. Apresentação caixa contendo 56 discos com 4 granulações sendo, grossa, média, fina e extra fina com diametro de 8 e ou 12 mm, um mandril e instruções para o profissiona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8</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DTA líquido - 20 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presentação</w:t>
            </w:r>
            <w:r>
              <w:rPr>
                <w:rFonts w:cs="Arial" w:ascii="Arial" w:hAnsi="Arial"/>
                <w:color w:val="000000"/>
                <w:sz w:val="18"/>
                <w:szCs w:val="18"/>
              </w:rPr>
              <w:t>: Embalado em caixa contendo um frasco plástico com 20ml. Composição: Edta dissódico 16%, Solução de Hidróxido de sódio e veículo aquos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scova de Robson-para profilaxia reta. Emb.com 1 unid.</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Escova de Robson; em forma de taça; haste metálica e cerdas de nylon</w:t>
            </w:r>
            <w:r>
              <w:rPr>
                <w:rFonts w:cs="Arial" w:ascii="Arial" w:hAnsi="Arial"/>
                <w:b/>
                <w:bCs/>
                <w:sz w:val="18"/>
                <w:szCs w:val="18"/>
              </w:rPr>
              <w:t xml:space="preserve"> transparente</w:t>
            </w:r>
            <w:r>
              <w:rPr>
                <w:rFonts w:cs="Arial" w:ascii="Arial" w:hAnsi="Arial"/>
                <w:sz w:val="18"/>
                <w:szCs w:val="18"/>
              </w:rPr>
              <w:t>; para contra-ângulo; embalagem com 1 unid; constando externamente marca comercial e procedência de fabricaçã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spelho Bucal-Nº5 - CX.com 12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Espelho bucal - sem cabo, côncavo, com imagem frontal de precisão, de longa duracão, Nº 5,confeccionado em aço inoxidável e superficie espelhada,passível de esterilizacão,   resistente a esterilizacão em meios fisicos/químicos, autoclavável  Apresentação: Cx com 12 unidades.Em conformidade com NBR 715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Espelho Bucal com aumento - Nº5 -Emb. com 1 unid.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pelho Clinico com aumento - Sem cabo Nº 5 fabricado em aço inoxidável , com duas camadas protetoras anti corrosão e anti embaçante.Resistente a esterilização  em meios fisicos/químicos e autoclave Apresentação:Embalagem com 1 unidades.Em conformidade com NBR 715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sponja hemostática de colágeno hidrolizado(gelatina)liofilizada1x1x1-cx.com 10 unid.</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ponja hemostática: de colágeno hidrolizado(gelatina)liofilizada1x1x1. Apresentação: caixa com 10 unidades, contendo data de fabricação, Nº 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ucaliptol - 20 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presentação:</w:t>
            </w:r>
            <w:r>
              <w:rPr>
                <w:rFonts w:cs="Arial" w:ascii="Arial" w:hAnsi="Arial"/>
                <w:color w:val="000000"/>
                <w:sz w:val="18"/>
                <w:szCs w:val="18"/>
              </w:rPr>
              <w:t xml:space="preserve"> Embalado em caixa contendo um frasco de vidro com 20ml. Composição: Eucaliptol e veículo alcoólic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ugenol – emb. com 20 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ugenol, solução de uso odontológico. Embalados em caixa com frasco escurecido para proteção de luz, com 20 ml e provido de conta gotas, trazendo externamente os dados de identificação, procedência, número de lote, validad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vidênciador de placa bacteriana, caixa com 120 pastilha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vidênciador de placa bacteriana. Apresentação: Caixa com 120 pastilhas, acondicionadas em blisters. Contendo no rótulo: data de fabricação, Nº de 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ilme radiográfico dental-adulto 3x4 cm/2 – caixa com 150 unid.</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Filme radiológico periapical, medindo 3 cm x 4 cm, simples, plano, com uma camada de proteção e outra de suporte, que ofereça imagem de boa qualidade. Revestimento externo impermeável, com cantos arredondados formando um conjunto flexível. Embalado em caixas com 150 películas. Contendo data de fabricação, validade, n° de lot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ilme radiográfico dental-Infantil 22mmx35mm– caixa com 100 unid.</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Filme radiológico periapical, medindo 22mmx35mm, simples, plano, com uma camada de proteção e outra de suporte, que ofereça imagem de boa qualidade. Revestimento externo impermeável, com cantos arredondados formando um conjunto flexível.  Embalado em caixas com 100 películas. Contendo data de fabricação, validade, n° de lot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ixador e Revelador  para radiografias – embalagens  com 475 ml cada</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bCs/>
                <w:sz w:val="18"/>
                <w:szCs w:val="18"/>
              </w:rPr>
              <w:t>Solução fixadora</w:t>
            </w:r>
            <w:r>
              <w:rPr>
                <w:rFonts w:cs="Arial" w:ascii="Arial" w:hAnsi="Arial"/>
                <w:sz w:val="18"/>
                <w:szCs w:val="18"/>
              </w:rPr>
              <w:t xml:space="preserve"> para radiografia</w:t>
            </w:r>
            <w:r>
              <w:rPr>
                <w:rFonts w:cs="Arial" w:ascii="Arial" w:hAnsi="Arial"/>
                <w:b/>
                <w:bCs/>
                <w:sz w:val="18"/>
                <w:szCs w:val="18"/>
              </w:rPr>
              <w:t xml:space="preserve"> </w:t>
            </w:r>
            <w:r>
              <w:rPr>
                <w:rFonts w:cs="Arial" w:ascii="Arial" w:hAnsi="Arial"/>
                <w:sz w:val="18"/>
                <w:szCs w:val="18"/>
              </w:rPr>
              <w:t xml:space="preserve">pronta para uso em processo manual, embalado em frasco com aproximadamente 475 ml, trazendo externamente os dados de identificação, procedência, número de lote e prazo de validade.                                                             - </w:t>
            </w:r>
            <w:r>
              <w:rPr>
                <w:rFonts w:cs="Arial" w:ascii="Arial" w:hAnsi="Arial"/>
                <w:b/>
                <w:bCs/>
                <w:sz w:val="18"/>
                <w:szCs w:val="18"/>
              </w:rPr>
              <w:t xml:space="preserve">Solução reveladora </w:t>
            </w:r>
            <w:r>
              <w:rPr>
                <w:rFonts w:cs="Arial" w:ascii="Arial" w:hAnsi="Arial"/>
                <w:sz w:val="18"/>
                <w:szCs w:val="18"/>
              </w:rPr>
              <w:t xml:space="preserve">para radiografia pronta para uso em processo manual, contendo água, hidroquinona na concentração de 2 a 3%, embalado em frasco leitoso com aproximadamente 475 ml, trazendo externamente os dados de identificação, procedência, número de lote e prazo de validad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ormocresol – emb. com 10 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ormocresol – material para mumificação  da polpa dental. Apresentação: Embalado em caixa contendo um vidro de 10ml, com data de fabricação,validade, e Nº de lo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Flúor gel neutro – emb. com 200 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tém fluoreto de sódio à 2%, tixotrópico, sabor neutro. Apresentação: Frasco plástico de 200ml com lacre contendo no mesmo data de fabricação, número de lote e data d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idróxido de cálcio  fotopolimerizável - 02  gr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Hidróxido de cálcio fotopolimerizável  - Composição: Hidróxido de cálcio, Bisfenol A glicildildimetacrilato, tretaetilenoglicolmetacrilato, sulfato de bario e fotoativadores.Apresentação: Embalagem contendo: 01 seringa com 02 grs, 5 bicos aplicadores, 01 instrução de uso , data de fabricação, validade , Nº Lote e Nº de registro na Anvis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idróxido de cálcio P.A – emb. com 10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Hidróxido de cálcio P.A. Apresentação: Frasco de 10g, Contendo data de fabricação, validade e Nº Lo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dicador químico-cx com 25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Indicador Classe 6 Auto adesivo. Características utilizadas para monitorar ciclos de esterilização a vapor Integrador TST 134ºC- 5,3 min /121ºC- 15min- Caixa com 25 unidades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odofórmio pó - 10 gr</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presentação: </w:t>
            </w:r>
            <w:r>
              <w:rPr>
                <w:rFonts w:cs="Arial" w:ascii="Arial" w:hAnsi="Arial"/>
                <w:color w:val="000000"/>
                <w:sz w:val="18"/>
                <w:szCs w:val="18"/>
              </w:rPr>
              <w:t xml:space="preserve">frasco plástico de 10g com lacre.  Composição: Iodofórmio. Trazendo externamente os dados de identificação do produto, procedência, data de validade, número de lote e número do registro na ANVISA.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onômero de vidro forrador  - Pó e Liquido</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Cimento de ionômero de vidro em pó para forração de cavidades e selamentos de fissuras, radiopaco, com presa rápida, perfeita aderência ao esmalte e à dentina. Embalagem contendo o frasco do pó, com aproximadamente 10 g. e um vidro de 8ml, contendo ácido Tartárico,e  Água Destilada. Acompanha medidor de pó ,   dosador de líquido e  instruções para obter o produto final.Trazendo externamente os dados de identificação do produto, procedência, data de validade, número de lote e número do registro no Ministério da Saúd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Ionômero de vidro restaurador – Pó e Liquido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imento de ionômero de vidro em pó para restauração de cavidades, promovendo selamento marginal, isolamento térmico, químico e liberação de íons flúor. Embalagem contendo o frasco do pó na tonalidade universal (U), com aproximadamente 10 g,e um vidro de 8ml, contendo ácido Tartárico, Água Destilada.   Acompanha, medidor de pó , dosador de líquido e  instruções para obter o produto final. Trazendo externamente os dados de identificação do produto, procedência, data de validade, número de lote e número do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it de Saúde Bucal - Adulto</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Sacolinha de PVC</w:t>
            </w:r>
            <w:r>
              <w:rPr>
                <w:rFonts w:cs="Arial" w:ascii="Arial" w:hAnsi="Arial"/>
                <w:color w:val="000000"/>
                <w:sz w:val="18"/>
                <w:szCs w:val="18"/>
              </w:rPr>
              <w:t xml:space="preserve"> maleável transparente com botão de pressão e personalizada. </w:t>
            </w:r>
            <w:r>
              <w:rPr>
                <w:rFonts w:cs="Arial" w:ascii="Arial" w:hAnsi="Arial"/>
                <w:b/>
                <w:bCs/>
                <w:color w:val="000000"/>
                <w:sz w:val="18"/>
                <w:szCs w:val="18"/>
              </w:rPr>
              <w:t>Creme dental:</w:t>
            </w:r>
            <w:r>
              <w:rPr>
                <w:rFonts w:cs="Arial" w:ascii="Arial" w:hAnsi="Arial"/>
                <w:color w:val="000000"/>
                <w:sz w:val="18"/>
                <w:szCs w:val="18"/>
              </w:rPr>
              <w:t xml:space="preserve"> embalagem contendo um tubo de creme dental  com 50 g, com cálcio e fluoreto de sódio,   apresentando na mesma: data de fabricação, validade e Nº Lote.</w:t>
            </w:r>
            <w:r>
              <w:rPr>
                <w:rFonts w:cs="Arial" w:ascii="Arial" w:hAnsi="Arial"/>
                <w:b/>
                <w:bCs/>
                <w:color w:val="000000"/>
                <w:sz w:val="18"/>
                <w:szCs w:val="18"/>
              </w:rPr>
              <w:t>Fio dental;</w:t>
            </w:r>
            <w:r>
              <w:rPr>
                <w:rFonts w:cs="Arial" w:ascii="Arial" w:hAnsi="Arial"/>
                <w:color w:val="000000"/>
                <w:sz w:val="18"/>
                <w:szCs w:val="18"/>
              </w:rPr>
              <w:t xml:space="preserve"> encerado; em embalagem resistente e vedada rolo com 25m; constando externamente marca comercial, procedência de fabricação e prazo de validade.</w:t>
            </w:r>
            <w:r>
              <w:rPr>
                <w:rFonts w:cs="Arial" w:ascii="Arial" w:hAnsi="Arial"/>
                <w:b/>
                <w:bCs/>
                <w:color w:val="000000"/>
                <w:sz w:val="18"/>
                <w:szCs w:val="18"/>
              </w:rPr>
              <w:t>Escova</w:t>
            </w:r>
            <w:r>
              <w:rPr>
                <w:rFonts w:cs="Arial" w:ascii="Arial" w:hAnsi="Arial"/>
                <w:color w:val="000000"/>
                <w:sz w:val="18"/>
                <w:szCs w:val="18"/>
              </w:rPr>
              <w:t xml:space="preserve"> </w:t>
            </w:r>
            <w:r>
              <w:rPr>
                <w:rFonts w:cs="Arial" w:ascii="Arial" w:hAnsi="Arial"/>
                <w:b/>
                <w:bCs/>
                <w:color w:val="000000"/>
                <w:sz w:val="18"/>
                <w:szCs w:val="18"/>
              </w:rPr>
              <w:t>dental adulto</w:t>
            </w:r>
            <w:r>
              <w:rPr>
                <w:rFonts w:cs="Arial" w:ascii="Arial" w:hAnsi="Arial"/>
                <w:color w:val="000000"/>
                <w:sz w:val="18"/>
                <w:szCs w:val="18"/>
              </w:rPr>
              <w:t>: Cerdas de nylon macias, com no mínimo 04 fileiras, contendo mínimo de 43 tufos, aparadas uniformemente e arredondadas, cabo angular, anatômico, com empunhadura, medindo no mínimo 18 cm, em polipropileno atóxico (cabo opaco) ou em PET (cabo transparen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60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it de Saúde Bucal - Infanti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Sacolinha de PVC</w:t>
            </w:r>
            <w:r>
              <w:rPr>
                <w:rFonts w:cs="Arial" w:ascii="Arial" w:hAnsi="Arial"/>
                <w:color w:val="000000"/>
                <w:sz w:val="18"/>
                <w:szCs w:val="18"/>
              </w:rPr>
              <w:t xml:space="preserve"> maleável transparente com botão de pressão e personalizada. </w:t>
            </w:r>
            <w:r>
              <w:rPr>
                <w:rFonts w:cs="Arial" w:ascii="Arial" w:hAnsi="Arial"/>
                <w:b/>
                <w:bCs/>
                <w:color w:val="000000"/>
                <w:sz w:val="18"/>
                <w:szCs w:val="18"/>
              </w:rPr>
              <w:t>Creme dental:</w:t>
            </w:r>
            <w:r>
              <w:rPr>
                <w:rFonts w:cs="Arial" w:ascii="Arial" w:hAnsi="Arial"/>
                <w:color w:val="000000"/>
                <w:sz w:val="18"/>
                <w:szCs w:val="18"/>
              </w:rPr>
              <w:t xml:space="preserve"> embalagem contendo um tubo de creme dental  com 50 g, com cálcio e fluoreto de sódio,   apresentando na mesma: data de fabricação, validade e Nº Lote.</w:t>
            </w:r>
            <w:r>
              <w:rPr>
                <w:rFonts w:cs="Arial" w:ascii="Arial" w:hAnsi="Arial"/>
                <w:b/>
                <w:bCs/>
                <w:color w:val="000000"/>
                <w:sz w:val="18"/>
                <w:szCs w:val="18"/>
              </w:rPr>
              <w:t>Fio dental;</w:t>
            </w:r>
            <w:r>
              <w:rPr>
                <w:rFonts w:cs="Arial" w:ascii="Arial" w:hAnsi="Arial"/>
                <w:color w:val="000000"/>
                <w:sz w:val="18"/>
                <w:szCs w:val="18"/>
              </w:rPr>
              <w:t xml:space="preserve"> encerado; em embalagem resistente e vedada rolo com 25m; constando externamente marca comercial, procedência de fabricação e prazo de validade</w:t>
            </w:r>
            <w:r>
              <w:rPr>
                <w:rFonts w:cs="Arial" w:ascii="Arial" w:hAnsi="Arial"/>
                <w:b/>
                <w:bCs/>
                <w:color w:val="000000"/>
                <w:sz w:val="18"/>
                <w:szCs w:val="18"/>
              </w:rPr>
              <w:t>.Escova dental infantil:</w:t>
            </w:r>
            <w:r>
              <w:rPr>
                <w:rFonts w:cs="Arial" w:ascii="Arial" w:hAnsi="Arial"/>
                <w:color w:val="000000"/>
                <w:sz w:val="18"/>
                <w:szCs w:val="18"/>
              </w:rPr>
              <w:t xml:space="preserve"> com Cerdas de nylon macias, com no mínimo 03 fileiras, contendo mínimo de 28 tufos, aparadas uniformemente e arredondadas, cabo angular, anatômico, com empunhadura, medindo no mínimo 13 cm, em polipropileno atóxico (cabo opaco) ou em PET (cabo transparen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40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ma tipo hedstrom - 1ª série - 25 mm - caixa com 6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ima tipo Hedstroen com 25 milímetros, números 15 ao 40 parte ativa com corte quadrangular, angulação do corte de 60°, confeccionada em aço inoxidável, sem sinais de oxidação, com cabo anatômico colorido segundo os padrões internacionais, esterilizável através de calor úmido, seco ou por agentes químicos, sem sofrer oxidação. Embaladas em caixas com seis unidades, trazendo externamente os dados de identificação, procedência, número de lote e número d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ma tipo ker - file - 1ª série - 25 mm - caixa com 6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ima tipo ker - file - com 25 milímetros, números 15 ao 40 parte ativa com corte quadrangular, angulação do corte de 45°, confeccionada em aço inoxidável, sem sinais de oxidação, com cabo anatômico colorido segundo os padrões internacionais, esterilizável através de calor úmido, seco ou por agentes químicos, sem sofrer oxidação. Embaladas em caixas com seis unidades, trazendo externamente os dados de identificação, procedência, número de lote e número d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ma tipo ker - file - 1ª série - 25 mm número 10- caixa com 6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Lima tipo ker - file -com 25 milímetros, número 10, parte ativa com corte quadrangular, angulação do corte de 45°, confeccionada em aço inoxidável, sem sinais de oxidação, com cabo anatômico colorido segundo os padrões internacionais, esterilizável através de calor úmido, seco ou por agentes químicos, sem sofrer oxidação. Embaladas em caixas com seis unidades, trazendo externamente os dados de identificação, procedência, número de lote e número d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2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Lima tipo ker - file - 1ª série - 25 mm número 15- caixa com 6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Lima tipo ker - file -com 25 milímetros, número 15, parte ativa com corte quadrangular, angulação do corte de 45°, confeccionada em aço inoxidável, sem sinais de oxidação, com cabo anatômico colorido segundo os padrões internacionais, esterilizável através de calor úmido, seco ou por agentes químicos, sem sofrer oxidação. Embaladas em caixas com seis unidades, trazendo externamente os dados de identificação, procedência, número de lote e número de registro no Ministério da Saú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uva para procedimento – tam. 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Luva de látex para procedimento, lisa, tamanho médio, não estéril, ambidestra, punho com bainha Pó bioabsorvivel átoxico. Apresentação: cx. c/ 100 unidades, contendo data de fabricação, nº de lote e validade OBS: As mesmas deverão estar em conformidade com a portaria N° 233 de 30/06/20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2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uva para procedimento – tam. P</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Luva de látex para procedimento, lisa, tamanho pequeno, não estéril, ambidestra, punho com bainha, Pó bioabsorvivel átoxico. Apresentação: cx. c/ 100 unidades, contendo data de fabricação, nº de lote e validade OBS: As mesmas deverão estar em conformidade com a portaria N° 233 de 30/06/20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uva para procedimento – tam. EP</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Luva de látex para procedimento, lisa, tamanho extra pequeno, não estéril, ambidestra, punho com bainha, Pó bioabsorvivel átoxico. Apresentação: cx. c/ 100 unidades, contendo data de fabricação, nº de lote e validade OBS: As mesmas deverão estar em conformidade com a portaria N° 233 de 30/06/20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2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uva para procedimento -          Powder free-tam.P</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Luva de látex para procedimento, Microtexturizada tamanho pequeno, não estéril, hipoalergênicas, ação antiderrapante, ambidestra, totalmente isenta de pó Apresentação: cx. c/ 100 unidades, contendo data de fabricação, nº de lote e validade.OBS: As mesmas deverão estar em conformidade com a portaria N° 233 de 30/06/20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uva para procedimentos  em     Vinil - Tamanho P</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Luvas de Procedimentos  confeccionadas em resina vinílica  sem  amido. Indicada para proteção do profissional em operações tais como: Médicos hospitalares, Odontológicos, Ambulatoriais etc. Tamanho P - Caixa com 100 unidad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uva para procedimentos  em     Vinil - Tamanho M</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Luvas de Procedimentos confeccionadas em resina vinílica  sem  amido. Indicada para proteção do profissional em operações tais como: Médicos hospitalares, Odontológicos, Ambulatoriais etc. Tamanho M - Caixa com 100 unidad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scara cirúrgica descartável 3 camadas em tiras – cx 50 unid.</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Máscara descartável, retangular, camada tripla com filtro, sem costura, com tiras, camada interna absorve e externa repele líquidos, reforçada, que filtre com 98% de eficiência p/ partículas de 0,5 micra. Caixa com 50 unidades, com lote, data de fabricação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terial restaurador intermediário                                                                                                                                                                                                                                                                                                          -pó marfim -emb. com 38 g              líquido 15 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Material restaurador intermediário em pó</w:t>
            </w:r>
            <w:r>
              <w:rPr>
                <w:rFonts w:cs="Arial" w:ascii="Arial" w:hAnsi="Arial"/>
                <w:sz w:val="18"/>
                <w:szCs w:val="18"/>
              </w:rPr>
              <w:t xml:space="preserve">, composto por 80% de óxido de zinco e 20% de polímeros de metacrilato de metila, ultra-fino, coloração marfim, compatível com os tecidos bucais, atóxico e resistente aos fluídos bucais. Embalados em frascos com aproximadamente 38 g, trazendo externamente os dados de identificação, procedência, número de lote, validade e número de registro no Ministério da Saúde                                                                                      </w:t>
            </w:r>
            <w:r>
              <w:rPr>
                <w:rFonts w:cs="Arial" w:ascii="Arial" w:hAnsi="Arial"/>
                <w:b/>
                <w:bCs/>
                <w:sz w:val="18"/>
                <w:szCs w:val="18"/>
              </w:rPr>
              <w:t>Material restaurador intermediário líquido</w:t>
            </w:r>
            <w:r>
              <w:rPr>
                <w:rFonts w:cs="Arial" w:ascii="Arial" w:hAnsi="Arial"/>
                <w:sz w:val="18"/>
                <w:szCs w:val="18"/>
              </w:rPr>
              <w:t>, composto por eugenol 99,5% e ácido acético 0,5%. Embalado em frascos com aproximadamente 15 ml, trazendo externamente os dados de identificação, procedência, número de lote, validad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terial restaurador provisório pó base óxido de zinco – emb. com 50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Óxido de zinco pó, 100% puro, para uso odontológico, com granulometria fina, homogênea. Embalado em frasco leitoso contendo aproximadamente 50 g, trazendo externamente os dados de identificação, procedência, número de lote, validade e número de registro no 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Óculos de Proteção</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DESCRIÇÃO: Óculos de proteção - lentes em policarbonato com tratamento anti-riscos. Abas laterais de proteção, armação preta e hastes reguláveis. Acompanha cordão de segurança. COR: Incolor (com antiembaçante)Apresentação:Embalado individualmente  em plástic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Óleo lubrificante - para alta e baixa rotação em spray – emb. com  200 ml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Óleo Lubrificante mineral de baixa viscosidade, limpa e protege as peças de mão odontológicas. Produto ecológico, não contém CFC e não agride a camada de ozônio. Dois em um: um único óleo para baixa e alta rotação.Embalagem: 200ml e com bico aplicador</w:t>
              <w:br/>
              <w:t xml:space="preserve">   Contendo data de fabricação, procedência 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tosporin - (sulfato de polimixina b, sulfato de neomicina, hidrocortisona) - frasco com 10 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tosporin - (sulfato de polimixina b, sulfato de neomicina, hidrocortisona )  Suspensão  otológica -  Apresentação: Caixa contendo um frasco de 10ml, data de validade, fabricação, Nº Lo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amonoclorofenol canforado - frasco de 20 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presentação: </w:t>
            </w:r>
            <w:r>
              <w:rPr>
                <w:rFonts w:cs="Arial" w:ascii="Arial" w:hAnsi="Arial"/>
                <w:color w:val="000000"/>
                <w:sz w:val="18"/>
                <w:szCs w:val="18"/>
              </w:rPr>
              <w:t>Frasco de vidro com 20ml. Composição: Paramonoclorofenol canforad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pel carbono em tiras-bloco</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pel carbono em tiras-bloco com 12 folhas (22mmx110mm) dupla face côr azul espessura 40 µ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lo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sta profilática - sem óleo emb. Com 90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m Óleo, Apresentação: Bisnaga c/90gr, Sabores: Tutti Frutti e Menta-USO PROFISSIONAL - Tem como finalidade remover manchas, detritos e placas bacterianas da superfície denta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edra pomes extra fina – emb. com 100 g</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presentação: </w:t>
            </w:r>
            <w:r>
              <w:rPr>
                <w:rFonts w:cs="Arial" w:ascii="Arial" w:hAnsi="Arial"/>
                <w:color w:val="000000"/>
                <w:sz w:val="18"/>
                <w:szCs w:val="18"/>
              </w:rPr>
              <w:t>Pote plástico, com lacre, de 100g, contendo no mesmo, data de fabricação, validade e número de lote.  Composição: Pedra Pomes em pó extra fi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Posicion</w:t>
            </w:r>
            <w:r>
              <w:rPr>
                <w:rFonts w:cs="Arial" w:ascii="Arial" w:hAnsi="Arial"/>
                <w:sz w:val="18"/>
                <w:szCs w:val="18"/>
              </w:rPr>
              <w:t>ador para radiografia periapical  Autoclavável Adulto - kit</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osicionador para radiografia periapical Autoclavável Adulto - kit . Apresentação: 1</w:t>
            </w:r>
            <w:r>
              <w:rPr>
                <w:rFonts w:cs="Arial" w:ascii="Arial" w:hAnsi="Arial"/>
                <w:b/>
                <w:bCs/>
                <w:color w:val="000000"/>
                <w:sz w:val="18"/>
                <w:szCs w:val="18"/>
              </w:rPr>
              <w:t xml:space="preserve"> </w:t>
            </w:r>
            <w:r>
              <w:rPr>
                <w:rFonts w:cs="Arial" w:ascii="Arial" w:hAnsi="Arial"/>
                <w:color w:val="000000"/>
                <w:sz w:val="18"/>
                <w:szCs w:val="18"/>
              </w:rPr>
              <w:t>Posicionador</w:t>
            </w:r>
            <w:r>
              <w:rPr>
                <w:rFonts w:cs="Arial" w:ascii="Arial" w:hAnsi="Arial"/>
                <w:sz w:val="18"/>
                <w:szCs w:val="18"/>
              </w:rPr>
              <w:t xml:space="preserve"> para região posterior esquerda da maxilia e posterior direito da mandibula, 1 Posicionador para região anterior da maxila e mandibula, 1 Posicionador para região posterior direita da  maxila e posterior esquerda da mandibula, 2 blocos de adaptação para técnica de isolamento absoluto, 1 Posicionador Bite wing, 1 estojo acrílico, e 1 manual de instruçõ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Posicionador de Radiografia periapical Autoclavável Infantil -Kit </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osicionador de Radiografia periapical Autoclavável Infantil -Kit.  Apresentação: 1 Posicionador para região posterior esquerda da maxilia e posterior direito da mandibula, 1 Posicionador para região anterior da maxila e mandibula, 1 Posicionador para região posterior direita da maxila e posterior esquerda da mandibula, 2 blocos de adaptação para técnica de isolamento absoluto, 1 Posicionador Bite wing, 1 estojo acrílico, e 1 manual de instruçõ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te Dappen de plástico.</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color w:val="000000"/>
                <w:sz w:val="18"/>
                <w:szCs w:val="18"/>
              </w:rPr>
              <w:t xml:space="preserve"> </w:t>
            </w:r>
            <w:r>
              <w:rPr>
                <w:rFonts w:cs="Arial" w:ascii="Arial" w:hAnsi="Arial"/>
                <w:color w:val="000000"/>
                <w:sz w:val="18"/>
                <w:szCs w:val="18"/>
              </w:rPr>
              <w:t>Pote Dappen de plástico, utilizado em manipulação de materiais de uso odontológico. Possui 2 cavidades para as manipulações composição: á base de nylon permite ser totalmente autoclavável, garantindo boa resistência ao produto.  Dimensões: aproximadamente 30mm de diâmetro e 32mm de altur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ete dental algodão – pacote com 100 unid.</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Algodão em rolete p/ uso odontológico, hidrófilo, boa absorção, macio, inodoro, compacto, cor branca; embalado em pacotes  plásticos atóxicos com 100 roletes ,com aprox. 4,0cm de comp.x 1,0cm de diam.; constando externamente marca comercial e proc. de fabricaçã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lante para Fóssulas e Fissuras, fotoativado</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ontendo estojo com cinco bisnagas, de 2g cada, 1 seringa de 3 ml de ácido, 20 pontas descartáveis. Trazedo externamente os dados de identificação N° de lote data de fabricação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lução á base de quaternário de amônio e álcool etílico</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olução à base de quaternário de amônio e álcool etílico. Apresentação: Frasco plástico de 1 litro com lacre, data de fabricação, Nº de lote e validad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lução de Clorhexidina a 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lução de Clorhexidina a 2% .Apresentação : Frasco com 100ml contendo no mesmo data de fabricação N°lote e valid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as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lução de hidróxido de Cálcio.</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olução de hidróxido de Cálcio indicada para irrigação de canais radiculares atua como agente físico de limpeza. Apresentação caixa com um frasco de 200 m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nda ball point - em aço inóx</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nda Periodontal de Ball Point ou Sonda CPI - Em aço Inóx Utilizada para medir bolsas periodonta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gador de saliva descartável – pacote com 40 unid.</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ugador de saliva descartável confeccionado com PVC atóxico e higiênico, com pontas fundidas quimicamente ao tubo com fio galvanizado para evitar oxidação. Pacote com 40 unidades azul ou colorid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ça de borracha para profilaxia -Emb.com 1 unid.</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aça de borracha; para profilaxia, montada em mandril para contra ângulo, com proteçâo; embalada individualmente; constando externamente marca comercial, procedência de fabricaçâ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ucas       descartáveis brancas - pacote com 100 unidade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ouca descartável confeccionada em tecido não tecido 100% polipropileno; - Hipoalergênica; permeável ao ar, garantindo o equilíbrio da sensação térmica durante o uso; - média elasticidade, fácil ajuste; fabricado mediante costura ultra-sônica;  tamanho único, ajustável a qualquer tamanho de cabeça - unissex; - Cor Branca.</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Pcte.</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erniz forrador de cavidades - emb.com 15ml</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erniz de secagem rápida, para forramento de cavidades, Embalagem  em vidro   com 15ml. Apresentando data de fabricação, Nº de lote e validade.</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r>
    </w:tbl>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de forma parcel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sz w:val="22"/>
          <w:szCs w:val="22"/>
        </w:rPr>
        <w:t>até 31/12/2014</w:t>
      </w:r>
      <w:r>
        <w:rPr>
          <w:rFonts w:cs="Arial" w:ascii="Arial" w:hAnsi="Arial"/>
          <w:sz w:val="22"/>
          <w:szCs w:val="22"/>
        </w:rPr>
        <w:t>.</w:t>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15 (quinz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sito na Rua Narciso Fecchio, nº 2212, Distrito Industrial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p>
    <w:p>
      <w:pPr>
        <w:pStyle w:val="Heading1"/>
        <w:keepNext w:val="false"/>
        <w:widowControl w:val="false"/>
        <w:ind w:hanging="120"/>
        <w:jc w:val="center"/>
        <w:rPr>
          <w:rFonts w:ascii="Arial" w:hAnsi="Arial" w:cs="Arial"/>
          <w:b/>
          <w:b/>
          <w:bCs/>
          <w:sz w:val="22"/>
          <w:szCs w:val="22"/>
        </w:rPr>
      </w:pPr>
      <w:r>
        <w:rPr>
          <w:rFonts w:cs="Arial" w:ascii="Arial" w:hAnsi="Arial"/>
          <w:b/>
          <w:bCs/>
          <w:sz w:val="22"/>
          <w:szCs w:val="22"/>
        </w:rPr>
      </w:r>
    </w:p>
    <w:p>
      <w:pPr>
        <w:pStyle w:val="Normal"/>
        <w:widowControl w:val="false"/>
        <w:ind w:firstLine="1418"/>
        <w:jc w:val="both"/>
        <w:rPr>
          <w:rFonts w:ascii="Arial" w:hAnsi="Arial" w:eastAsia="Arial" w:cs="Arial"/>
          <w:sz w:val="22"/>
        </w:rPr>
      </w:pPr>
      <w:r>
        <w:rPr>
          <w:rFonts w:eastAsia="Arial" w:cs="Arial" w:ascii="Arial" w:hAnsi="Arial"/>
          <w:sz w:val="22"/>
        </w:rPr>
        <w:t xml:space="preserve"> </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rPr>
      </w:pPr>
      <w:r>
        <w:rPr>
          <w:rFonts w:cs="Arial" w:ascii="Arial" w:hAnsi="Arial"/>
          <w:b/>
        </w:rPr>
        <w:t>PREGÃO (PRESENCIAL) N° 095/2013 – AQUISIÇÃO DE MATERIAL ODONTOLÓGICO, COM ENTREGA PARCELADA, PARA ATENDER A UNIDADE BÁSICA DE SAÚDE DE ROSANA E ESF’S, PELO PERÍODO QUE CORRESPONDE ATÉ 31/12/2014, CONFORME ANEXO I.</w:t>
      </w:r>
    </w:p>
    <w:p>
      <w:pPr>
        <w:pStyle w:val="Normal"/>
        <w:widowControl w:val="false"/>
        <w:jc w:val="both"/>
        <w:rPr>
          <w:rFonts w:ascii="Arial" w:hAnsi="Arial" w:cs="Arial"/>
          <w:b/>
          <w:b/>
        </w:rPr>
      </w:pPr>
      <w:r>
        <w:rPr>
          <w:rFonts w:cs="Arial" w:ascii="Arial" w:hAnsi="Arial"/>
          <w:b/>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 xml:space="preserve">, </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 xml:space="preserve">Sr. Licitante, </w:t>
      </w:r>
    </w:p>
    <w:p>
      <w:pPr>
        <w:pStyle w:val="Header"/>
        <w:widowControl w:val="false"/>
        <w:tabs>
          <w:tab w:val="clear" w:pos="4419"/>
          <w:tab w:val="clear" w:pos="8838"/>
        </w:tabs>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95/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___) MICROEMPRESA ou (___) EMPRESA DE PEQUENO PORTE</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73/2013</w:t>
      </w:r>
      <w:r>
        <w:rPr>
          <w:rFonts w:cs="Arial" w:ascii="Arial" w:hAnsi="Arial"/>
          <w:sz w:val="22"/>
          <w:szCs w:val="22"/>
        </w:rPr>
        <w:t>, realizado pela Prefeitura Municipal de Rosana</w:t>
      </w:r>
      <w:r>
        <w:rPr>
          <w:rFonts w:cs="Arial" w:ascii="Arial" w:hAnsi="Arial"/>
          <w:b/>
          <w:sz w:val="22"/>
          <w:szCs w:val="22"/>
        </w:rPr>
        <w:t>.</w:t>
      </w:r>
    </w:p>
    <w:p>
      <w:pPr>
        <w:pStyle w:val="TextBody"/>
        <w:spacing w:lineRule="auto" w:line="360"/>
        <w:ind w:firstLine="2280"/>
        <w:jc w:val="both"/>
        <w:rPr/>
      </w:pPr>
      <w:r>
        <w:rPr>
          <w:rFonts w:cs="Arial" w:ascii="Arial" w:hAnsi="Arial"/>
          <w:b/>
          <w:sz w:val="22"/>
          <w:szCs w:val="22"/>
        </w:rPr>
        <w:t xml:space="preserve">DECLARO </w:t>
      </w:r>
      <w:r>
        <w:rPr>
          <w:rFonts w:cs="Arial" w:ascii="Arial" w:hAnsi="Arial"/>
          <w:sz w:val="22"/>
          <w:szCs w:val="22"/>
        </w:rPr>
        <w:t xml:space="preserve">ainda que a empresa </w:t>
      </w:r>
      <w:r>
        <w:rPr>
          <w:rFonts w:cs="Arial" w:ascii="Arial" w:hAnsi="Arial"/>
          <w:b/>
          <w:sz w:val="22"/>
          <w:szCs w:val="22"/>
        </w:rPr>
        <w:t>não está</w:t>
      </w:r>
      <w:r>
        <w:rPr>
          <w:rFonts w:cs="Arial" w:ascii="Arial" w:hAnsi="Arial"/>
          <w:sz w:val="22"/>
          <w:szCs w:val="22"/>
        </w:rPr>
        <w:t xml:space="preserve"> inclusa nas vedações constantes</w:t>
      </w:r>
      <w:r>
        <w:rPr>
          <w:rFonts w:cs="Arial" w:ascii="Arial" w:hAnsi="Arial"/>
          <w:b/>
          <w:sz w:val="22"/>
          <w:szCs w:val="22"/>
        </w:rPr>
        <w:t xml:space="preserve"> </w:t>
      </w:r>
      <w:r>
        <w:rPr>
          <w:rFonts w:cs="Arial" w:ascii="Arial" w:hAnsi="Arial"/>
          <w:sz w:val="22"/>
          <w:szCs w:val="22"/>
        </w:rPr>
        <w:t>do</w:t>
      </w:r>
      <w:r>
        <w:rPr>
          <w:rFonts w:cs="Arial" w:ascii="Arial" w:hAnsi="Arial"/>
          <w:b/>
          <w:sz w:val="22"/>
          <w:szCs w:val="22"/>
        </w:rPr>
        <w:t xml:space="preserve"> </w:t>
      </w:r>
      <w:r>
        <w:rPr>
          <w:rFonts w:cs="Arial" w:ascii="Arial" w:hAnsi="Arial"/>
          <w:b/>
          <w:i/>
          <w:sz w:val="22"/>
          <w:szCs w:val="22"/>
        </w:rPr>
        <w:t>§ 4º do Artigo 3º</w:t>
      </w:r>
      <w:r>
        <w:rPr>
          <w:rFonts w:cs="Arial" w:ascii="Arial" w:hAnsi="Arial"/>
          <w:b/>
          <w:sz w:val="22"/>
          <w:szCs w:val="22"/>
        </w:rPr>
        <w:t xml:space="preserve"> da </w:t>
      </w:r>
      <w:r>
        <w:rPr>
          <w:rFonts w:cs="Arial" w:ascii="Arial" w:hAnsi="Arial"/>
          <w:b/>
          <w:i/>
          <w:sz w:val="22"/>
          <w:szCs w:val="22"/>
        </w:rPr>
        <w:t>Lei Complementar n° 123, de 14 de dezembro de 2006 e alterações posteriores</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COMPROMISSO DE APRESENTAÇÃO DE LICENÇA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95/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w:t>
      </w:r>
      <w:r>
        <w:rPr>
          <w:rFonts w:cs="Arial" w:ascii="Arial" w:hAnsi="Arial"/>
          <w:b/>
          <w:i/>
          <w:sz w:val="22"/>
          <w:szCs w:val="22"/>
        </w:rPr>
        <w:t>me comprometo</w:t>
      </w:r>
      <w:r>
        <w:rPr>
          <w:rFonts w:cs="Arial" w:ascii="Arial" w:hAnsi="Arial"/>
          <w:sz w:val="22"/>
          <w:szCs w:val="22"/>
        </w:rPr>
        <w:t xml:space="preserve">, </w:t>
      </w:r>
      <w:r>
        <w:rPr>
          <w:rFonts w:cs="Arial" w:ascii="Arial" w:hAnsi="Arial"/>
          <w:b/>
          <w:i/>
          <w:sz w:val="22"/>
          <w:szCs w:val="22"/>
        </w:rPr>
        <w:t>caso seja vencedora do presente certame</w:t>
      </w:r>
      <w:r>
        <w:rPr>
          <w:rFonts w:cs="Arial" w:ascii="Arial" w:hAnsi="Arial"/>
          <w:sz w:val="22"/>
          <w:szCs w:val="22"/>
        </w:rPr>
        <w:t xml:space="preserve">, a apresentar no ato da assinatura do contrato, a </w:t>
      </w:r>
      <w:r>
        <w:rPr>
          <w:rFonts w:cs="Arial" w:ascii="Arial" w:hAnsi="Arial"/>
          <w:b/>
          <w:i/>
          <w:sz w:val="22"/>
          <w:szCs w:val="22"/>
        </w:rPr>
        <w:t>Licença de Funcionamento do Estabelecimento</w:t>
      </w:r>
      <w:r>
        <w:rPr>
          <w:rFonts w:cs="Arial" w:ascii="Arial" w:hAnsi="Arial"/>
          <w:sz w:val="22"/>
          <w:szCs w:val="22"/>
        </w:rPr>
        <w:t xml:space="preserve">, expedida pela </w:t>
      </w:r>
      <w:r>
        <w:rPr>
          <w:rFonts w:cs="Arial" w:ascii="Arial" w:hAnsi="Arial"/>
          <w:b/>
          <w:i/>
          <w:sz w:val="22"/>
          <w:szCs w:val="22"/>
        </w:rPr>
        <w:t>Vigilância Sanitária Estadual ou Municipal</w:t>
      </w:r>
      <w:r>
        <w:rPr>
          <w:rFonts w:cs="Arial" w:ascii="Arial" w:hAnsi="Arial"/>
          <w:sz w:val="22"/>
          <w:szCs w:val="22"/>
        </w:rPr>
        <w:t xml:space="preserve">, onde se localizar a unidade fabricante ou a de armazenamento, dentro de seu prazo de validade ou equivalente publicação na Imprensa Oficial e da </w:t>
      </w:r>
      <w:r>
        <w:rPr>
          <w:rFonts w:cs="Arial" w:ascii="Arial" w:hAnsi="Arial"/>
          <w:b/>
          <w:i/>
          <w:sz w:val="22"/>
          <w:szCs w:val="22"/>
        </w:rPr>
        <w:t>Autorização de Funcionamento</w:t>
      </w:r>
      <w:r>
        <w:rPr>
          <w:rFonts w:cs="Arial" w:ascii="Arial" w:hAnsi="Arial"/>
          <w:sz w:val="22"/>
          <w:szCs w:val="22"/>
        </w:rPr>
        <w:t xml:space="preserve">, expedida pela </w:t>
      </w:r>
      <w:r>
        <w:rPr>
          <w:rFonts w:cs="Arial" w:ascii="Arial" w:hAnsi="Arial"/>
          <w:b/>
          <w:i/>
          <w:sz w:val="22"/>
          <w:szCs w:val="22"/>
        </w:rPr>
        <w:t>Agência Nacional de Vigilância Sanitária – ANVISA</w:t>
      </w:r>
      <w:r>
        <w:rPr>
          <w:rFonts w:cs="Arial" w:ascii="Arial" w:hAnsi="Arial"/>
          <w:sz w:val="22"/>
          <w:szCs w:val="22"/>
        </w:rPr>
        <w:t xml:space="preserve"> ou a equivalente publicação na Imprensa Oficial, </w:t>
      </w:r>
      <w:r>
        <w:rPr>
          <w:rFonts w:cs="Arial" w:ascii="Arial" w:hAnsi="Arial"/>
          <w:b/>
          <w:i/>
          <w:sz w:val="22"/>
          <w:szCs w:val="22"/>
        </w:rPr>
        <w:t>relacionado ao objeto do presente edital</w:t>
      </w:r>
      <w:r>
        <w:rPr>
          <w:rFonts w:cs="Arial" w:ascii="Arial" w:hAnsi="Arial"/>
          <w:sz w:val="22"/>
          <w:szCs w:val="22"/>
        </w:rPr>
        <w: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i/>
          <w:i/>
          <w:sz w:val="22"/>
          <w:szCs w:val="22"/>
        </w:rPr>
      </w:pPr>
      <w:r>
        <w:rPr>
          <w:rFonts w:cs="Arial" w:ascii="Arial" w:hAnsi="Arial"/>
          <w:b/>
          <w:i/>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I</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95/2013</w:t>
      </w:r>
      <w:r>
        <w:rPr>
          <w:rFonts w:cs="Arial" w:ascii="Arial" w:hAnsi="Arial"/>
          <w:sz w:val="22"/>
          <w:szCs w:val="22"/>
        </w:rPr>
        <w:t xml:space="preserve">, da Prefeitura Municipal de Rosana, </w:t>
      </w:r>
      <w:r>
        <w:rPr>
          <w:rFonts w:cs="Arial" w:ascii="Arial" w:hAnsi="Arial"/>
          <w:b/>
          <w:sz w:val="22"/>
          <w:szCs w:val="22"/>
        </w:rPr>
        <w:t xml:space="preserve">DECLARO, </w:t>
      </w:r>
      <w:r>
        <w:rPr>
          <w:rFonts w:cs="Arial" w:ascii="Arial" w:hAnsi="Arial"/>
          <w:sz w:val="22"/>
          <w:szCs w:val="22"/>
        </w:rPr>
        <w:t>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18"/>
          <w:szCs w:val="22"/>
        </w:rPr>
      </w:pPr>
      <w:r>
        <w:rPr>
          <w:rFonts w:cs="Arial" w:ascii="Arial" w:hAnsi="Arial"/>
          <w:sz w:val="18"/>
          <w:szCs w:val="22"/>
        </w:rPr>
      </w:r>
    </w:p>
    <w:p>
      <w:pPr>
        <w:pStyle w:val="Normal"/>
        <w:widowControl w:val="false"/>
        <w:jc w:val="center"/>
        <w:rPr/>
      </w:pPr>
      <w:r>
        <w:rPr>
          <w:rFonts w:cs="Arial" w:ascii="Arial" w:hAnsi="Arial"/>
          <w:b/>
        </w:rPr>
        <w:t>PROPOSTA – PREGÃO (PRESENCIAL) Nº 095/2013.</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Razão social: _______________________________________________________</w:t>
      </w:r>
    </w:p>
    <w:p>
      <w:pPr>
        <w:pStyle w:val="Normal"/>
        <w:widowControl w:val="false"/>
        <w:jc w:val="both"/>
        <w:rPr>
          <w:rFonts w:ascii="Arial" w:hAnsi="Arial" w:cs="Arial"/>
        </w:rPr>
      </w:pPr>
      <w:r>
        <w:rPr>
          <w:rFonts w:cs="Arial" w:ascii="Arial" w:hAnsi="Arial"/>
        </w:rPr>
        <w:t>CNPJ: _________________________________ Insc. Est.: ____________________</w:t>
      </w:r>
    </w:p>
    <w:p>
      <w:pPr>
        <w:pStyle w:val="Normal"/>
        <w:widowControl w:val="false"/>
        <w:jc w:val="both"/>
        <w:rPr>
          <w:rFonts w:ascii="Arial" w:hAnsi="Arial" w:cs="Arial"/>
        </w:rPr>
      </w:pPr>
      <w:r>
        <w:rPr>
          <w:rFonts w:cs="Arial" w:ascii="Arial" w:hAnsi="Arial"/>
        </w:rPr>
        <w:t>Endereço: ___________________________________________________________</w:t>
      </w:r>
    </w:p>
    <w:p>
      <w:pPr>
        <w:pStyle w:val="Normal"/>
        <w:widowControl w:val="false"/>
        <w:jc w:val="both"/>
        <w:rPr>
          <w:rFonts w:ascii="Arial" w:hAnsi="Arial" w:cs="Arial"/>
        </w:rPr>
      </w:pPr>
      <w:r>
        <w:rPr>
          <w:rFonts w:cs="Arial" w:ascii="Arial" w:hAnsi="Arial"/>
        </w:rPr>
        <w:t>Cidade: ________________________________ Estado: ______________________</w:t>
      </w:r>
    </w:p>
    <w:p>
      <w:pPr>
        <w:pStyle w:val="Normal"/>
        <w:widowControl w:val="false"/>
        <w:jc w:val="both"/>
        <w:rPr>
          <w:rFonts w:ascii="Arial" w:hAnsi="Arial" w:cs="Arial"/>
        </w:rPr>
      </w:pPr>
      <w:r>
        <w:rPr>
          <w:rFonts w:cs="Arial" w:ascii="Arial" w:hAnsi="Arial"/>
        </w:rPr>
        <w:t>Telefone: _______________________ Email: _____________________________</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À Prefeitura Municipal de Rosana, </w:t>
      </w:r>
    </w:p>
    <w:p>
      <w:pPr>
        <w:pStyle w:val="Normal"/>
        <w:widowControl w:val="false"/>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Vimos através desta, apresentar proposta comercial referente ao </w:t>
      </w:r>
      <w:r>
        <w:rPr>
          <w:rFonts w:cs="Arial" w:ascii="Arial" w:hAnsi="Arial"/>
          <w:b/>
          <w:i/>
        </w:rPr>
        <w:t>Pregão (Presencial) nº 095/2013</w:t>
      </w:r>
      <w:r>
        <w:rPr>
          <w:rFonts w:cs="Arial" w:ascii="Arial" w:hAnsi="Arial"/>
        </w:rPr>
        <w:t xml:space="preserve">, cujo objeto é a </w:t>
      </w:r>
      <w:r>
        <w:rPr>
          <w:rFonts w:cs="Arial" w:ascii="Arial" w:hAnsi="Arial"/>
          <w:i/>
          <w:u w:val="single"/>
        </w:rPr>
        <w:t xml:space="preserve">aquisição de material odontológico, com entrega parcelada, para atender a Unidade Básica de Saúde de Rosana e ESF’s, pelo período que corresponde até </w:t>
      </w:r>
      <w:r>
        <w:rPr>
          <w:rFonts w:cs="Arial" w:ascii="Arial" w:hAnsi="Arial"/>
          <w:b/>
          <w:i/>
          <w:u w:val="single"/>
        </w:rPr>
        <w:t>31/12/2014</w:t>
      </w:r>
      <w:r>
        <w:rPr>
          <w:rFonts w:cs="Arial" w:ascii="Arial" w:hAnsi="Arial"/>
          <w:i/>
          <w:u w:val="single"/>
        </w:rPr>
        <w:t xml:space="preserve">, conforme </w:t>
      </w:r>
      <w:r>
        <w:rPr>
          <w:rFonts w:cs="Arial" w:ascii="Arial" w:hAnsi="Arial"/>
          <w:b/>
          <w:i/>
          <w:u w:val="single"/>
        </w:rPr>
        <w:t>Anexo I</w:t>
      </w:r>
      <w:r>
        <w:rPr>
          <w:rFonts w:cs="Arial" w:ascii="Arial" w:hAnsi="Arial"/>
        </w:rPr>
        <w:t>, nos termos seguintes:</w:t>
      </w:r>
    </w:p>
    <w:p>
      <w:pPr>
        <w:pStyle w:val="Normal"/>
        <w:widowControl w:val="false"/>
        <w:ind w:firstLine="1418"/>
        <w:jc w:val="both"/>
        <w:rPr>
          <w:rFonts w:ascii="Arial" w:hAnsi="Arial" w:cs="Arial"/>
          <w:i/>
          <w:i/>
          <w:u w:val="single"/>
        </w:rPr>
      </w:pPr>
      <w:r>
        <w:rPr>
          <w:rFonts w:cs="Arial" w:ascii="Arial" w:hAnsi="Arial"/>
          <w:i/>
          <w:u w:val="single"/>
        </w:rPr>
      </w:r>
    </w:p>
    <w:tbl>
      <w:tblPr>
        <w:tblW w:w="9762" w:type="dxa"/>
        <w:jc w:val="center"/>
        <w:tblInd w:w="0" w:type="dxa"/>
        <w:tblLayout w:type="fixed"/>
        <w:tblCellMar>
          <w:top w:w="0" w:type="dxa"/>
          <w:left w:w="70" w:type="dxa"/>
          <w:bottom w:w="0" w:type="dxa"/>
          <w:right w:w="70" w:type="dxa"/>
        </w:tblCellMar>
      </w:tblPr>
      <w:tblGrid>
        <w:gridCol w:w="511"/>
        <w:gridCol w:w="2220"/>
        <w:gridCol w:w="3494"/>
        <w:gridCol w:w="670"/>
        <w:gridCol w:w="693"/>
        <w:gridCol w:w="788"/>
        <w:gridCol w:w="693"/>
        <w:gridCol w:w="693"/>
      </w:tblGrid>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391"/>
              <w:jc w:val="center"/>
              <w:rPr>
                <w:rFonts w:ascii="Arial" w:hAnsi="Arial" w:cs="Arial"/>
                <w:b/>
                <w:b/>
                <w:bCs/>
                <w:sz w:val="16"/>
                <w:szCs w:val="16"/>
              </w:rPr>
            </w:pPr>
            <w:r>
              <w:rPr>
                <w:rFonts w:cs="Arial" w:ascii="Arial" w:hAnsi="Arial"/>
                <w:b/>
                <w:bCs/>
                <w:sz w:val="16"/>
                <w:szCs w:val="16"/>
              </w:rPr>
              <w:t>Produto</w:t>
            </w:r>
          </w:p>
        </w:tc>
        <w:tc>
          <w:tcPr>
            <w:tcW w:w="3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Descrição do produto</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Qtde</w:t>
            </w:r>
          </w:p>
          <w:p>
            <w:pPr>
              <w:pStyle w:val="Normal"/>
              <w:jc w:val="center"/>
              <w:rPr>
                <w:rFonts w:ascii="Arial" w:hAnsi="Arial" w:cs="Arial"/>
                <w:b/>
                <w:b/>
                <w:bCs/>
                <w:sz w:val="16"/>
                <w:szCs w:val="16"/>
              </w:rPr>
            </w:pPr>
            <w:r>
              <w:rPr>
                <w:rFonts w:cs="Arial" w:ascii="Arial" w:hAnsi="Arial"/>
                <w:b/>
                <w:bCs/>
                <w:sz w:val="16"/>
                <w:szCs w:val="16"/>
              </w:rPr>
              <w:t>Total</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7"/>
                <w:szCs w:val="17"/>
              </w:rPr>
            </w:pPr>
            <w:r>
              <w:rPr>
                <w:rFonts w:cs="Arial" w:ascii="Arial" w:hAnsi="Arial"/>
                <w:b/>
                <w:bCs/>
                <w:sz w:val="17"/>
                <w:szCs w:val="17"/>
              </w:rPr>
              <w:t>Marca/Model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7"/>
                <w:szCs w:val="17"/>
              </w:rPr>
            </w:pPr>
            <w:r>
              <w:rPr>
                <w:rFonts w:cs="Arial" w:ascii="Arial" w:hAnsi="Arial"/>
                <w:b/>
                <w:bCs/>
                <w:sz w:val="17"/>
                <w:szCs w:val="17"/>
              </w:rPr>
              <w:t>Valor Un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7"/>
                <w:szCs w:val="17"/>
              </w:rPr>
            </w:pPr>
            <w:r>
              <w:rPr>
                <w:rFonts w:cs="Arial" w:ascii="Arial" w:hAnsi="Arial"/>
                <w:b/>
                <w:bCs/>
                <w:sz w:val="17"/>
                <w:szCs w:val="17"/>
              </w:rPr>
              <w:t>Valor Total</w:t>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veoliten – terapêutica alveolar – emb. com 20 g</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presentação: Pote plástico com 20g. Composição: Iodofórmio, paramonoclorofenol e excipientes. Com data de fabricação, Lote e validad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Ácido fosfórico 37% - cartela 3 seringa de 2,5ml</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mposição: ácido fosfórico, digluconato de clorhexidina, espessante, água bideionizada  e corante, embalado em cartela plástica c/ 03 -seringas de 2,5ml cada, apresentando data de fabricação, Lote e validad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tela</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6</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desivo Monocomponente para Esmalte e Dentina Fotopolimerizável com flúor -emb. com 5ml.</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desivo Monocomponente para Esmalte e Dentina Fotopolimerizável com flúor,combinando primer e adesivo em um único frasco.Possui propriedade hidrofílica e fácil aplicação. Proporciona alta resistência de adesão e proteção contra micro infiltrações. Composição: Bisfenol A glicidilmetacrilato; Grupos Dimetacrilatos ; Álcool; Fluoreto de Sódio e Catalisadores.</w:t>
              <w:br/>
              <w:t>Apresentação:Caixa contendo um frasco de 5ml com data de fabricação,Lote , Validade e Registro na ANVIS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gulha injetável curta 30G – caixa com 100 unid.</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gulha gengival para anestesia odontológica 30 G - curta, descartável, estéril, confeccionada em aço inoxidável, com bisel trifacetado, afiado e sem rebarbas, com sistema de encaixe universal, embalada individualmente. Acondicionadas em caixas com 100 unidades, trazendo os dados de identificação do material, número de lote, método e data de esterilização, prazo de validade e registro no Ministério da Saúd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estésico tópico – emb. com 12 g</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nestésico tópico com 20% de Benzocaína, pote sabor morango com 12 gramas. Contendo no rótulo do mesmo: data de fabricação, validade e número de lot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licadores descartáveis para agente de União Extrafino(1,0mm)-embalagem. Com 100 unidades.</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plicador descartável: Extrafino (1,0 mm). Possuindo haste dobrável. Apresentação: Embalagem contendo 100 unida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abador descartável adulto - Embalagem com 100 unidades</w:t>
            </w:r>
          </w:p>
        </w:tc>
        <w:tc>
          <w:tcPr>
            <w:tcW w:w="3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bador descartável adulto, Características: Tamanho aproximado de 33 x 47 cm</w:t>
              <w:br/>
              <w:t xml:space="preserve"> Folhas texturizadas, laminadas com filme plástico Superabsorventes ; impedido vazamento e passagem de liquidos Superabsorventes e resistentes;Indicado para uso médico, odontológico e Hospitalar Composição: 100% de fibras virgens de celulose isentas de contaminantes e filme de polietileno atóxico.Apresentação: Embalagem com  100 unidades trazendo externamente os dados de identificação, procedênci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icarbonato de sódio puro (99,6%) anidro silicico, essencia, natural, Cx com 15  envelopes de 40 g</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icarbonato de sódio puro (99,6%) anidro silicico, essencia, natural. Apresentação: Cx com 15 envelopes de 40 g, com data de fabricação, validade, Nº Lote e Nº de registro na Anvis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oca de aço para baixa rotação - 02</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e aço carbono número 02, para motor de baixa rotação, sem sinais de oxidação, sem rebarbas, com trava para adaptação perfeita às peças de contra ângulo. Esterilizável através de calor úmido, seco ou por agentes químicos, sem sofrer oxidação. Embalada individualmente e Esterelizada pelo fabricante, trazendo externamente os dados de identificação, procedência, n° de lote e numero d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oca de aço para baixa rotação - 04</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e aço carbono número 4, para motor de baixa rotação, sem sinais de oxidação, sem rebarbas, com trava para adaptação perfeita às peças de contra ângulo. Esterilizável através de calor úmido, seco ou por agentes químicos, sem sofrer oxidação. Embalada individualmente e Esterelizada pelo fabricante, trazendo externamente os dados de identificação, procedência, n° de lote e numero d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oca esférica nº 1012 granulação média 90 à 120µm</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iamantada para preparo cavitário número 1012,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 trazendo externamente os dados de identificação, procedência ,n° de lote e numero d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oca esférica nº 1013 granulação média 90 à 120µm</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iamantada para preparo cavitário número 1013,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oca esférica nº 1014 granulação média 90 à 120µm</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iamantada para preparo cavitário número 1014,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 n° de lote e numero d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oca esférica nº 1015 granulação média 90 à 120µm</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iamantada para preparo cavitário número 1015,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 trazendo externamente os dados de identificação, procedência ,n° de lote e numero d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oca cilíndrica plana nº 1091 granulação média 90 à 120µm</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diamantada para preparo cavitário número 1091, composição: diamantes e aço inoxidável, ponta com granulações uniformes, encaixe em aço inoxidável adaptável às diferentes canetas de alta rotação, sem sinais de oxidação e sem rebarbas. Esterilizável através de calor úmido seco ou por agentes químicos, sem sofrer oxidação. Embalada individualmente pelo fabricante e Esterelizada, trazendo externamente os dados de identificação, procedência, n° de lote e numero d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oca cirúrgica carbide alta rotação           702HL</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ca em aço carbide com lâminas de tungstênio número 702HL, com encaixe em aço inoxidável adaptável às diferentes canetas de alta rotação, sem sinais de oxidação e sem rebarbas. Embalada individualmente, trazendo externamente os dados de identificação, procedência, número de lote e número de registro no Ministério da Saúd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málgama em cápsulas - 2 porções - pote  com 50 cápsulas</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málgama em cápsulas de duas porções - composição 45% de Prata, 25% de cobre e 31% de estanho.Possui grande Resistência á compressão,Estabilidade dimensional, alto teor de cobre,Inibição da Expansão tardia,Integridade marginal comprovada , protegem o dentista contra o mércurio.Não contém zinco,Isento da fase Gama ll.Apresentação: Em pote plástico com 50 cápsulas de duas  porções  trazendo externamente os dados de identificação, procedência,data de fabricação,validade, número de lote ,Nº de registro Anvisa,número de registro no Ministério da Saúd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te</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iostático  30%  - frasco com 5ml.</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olução de diamino fluoreto de prata à  30% em meio amoniacal, promove o fortalecimento da estrutura do esmalte pela formação de Ca F2 (Fluoreto de Cálcio) e Ag3 PO4 (Fosfato de Prata) através de sua reação com a estrutura dentária. Apresentação: Frasco com 5 ml.</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tão para Raio X  4 furos - embalagem com 50 cartões</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rtão para Raio X 04 furos, para colocação de película periapical, acondicionado em embalagem apropriada com 50 cartõ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mento Cirúrgico - Pó e Líquido</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mposição: Pó,Óxido de Zinco, Breu e Celulose.                               Líquido: Eugenol,óleo de oliva e corante.                                     Apresentação: Pó frasco com 50g Líquido: frasco com 20 ml, em caixas contendo data de fabricação, N° de lote e validad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s.</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mento de hidróxido de cálcio radiopaco sistema pasta -pasta com13g e11g</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imento hidróxido de cálcio radiopaco, Kit composto de pasta base com 13 g e pasta catalizadora com 11 g e um bloco para mistura. Extensa comprovação clínica. Fórmula consagrada a base de Hidróxido de Cálcio: cimento Ca(OH)2 Biocompatível. Bacteriostático (pH alcalino). Não contém eugenol. Contém pigmentos radiopacificantes de fácil mistura. Coloração semelhante à dentina. Apresentação: em caixa contendo validade, número de lote e data de fabricaçã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imento endodôntico com hidróxido de cálcio - um frasco de pó com 08 g e uma bisnaga de resina com 9 g</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imento endodôntico contendo hidróxido de cálcio. Kit com um frasco de pó com 8g, e uma bisnaga de resina com 9g. Apresentação:  caixa contendo data de fabricação ,validade ,Nº de lot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pósito híbrido (resina foto) p/dentes posteriores – cor A3 – emb. com 4 g</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na fotopolimerizável na cor A3. Composição: Matriz organica: Bis-GMA, UDMA, Bis-EMA e Canforoquinona. Parte inorgânica: Zircônia/Silica com 83% em peso (61%em volume), o tamanho médio das partículas é de 0,6µm. Embalagem em bisnagas ou seringas de 4 (quatro) gramas trazendo externamente os dados de identificação, procedência, número de lote, validade 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pósito híbrido (resina foto) p/dentes posteriores – cor A3.5 – emb. com 4 g</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na fotopolimerizável na cor  A3,5. Composição: Matriz organica: Bis-GMA, UDMA, Bis-EMA e Canforoquinona. Parte inorgânica: Zircônia/Silica com 83% em peso (60% em volume), o tamanho médio das partículas é de 0,6µm. Embalagem em bisnagas ou de seringas de 4 (quatro) gramas trazendo externamente os dados de identificação, procedência, número de lote, validade 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pósito micro-híbrido (resina foto) – cor A1 – emb. com 4 g</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na fotopolimerizável na cor A1 Indicada para uso em dentes anteriores e posteriores apresenta grande integridade marginal e maior durabilidade das restaurações, alta quantidade de cargas inorgânicas fazendo com que o compósito apresente brilho extremamente natural após o acabamento e polimento, grande estabilidade de cor, alta resistência ao desgaste e um índice extremamente baixo de monômero não polimerizado. Composição Resina Bis-GMA Uretano modificada, Boro Silicato de alumínio e        Bário Silanizado, Sílica Pirolitica Silanizada,Canforoquinona, EDAB,Hidroxitolueno Butilada,Corantes Minerais.Embalagem em bisnagas ou seringas de 4 (quatro) gramas trazendo externamente os dados de identificação, procedência, n° de lote, validade 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pósito micro-híbrido (resina foto) – cor A2 – emb. com 4 g</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na fotopolimerizável na cor A2 Indicada para uso em dentes anteriores e posteriores apresenta grande integridade marginal e maior durabilidade das restaurações, alta quantidade de cargas inorgânicas fazendo com que o compósito apresente brilho extremamente natural após o acabamento e polimento, grande estabilidade de cor, alta resistência ao desgaste e um índice extremamente baixo de monômero não polimerizado. Composição Resina Bis-GMA Uretano modificada, Boro Silicato de alumínio e        Bário Silanizado, Sílica Pirolitica Silanizada,Canforoquinona, EDAB,Hidroxitolueno Butilada,Corantes Minerais.Embalagem em bisnagas ou seringas de 4 (quatro) gramas trazendo externamente os dados de identificação, procedência, n° de lote, validade 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pósito micro-híbrido (resina foto) – cor A3 – emb. com 4 g</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na fotopolimerizável na cor A3 Indicada para uso em dentes anteriores e posteriores apresenta grande integridade marginal e maior durabilidade das restaurações, alta quantidade de cargas inorgânicas fazendo com que o compósito apresente brilho extremamente natural após o acabamento e polimento, grande estabilidade de cor, alta resistência ao desgaste e um índice extremamente baixo de monômero não polimerizado.Composição Resina Bis-GMA Uretano modificada,Boro Silicato de alumínio e        Bário Silanizado, Sílica Pirolitica Silanizada,Canforoquinona, EDAB,Hidroxitolueno Butilada,Corantes Minerais.Embalagem em bisnagas ou seringas de 4 (quatro) gramas trazendo externamente os dados de identificação, procedência, n° de lote, validade 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pósito micro-híbrido (resina foto) – cor A3.5 – emb. com 4 g</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na fotopolimerizável na cor A3.5 Indicada para uso em dentes anteriores e posteriores apresenta grande integridade marginal e maior durabilidade das restaurações, alta quantidade de cargas inorgânicas fazendo com que o compósito apresente brilho extremamente natural após o acabamento e polimento, grande estabilidade de cor, alta resistência ao desgaste e um índice extremamente baixo de monômero não polimerizado.Composição Resina Bis-GMA Uretano modificada,Boro Silicato de alumínio e        Bário Silanizado, Sílica Pirolitica Silanizada,Canforoquinona, EDAB,Hidroxitolueno Butilada,Corantes Minerais.Embalagem em bisnagas ou seringas de 4 (quatro) gramas trazendo externamente os dados de identificação, procedência, n° de lote, validade 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es de gutta percha - 1ª série (15 a 40) - 28 mm - caixa com 120 unidades</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e de gutta percha número 15 à 40 confeccionado à base  de gutta percha, óxido de zinco e corantes. O cone deverá ser resistente, maleável, radiopaco, manter estabilidade dimensional sem se romper, não ressecar, ter tolerância tecidual e promover vedação apical. Embalados em caixas com 120 cones, trazendo n° de lote, validade e número d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es de gutta percha - 2ª série (45 a 80) - 28 mm - caixa com 120 unidades</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e de gutta percha número 45 à 80 confeccionado à base  de gutta percha, óxido de zinco e corantes. O cone deverá ser resistente, maleável, radiopaco, manter estabilidade dimensional sem se romper, não ressecar, ter tolerância tecidual e promover vedação apical. Embalados em caixas com 120 cones, trazendo n° de lote, validade e número d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es de gutta percha secundário B7 - 20 mm - caixa com 120 pontas</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e de gutta percha B7 confeccionado à base de gutta percha, óxido de zinco e corantes. O cone deverá ser resistente, maleável, radiopaco, manter estabilidade dimensional sem se romper, não ressecar, ter tolerância tecidual e promover vedação apical. Embalados em caixas com 120 cones, trazendo n° de lote, validade e número d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es de gutta percha secundário R7 - 20 mm - caixa com 120 pontas</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e de gutta percha R7 confeccionado à base de gutta percha, óxido de zinco e corantes. O cone deverá ser resistente, maleável, radiopaco, manter estabilidade dimensional sem se romper, não ressecar, ter tolerância tecidual e promover vedação apical. Embalados em caixas com 120 cones, trazendo n° de lote, validade e número d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es de papel absorvente - 1ª série (15 a 40) - caixa com 120 unidades</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junto de cones de números 15(quinze), 20 (vinte), 25 (vinte e cinco), 30 (trinta), 35 (trinta e cinco), 40 (quarenta), confeccionados em papel absorvente, isentos de contaminação com aproximadamente 28( vinte e oito) milímetros de comprimento.Embalados em caixas com 120 cones,sendo 20 de cada medida conforme constar do registro do produto,trazendo externamente os dados de identificação, procedência,número de lote,validade 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es de papel absorvente - 2ª série (45 a 80) - caixa com 120 unidades</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junto de cones de números  45(quarenta e cinco), 55 (cinqüenta e cinco), 60 ( sessenta ), 7  setenta), 80( oitenta),  confeccionados em papel absorvente, isentos de contaminação com aproximadamente 28(  vinte e oito milímetros) de comprimento. Embalados em caixas com 120 cones, sendo 20 de cada medida conforme constar do registro do produto, trazendo externamente os dados de identificação, procedência,número de lote,validade 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reme dental – emb. com 90 g</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reme dental: embalagem contendo um tubo de creme dental com 90 g, com cálcio e fluoreto de sódio,   apresentando na mesma: data de fabricação, validade e Nº Lot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tergente enzimático - 1 litro</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mposição química: Tensoativo não iônico, Álcool Isopropílico, Enzima Lípase, Enzima Protease, Enzima  Amilase, Corante, Essência. Apresentação:  Frasco plástico com 1 litro   e  lacre , contendo  data de  fabricação e validade, Nº lote e  Nºde registro na Anvis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sincrustante para autoclaves -30g</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esincrustante desenvolvido para limpeza e conservação de autoclaves. Composição  Quimica - Ácido 2 Hidróxi 1, 2 e 3 propanotricarborxilico - Etlenodiaminotetracético.   Apresentação: frasco plástico contendo 30g com lacre. trazendo externamente os dados de identificação, número de lote, data de fabricação validade . e número de registro no Ministério da Saúd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s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ques de borracha para isolamento absoluto - cor azul 13 x 13 cm - caixa com 26 unidades</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iques de Borracha para isolamento absoluto -Lençol de borracha à base de látex, medindo 14 cm x 14 cm, com superfície lisa, livre de rebarbas e defeitos, resistente ao alongamento e à desinfecção química. Embalagem contendo 26 peças, trazendo externamente dados de identificação, procedência, data de fabricação,  validade,n° de lote 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sco de lixa para polimento</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isco de lixa para polimento dental. Apresentação caixa contendo 56 discos com 4 granulações sendo, grossa, média, fina e extra fina com diametro de 8 e ou 12 mm, um mandril e instruções para o profissional</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DTA líquido - 20 ml</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presentação</w:t>
            </w:r>
            <w:r>
              <w:rPr>
                <w:rFonts w:cs="Arial" w:ascii="Arial" w:hAnsi="Arial"/>
                <w:color w:val="000000"/>
                <w:sz w:val="16"/>
                <w:szCs w:val="16"/>
              </w:rPr>
              <w:t>: Embalado em caixa contendo um frasco plástico com 20ml. Composição: Edta dissódico 16%, Solução de Hidróxido de sódio e veículo aquos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cova de Robson-para profilaxia reta. Emb.com 1 unid.</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Escova de Robson; em forma de taça; haste metálica e cerdas de nylon</w:t>
            </w:r>
            <w:r>
              <w:rPr>
                <w:rFonts w:cs="Arial" w:ascii="Arial" w:hAnsi="Arial"/>
                <w:b/>
                <w:bCs/>
                <w:sz w:val="16"/>
                <w:szCs w:val="16"/>
              </w:rPr>
              <w:t xml:space="preserve"> transparente</w:t>
            </w:r>
            <w:r>
              <w:rPr>
                <w:rFonts w:cs="Arial" w:ascii="Arial" w:hAnsi="Arial"/>
                <w:sz w:val="16"/>
                <w:szCs w:val="16"/>
              </w:rPr>
              <w:t>; para contra-ângulo; embalagem com 1 unid; constando externamente marca comercial e procedência de fabricaçã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pelho Bucal-Nº5 - CX.com 12 unidades.</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pelho bucal - sem cabo, côncavo, com imagem frontal de precisão, de longa duracão, Nº 5,confeccionado em aço inoxidável e superficie espelhada,passível de esterilizacão,   resistente a esterilizacão em meios fisicos/químicos, autoclavável  Apresentação: Cx com 12 unidades.Em conformidade com NBR 7153-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Espelho Bucal com aumento - Nº5 -Emb. com 1 unid.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pelho Clinico com aumento - Sem cabo Nº 5 fabricado em aço inoxidável , com duas camadas protetoras anti corrosão e anti embaçante.Resistente a esterilização  em meios fisicos/químicos e autoclave Apresentação:Embalagem com 1 unidades.Em conformidade com NBR 7153-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sponja hemostática de colágeno hidrolizado(gelatina)liofilizada1x1x1-cx.com 10 unid.</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sponja hemostática: de colágeno hidrolizado(gelatina)liofilizada1x1x1. Apresentação: caixa com 10 unidades, contendo data de fabricação, Nº lote e validad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ucaliptol - 20 ml</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presentação:</w:t>
            </w:r>
            <w:r>
              <w:rPr>
                <w:rFonts w:cs="Arial" w:ascii="Arial" w:hAnsi="Arial"/>
                <w:color w:val="000000"/>
                <w:sz w:val="16"/>
                <w:szCs w:val="16"/>
              </w:rPr>
              <w:t xml:space="preserve"> Embalado em caixa contendo um frasco de vidro com 20ml. Composição: Eucaliptol e veículo alcoólic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s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ugenol – emb. com 20 ml</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ugenol, solução de uso odontológico. Embalados em caixa com frasco escurecido para proteção de luz, com 20 ml e provido de conta gotas, trazendo externamente os dados de identificação, procedência, número de lote, validade e número d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vidênciador de placa bacteriana, caixa com 120 pastilhas</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vidênciador de placa bacteriana. Apresentação: Caixa com 120 pastilhas, acondicionadas em blisters. Contendo no rótulo: data de fabricação, Nº de lote e validad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lme radiográfico dental-adulto 3x4 cm/2 – caixa com 150 unid.</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ilme radiológico periapical, medindo 3 cm x 4 cm, simples, plano, com uma camada de proteção e outra de suporte, que ofereça imagem de boa qualidade. Revestimento externo impermeável, com cantos arredondados formando um conjunto flexível. Embalado em caixas com 150 películas. Contendo data de fabricação, validade, n° de lote e número d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lme radiográfico dental-Infantil 22mmx35mm– caixa com 100 unid.</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ilme radiológico periapical, medindo 22mmx35mm, simples, plano, com uma camada de proteção e outra de suporte, que ofereça imagem de boa qualidade. Revestimento externo impermeável, com cantos arredondados formando um conjunto flexível.  Embalado em caixas com 100 películas. Contendo data de fabricação, validade, n° de lote e número d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xador e Revelador  para radiografias – embalagens  com 475 ml cada</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bCs/>
                <w:sz w:val="16"/>
                <w:szCs w:val="16"/>
              </w:rPr>
              <w:t>Solução fixadora</w:t>
            </w:r>
            <w:r>
              <w:rPr>
                <w:rFonts w:cs="Arial" w:ascii="Arial" w:hAnsi="Arial"/>
                <w:sz w:val="16"/>
                <w:szCs w:val="16"/>
              </w:rPr>
              <w:t xml:space="preserve"> para radiografia</w:t>
            </w:r>
            <w:r>
              <w:rPr>
                <w:rFonts w:cs="Arial" w:ascii="Arial" w:hAnsi="Arial"/>
                <w:b/>
                <w:bCs/>
                <w:sz w:val="16"/>
                <w:szCs w:val="16"/>
              </w:rPr>
              <w:t xml:space="preserve"> </w:t>
            </w:r>
            <w:r>
              <w:rPr>
                <w:rFonts w:cs="Arial" w:ascii="Arial" w:hAnsi="Arial"/>
                <w:sz w:val="16"/>
                <w:szCs w:val="16"/>
              </w:rPr>
              <w:t xml:space="preserve">pronta para uso em processo manual, embalado em frasco com aproximadamente 475 ml, trazendo externamente os dados de identificação, procedência, número de lote e prazo de validade.                                                             - </w:t>
            </w:r>
            <w:r>
              <w:rPr>
                <w:rFonts w:cs="Arial" w:ascii="Arial" w:hAnsi="Arial"/>
                <w:b/>
                <w:bCs/>
                <w:sz w:val="16"/>
                <w:szCs w:val="16"/>
              </w:rPr>
              <w:t xml:space="preserve">Solução reveladora </w:t>
            </w:r>
            <w:r>
              <w:rPr>
                <w:rFonts w:cs="Arial" w:ascii="Arial" w:hAnsi="Arial"/>
                <w:sz w:val="16"/>
                <w:szCs w:val="16"/>
              </w:rPr>
              <w:t xml:space="preserve">para radiografia pronta para uso em processo manual, contendo água, hidroquinona na concentração de 2 a 3%, embalado em frasco leitoso com aproximadamente 475 ml, trazendo externamente os dados de identificação, procedência, número de lote e prazo de validad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ormocresol – emb. com 10 ml</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rmocresol – material para mumificação  da polpa dental. Apresentação: Embalado em caixa contendo um vidro de 10ml, com data de fabricação,validade, e Nº de lot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Flúor gel neutro – emb. com 200 ml</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tém fluoreto de sódio à 2%, tixotrópico, sabor neutro. Apresentação: Frasco plástico de 200ml com lacre contendo no mesmo data de fabricação, número de lote e data de validad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idróxido de cálcio  fotopolimerizável - 02  grs</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Hidróxido de cálcio fotopolimerizável  - Composição: Hidróxido de cálcio, Bisfenol A glicildildimetacrilato, tretaetilenoglicolmetacrilato, sulfato de bario e fotoativadores.Apresentação: Embalagem contendo: 01 seringa com 02 grs, 5 bicos aplicadores, 01 instrução de uso , data de fabricação, validade , Nº Lote e Nº de registro na Anvis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b.</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idróxido de cálcio P.A – emb. com 10 g</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Hidróxido de cálcio P.A. Apresentação: Frasco de 10g, Contendo data de fabricação, validade e Nº Lot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s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dicador químico-cx com 25 unidades</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Indicador Classe 6 Auto adesivo. Características utilizadas para monitorar ciclos de esterilização a vapor Integrador TST 134ºC- 5,3 min /121ºC- 15min- Caixa com 25 unidades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odofórmio pó - 10 gr</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Apresentação: </w:t>
            </w:r>
            <w:r>
              <w:rPr>
                <w:rFonts w:cs="Arial" w:ascii="Arial" w:hAnsi="Arial"/>
                <w:color w:val="000000"/>
                <w:sz w:val="16"/>
                <w:szCs w:val="16"/>
              </w:rPr>
              <w:t xml:space="preserve">frasco plástico de 10g com lacre.  Composição: Iodofórmio. Trazendo externamente os dados de identificação do produto, procedência, data de validade, número de lote e número do registro na ANVISA.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s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onômero de vidro forrador  - Pó e Liquido</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Cimento de ionômero de vidro em pó para forração de cavidades e selamentos de fissuras, radiopaco, com presa rápida, perfeita aderência ao esmalte e à dentina. Embalagem contendo o frasco do pó, com aproximadamente 10 g. e um vidro de 8ml, contendo ácido Tartárico,e  Água Destilada. Acompanha medidor de pó ,   dosador de líquido e  instruções para obter o produto final.Trazendo externamente os dados de identificação do produto, procedência, data de validade, número de lote e número do registro no Ministério da Saúd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Ionômero de vidro restaurador – Pó e Liquido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imento de ionômero de vidro em pó para restauração de cavidades, promovendo selamento marginal, isolamento térmico, químico e liberação de íons flúor. Embalagem contendo o frasco do pó na tonalidade universal (U), com aproximadamente 10 g,e um vidro de 8ml, contendo ácido Tartárico, Água Destilada.   Acompanha, medidor de pó , dosador de líquido e  instruções para obter o produto final. Trazendo externamente os dados de identificação do produto, procedência, data de validade, número de lote e número do registro no Ministério da Saúd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 de Saúde Bucal - Adulto</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Sacolinha de PVC</w:t>
            </w:r>
            <w:r>
              <w:rPr>
                <w:rFonts w:cs="Arial" w:ascii="Arial" w:hAnsi="Arial"/>
                <w:color w:val="000000"/>
                <w:sz w:val="16"/>
                <w:szCs w:val="16"/>
              </w:rPr>
              <w:t xml:space="preserve"> maleável transparente com botão de pressão e personalizada. </w:t>
            </w:r>
            <w:r>
              <w:rPr>
                <w:rFonts w:cs="Arial" w:ascii="Arial" w:hAnsi="Arial"/>
                <w:b/>
                <w:bCs/>
                <w:color w:val="000000"/>
                <w:sz w:val="16"/>
                <w:szCs w:val="16"/>
              </w:rPr>
              <w:t>Creme dental:</w:t>
            </w:r>
            <w:r>
              <w:rPr>
                <w:rFonts w:cs="Arial" w:ascii="Arial" w:hAnsi="Arial"/>
                <w:color w:val="000000"/>
                <w:sz w:val="16"/>
                <w:szCs w:val="16"/>
              </w:rPr>
              <w:t xml:space="preserve"> embalagem contendo um tubo de creme dental  com 50 g, com cálcio e fluoreto de sódio,   apresentando na mesma: data de fabricação, validade e Nº Lote.</w:t>
            </w:r>
            <w:r>
              <w:rPr>
                <w:rFonts w:cs="Arial" w:ascii="Arial" w:hAnsi="Arial"/>
                <w:b/>
                <w:bCs/>
                <w:color w:val="000000"/>
                <w:sz w:val="16"/>
                <w:szCs w:val="16"/>
              </w:rPr>
              <w:t>Fio dental;</w:t>
            </w:r>
            <w:r>
              <w:rPr>
                <w:rFonts w:cs="Arial" w:ascii="Arial" w:hAnsi="Arial"/>
                <w:color w:val="000000"/>
                <w:sz w:val="16"/>
                <w:szCs w:val="16"/>
              </w:rPr>
              <w:t xml:space="preserve"> encerado; em embalagem resistente e vedada rolo com 25m; constando externamente marca comercial, procedência de fabricação e prazo de validade.</w:t>
            </w:r>
            <w:r>
              <w:rPr>
                <w:rFonts w:cs="Arial" w:ascii="Arial" w:hAnsi="Arial"/>
                <w:b/>
                <w:bCs/>
                <w:color w:val="000000"/>
                <w:sz w:val="16"/>
                <w:szCs w:val="16"/>
              </w:rPr>
              <w:t>Escova</w:t>
            </w:r>
            <w:r>
              <w:rPr>
                <w:rFonts w:cs="Arial" w:ascii="Arial" w:hAnsi="Arial"/>
                <w:color w:val="000000"/>
                <w:sz w:val="16"/>
                <w:szCs w:val="16"/>
              </w:rPr>
              <w:t xml:space="preserve"> </w:t>
            </w:r>
            <w:r>
              <w:rPr>
                <w:rFonts w:cs="Arial" w:ascii="Arial" w:hAnsi="Arial"/>
                <w:b/>
                <w:bCs/>
                <w:color w:val="000000"/>
                <w:sz w:val="16"/>
                <w:szCs w:val="16"/>
              </w:rPr>
              <w:t>dental adulto</w:t>
            </w:r>
            <w:r>
              <w:rPr>
                <w:rFonts w:cs="Arial" w:ascii="Arial" w:hAnsi="Arial"/>
                <w:color w:val="000000"/>
                <w:sz w:val="16"/>
                <w:szCs w:val="16"/>
              </w:rPr>
              <w:t>: Cerdas de nylon macias, com no mínimo 04 fileiras, contendo mínimo de 43 tufos, aparadas uniformemente e arredondadas, cabo angular, anatômico, com empunhadura, medindo no mínimo 18 cm, em polipropileno atóxico (cabo opaco) ou em PET (cabo transparent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6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 de Saúde Bucal - Infantil</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b/>
                <w:bCs/>
                <w:color w:val="000000"/>
                <w:sz w:val="16"/>
                <w:szCs w:val="16"/>
              </w:rPr>
              <w:t>Sacolinha de PVC</w:t>
            </w:r>
            <w:r>
              <w:rPr>
                <w:rFonts w:cs="Arial" w:ascii="Arial" w:hAnsi="Arial"/>
                <w:color w:val="000000"/>
                <w:sz w:val="16"/>
                <w:szCs w:val="16"/>
              </w:rPr>
              <w:t xml:space="preserve"> maleável transparente com botão de pressão e personalizada. </w:t>
            </w:r>
            <w:r>
              <w:rPr>
                <w:rFonts w:cs="Arial" w:ascii="Arial" w:hAnsi="Arial"/>
                <w:b/>
                <w:bCs/>
                <w:color w:val="000000"/>
                <w:sz w:val="16"/>
                <w:szCs w:val="16"/>
              </w:rPr>
              <w:t>Creme dental:</w:t>
            </w:r>
            <w:r>
              <w:rPr>
                <w:rFonts w:cs="Arial" w:ascii="Arial" w:hAnsi="Arial"/>
                <w:color w:val="000000"/>
                <w:sz w:val="16"/>
                <w:szCs w:val="16"/>
              </w:rPr>
              <w:t xml:space="preserve"> embalagem contendo um tubo de creme dental  com 50 g, com cálcio e fluoreto de sódio,   apresentando na mesma: data de fabricação, validade e Nº Lote.</w:t>
            </w:r>
            <w:r>
              <w:rPr>
                <w:rFonts w:cs="Arial" w:ascii="Arial" w:hAnsi="Arial"/>
                <w:b/>
                <w:bCs/>
                <w:color w:val="000000"/>
                <w:sz w:val="16"/>
                <w:szCs w:val="16"/>
              </w:rPr>
              <w:t>Fio dental;</w:t>
            </w:r>
            <w:r>
              <w:rPr>
                <w:rFonts w:cs="Arial" w:ascii="Arial" w:hAnsi="Arial"/>
                <w:color w:val="000000"/>
                <w:sz w:val="16"/>
                <w:szCs w:val="16"/>
              </w:rPr>
              <w:t xml:space="preserve"> encerado; em embalagem resistente e vedada rolo com 25m; constando externamente marca comercial, procedência de fabricação e prazo de validade</w:t>
            </w:r>
            <w:r>
              <w:rPr>
                <w:rFonts w:cs="Arial" w:ascii="Arial" w:hAnsi="Arial"/>
                <w:b/>
                <w:bCs/>
                <w:color w:val="000000"/>
                <w:sz w:val="16"/>
                <w:szCs w:val="16"/>
              </w:rPr>
              <w:t>.Escova dental infantil:</w:t>
            </w:r>
            <w:r>
              <w:rPr>
                <w:rFonts w:cs="Arial" w:ascii="Arial" w:hAnsi="Arial"/>
                <w:color w:val="000000"/>
                <w:sz w:val="16"/>
                <w:szCs w:val="16"/>
              </w:rPr>
              <w:t xml:space="preserve"> com Cerdas de nylon macias, com no mínimo 03 fileiras, contendo mínimo de 28 tufos, aparadas uniformemente e arredondadas, cabo angular, anatômico, com empunhadura, medindo no mínimo 13 cm, em polipropileno atóxico (cabo opaco) ou em PET (cabo transparent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4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ma tipo hedstrom - 1ª série - 25 mm - caixa com 6 unidades</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ma tipo Hedstroen com 25 milímetros, números 15 ao 40 parte ativa com corte quadrangular, angulação do corte de 60°, confeccionada em aço inoxidável, sem sinais de oxidação, com cabo anatômico colorido segundo os padrões internacionais, esterilizável através de calor úmido, seco ou por agentes químicos, sem sofrer oxidação. Embaladas em caixas com seis unidades, trazendo externamente os dados de identificação, procedência, número de lote e número de registro no Ministério da Saúd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ma tipo ker - file - 1ª série - 25 mm - caixa com 6 unidades</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ma tipo ker - file - com 25 milímetros, números 15 ao 40 parte ativa com corte quadrangular, angulação do corte de 45°, confeccionada em aço inoxidável, sem sinais de oxidação, com cabo anatômico colorido segundo os padrões internacionais, esterilizável através de calor úmido, seco ou por agentes químicos, sem sofrer oxidação. Embaladas em caixas com seis unidades, trazendo externamente os dados de identificação, procedência, número de lote e número de registro no Ministério da Saúd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ma tipo ker - file - 1ª série - 25 mm número 10- caixa com 6 unidades</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ma tipo ker - file -com 25 milímetros, número 10, parte ativa com corte quadrangular, angulação do corte de 45°, confeccionada em aço inoxidável, sem sinais de oxidação, com cabo anatômico colorido segundo os padrões internacionais, esterilizável através de calor úmido, seco ou por agentes químicos, sem sofrer oxidação. Embaladas em caixas com seis unidades, trazendo externamente os dados de identificação, procedência, número de lote e número de registro no Ministério da Saúd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Lima tipo ker - file - 1ª série - 25 mm número 15- caixa com 6 unidades</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ma tipo ker - file -com 25 milímetros, número 15, parte ativa com corte quadrangular, angulação do corte de 45°, confeccionada em aço inoxidável, sem sinais de oxidação, com cabo anatômico colorido segundo os padrões internacionais, esterilizável através de calor úmido, seco ou por agentes químicos, sem sofrer oxidação. Embaladas em caixas com seis unidades, trazendo externamente os dados de identificação, procedência, número de lote e número de registro no Ministério da Saúd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uva para procedimento – tam. M</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de látex para procedimento, lisa, tamanho médio, não estéril, ambidestra, punho com bainha Pó bioabsorvivel átoxico. Apresentação: cx. c/ 100 unidades, contendo data de fabricação, nº de lote e validade OBS: As mesmas deverão estar em conformidade com a portaria N° 233 de 30/06/200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uva para procedimento – tam. P</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de látex para procedimento, lisa, tamanho pequeno, não estéril, ambidestra, punho com bainha, Pó bioabsorvivel átoxico. Apresentação: cx. c/ 100 unidades, contendo data de fabricação, nº de lote e validade OBS: As mesmas deverão estar em conformidade com a portaria N° 233 de 30/06/200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uva para procedimento – tam. EP</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de látex para procedimento, lisa, tamanho extra pequeno, não estéril, ambidestra, punho com bainha, Pó bioabsorvivel átoxico. Apresentação: cx. c/ 100 unidades, contendo data de fabricação, nº de lote e validade OBS: As mesmas deverão estar em conformidade com a portaria N° 233 de 30/06/200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uva para procedimento -          Powder free-tam.P</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Luva de látex para procedimento, Microtexturizada tamanho pequeno, não estéril, hipoalergênicas, ação antiderrapante, ambidestra, totalmente isenta de pó Apresentação: cx. c/ 100 unidades, contendo data de fabricação, nº de lote e validade.OBS: As mesmas deverão estar em conformidade com a portaria N° 233 de 30/06/200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uva para procedimentos  em     Vinil - Tamanho P</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uvas de Procedimentos  confeccionadas em resina vinílica  sem  amido. Indicada para proteção do profissional em operações tais como: Médicos hospitalares, Odontológicos, Ambulatoriais etc. Tamanho P - Caixa com 100 unida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uva para procedimentos  em     Vinil - Tamanho M</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uvas de Procedimentos confeccionadas em resina vinílica  sem  amido. Indicada para proteção do profissional em operações tais como: Médicos hospitalares, Odontológicos, Ambulatoriais etc. Tamanho M - Caixa com 100 unidad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áscara cirúrgica descartável 3 camadas em tiras – cx 50 unid.</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Máscara descartável, retangular, camada tripla com filtro, sem costura, com tiras, camada interna absorve e externa repele líquidos, reforçada, que filtre com 98% de eficiência p/ partículas de 0,5 micra. Caixa com 50 unidades, com lote, data de fabricação e validad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terial restaurador intermediário                                                                                                                                                                                                                                                                                                          -pó marfim -emb. com 38 g              líquido 15 ml</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Material restaurador intermediário em pó</w:t>
            </w:r>
            <w:r>
              <w:rPr>
                <w:rFonts w:cs="Arial" w:ascii="Arial" w:hAnsi="Arial"/>
                <w:sz w:val="16"/>
                <w:szCs w:val="16"/>
              </w:rPr>
              <w:t xml:space="preserve">, composto por 80% de óxido de zinco e 20% de polímeros de metacrilato de metila, ultra-fino, coloração marfim, compatível com os tecidos bucais, atóxico e resistente aos fluídos bucais. Embalados em frascos com aproximadamente 38 g, trazendo externamente os dados de identificação, procedência, número de lote, validade e número de registro no Ministério da Saúde                                                                                      </w:t>
            </w:r>
            <w:r>
              <w:rPr>
                <w:rFonts w:cs="Arial" w:ascii="Arial" w:hAnsi="Arial"/>
                <w:b/>
                <w:bCs/>
                <w:sz w:val="16"/>
                <w:szCs w:val="16"/>
              </w:rPr>
              <w:t>Material restaurador intermediário líquido</w:t>
            </w:r>
            <w:r>
              <w:rPr>
                <w:rFonts w:cs="Arial" w:ascii="Arial" w:hAnsi="Arial"/>
                <w:sz w:val="16"/>
                <w:szCs w:val="16"/>
              </w:rPr>
              <w:t>, composto por eugenol 99,5% e ácido acético 0,5%. Embalado em frascos com aproximadamente 15 ml, trazendo externamente os dados de identificação, procedência, número de lote, validade e número d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terial restaurador provisório pó base óxido de zinco – emb. com 50 g</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Óxido de zinco pó, 100% puro, para uso odontológico, com granulometria fina, homogênea. Embalado em frasco leitoso contendo aproximadamente 50 g, trazendo externamente os dados de identificação, procedência, número de lote, validade e número de registro no M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culos de Proteção</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ESCRIÇÃO: Óculos de proteção - lentes em policarbonato com tratamento anti-riscos. Abas laterais de proteção, armação preta e hastes reguláveis. Acompanha cordão de segurança. COR: Incolor (com antiembaçante)Apresentação:Embalado individualmente  em plástic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Óleo lubrificante - para alta e baixa rotação em spray – emb. com  200 ml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Óleo Lubrificante mineral de baixa viscosidade, limpa e protege as peças de mão odontológicas. Produto ecológico, não contém CFC e não agride a camada de ozônio. Dois em um: um único óleo para baixa e alta rotação.Embalagem: 200ml e com bico aplicador</w:t>
              <w:br/>
              <w:t xml:space="preserve">   Contendo data de fabricação, procedência lote e validad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osporin - (sulfato de polimixina b, sulfato de neomicina, hidrocortisona) - frasco com 10 ml</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Otosporin - (sulfato de polimixina b, sulfato de neomicina, hidrocortisona )  Suspensão  otológica -  Apresentação: Caixa contendo um frasco de 10ml, data de validade, fabricação, Nº Lot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amonoclorofenol canforado - frasco de 20 ml</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Apresentação: </w:t>
            </w:r>
            <w:r>
              <w:rPr>
                <w:rFonts w:cs="Arial" w:ascii="Arial" w:hAnsi="Arial"/>
                <w:color w:val="000000"/>
                <w:sz w:val="16"/>
                <w:szCs w:val="16"/>
              </w:rPr>
              <w:t>Frasco de vidro com 20ml. Composição: Paramonoclorofenol canforad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pel carbono em tiras-bloco</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pel carbono em tiras-bloco com 12 folhas (22mmx110mm) dupla face côr azul espessura 40 µm</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lo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sta profilática - sem óleo emb. Com 90g</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em Óleo, Apresentação: Bisnaga c/90gr, Sabores: Tutti Frutti e Menta-USO PROFISSIONAL - Tem como finalidade remover manchas, detritos e placas bacterianas da superfície dental.</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dra pomes extra fina – emb. com 100 g</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Apresentação: </w:t>
            </w:r>
            <w:r>
              <w:rPr>
                <w:rFonts w:cs="Arial" w:ascii="Arial" w:hAnsi="Arial"/>
                <w:color w:val="000000"/>
                <w:sz w:val="16"/>
                <w:szCs w:val="16"/>
              </w:rPr>
              <w:t>Pote plástico, com lacre, de 100g, contendo no mesmo, data de fabricação, validade e número de lote.  Composição: Pedra Pomes em pó extra fin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Posicion</w:t>
            </w:r>
            <w:r>
              <w:rPr>
                <w:rFonts w:cs="Arial" w:ascii="Arial" w:hAnsi="Arial"/>
                <w:sz w:val="16"/>
                <w:szCs w:val="16"/>
              </w:rPr>
              <w:t>ador para radiografia periapical  Autoclavável Adulto - kit</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Posicionador para radiografia periapical Autoclavável Adulto - kit . Apresentação: 1</w:t>
            </w:r>
            <w:r>
              <w:rPr>
                <w:rFonts w:cs="Arial" w:ascii="Arial" w:hAnsi="Arial"/>
                <w:b/>
                <w:bCs/>
                <w:color w:val="000000"/>
                <w:sz w:val="16"/>
                <w:szCs w:val="16"/>
              </w:rPr>
              <w:t xml:space="preserve"> </w:t>
            </w:r>
            <w:r>
              <w:rPr>
                <w:rFonts w:cs="Arial" w:ascii="Arial" w:hAnsi="Arial"/>
                <w:color w:val="000000"/>
                <w:sz w:val="16"/>
                <w:szCs w:val="16"/>
              </w:rPr>
              <w:t>Posicionador</w:t>
            </w:r>
            <w:r>
              <w:rPr>
                <w:rFonts w:cs="Arial" w:ascii="Arial" w:hAnsi="Arial"/>
                <w:sz w:val="16"/>
                <w:szCs w:val="16"/>
              </w:rPr>
              <w:t xml:space="preserve"> para região posterior esquerda da maxilia e posterior direito da mandibula, 1 Posicionador para região anterior da maxila e mandibula, 1 Posicionador para região posterior direita da  maxila e posterior esquerda da mandibula, 2 blocos de adaptação para técnica de isolamento absoluto, 1 Posicionador Bite wing, 1 estojo acrílico, e 1 manual de instruçõ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Posicionador de Radiografia periapical Autoclavável Infantil -Ki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Posicionador de Radiografia periapical Autoclavável Infantil -Kit.  Apresentação: 1 Posicionador para região posterior esquerda da maxilia e posterior direito da mandibula, 1 Posicionador para região anterior da maxila e mandibula, 1 Posicionador para região posterior direita da maxila e posterior esquerda da mandibula, 2 blocos de adaptação para técnica de isolamento absoluto, 1 Posicionador Bite wing, 1 estojo acrílico, e 1 manual de instruçõe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te Dappen de plástico.</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ote Dappen de plástico, utilizado em manipulação de materiais de uso odontológico. Possui 2 cavidades para as manipulações composição: á base de nylon permite ser totalmente autoclavável, garantindo boa resistência ao produto.  Dimensões: aproximadamente 30mm de diâmetro e 32mm de altur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olete dental algodão – pacote com 100 unid.</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lgodão em rolete p/ uso odontológico, hidrófilo, boa absorção, macio, inodoro, compacto, cor branca; embalado em pacotes  plásticos atóxicos com 100 roletes ,com aprox. 4,0cm de comp.x 1,0cm de diam.; constando externamente marca comercial e proc. de fabricaçã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te.</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lante para Fóssulas e Fissuras, fotoativado</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tendo estojo com cinco bisnagas, de 2g cada, 1 seringa de 3 ml de ácido, 20 pontas descartáveis. Trazedo externamente os dados de identificação N° de lote data de fabricação e validad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6</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olução á base de quaternário de amônio e álcool etílico</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Solução à base de quaternário de amônio e álcool etílico. Apresentação: Frasco plástico de 1 litro com lacre, data de fabricação, Nº de lote e validad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olução de Clorhexidina a 2%</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olução de Clorhexidina a 2% .Apresentação : Frasco com 100ml contendo no mesmo data de fabricação N°lote e validad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asco</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olução de hidróxido de Cálcio.</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olução de hidróxido de Cálcio indicada para irrigação de canais radiculares atua como agente físico de limpeza. Apresentação caixa com um frasco de 200 ml</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onda ball point - em aço inóx</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onda Periodontal de Ball Point ou Sonda CPI - Em aço Inóx Utilizada para medir bolsas periodontal.</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gador de saliva descartável – pacote com 40 unid.</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ugador de saliva descartável confeccionado com PVC atóxico e higiênico, com pontas fundidas quimicamente ao tubo com fio galvanizado para evitar oxidação. Pacote com 40 unidades azul ou colorid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te.</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aça de borracha para profilaxia -Emb.com 1 unid.</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ça de borracha; para profilaxia, montada em mandril para contra ângulo, com proteçâo; embalada individualmente; constando externamente marca comercial, procedência de fabricaçâo.</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ucas       descartáveis brancas - pacote com 100 unidades</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ouca descartável confeccionada em tecido não tecido 100% polipropileno; - Hipoalergênica; permeável ao ar, garantindo o equilíbrio da sensação térmica durante o uso; - média elasticidade, fácil ajuste; fabricado mediante costura ultra-sônica;  tamanho único, ajustável a qualquer tamanho de cabeça - unissex; - Cor Branca.</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Pcte.</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23"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rniz forrador de cavidades - emb.com 15ml</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Verniz de secagem rápida, para forramento de cavidades, Embalagem  em vidro   com 15ml. Apresentando data de fabricação, Nº de lote e validade.</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id.</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bl>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both"/>
        <w:rPr/>
      </w:pPr>
      <w:r>
        <w:rPr>
          <w:rFonts w:cs="Arial" w:ascii="Arial" w:hAnsi="Arial"/>
          <w:b/>
        </w:rPr>
        <w:t>Obs.: Deverá constar, obrigatoriamente, a marca/modelo do(s) produto(s) ofertado(s), a qual deverá ser apresentada apenas 01 (uma) marca para cada item.</w:t>
      </w:r>
    </w:p>
    <w:p>
      <w:pPr>
        <w:pStyle w:val="Normal"/>
        <w:widowControl w:val="false"/>
        <w:jc w:val="both"/>
        <w:rPr>
          <w:rFonts w:ascii="Arial" w:hAnsi="Arial" w:cs="Arial"/>
          <w:b/>
          <w:b/>
        </w:rPr>
      </w:pPr>
      <w:r>
        <w:rPr>
          <w:rFonts w:cs="Arial" w:ascii="Arial" w:hAnsi="Arial"/>
          <w:b/>
        </w:rPr>
      </w:r>
    </w:p>
    <w:p>
      <w:pPr>
        <w:pStyle w:val="Normal"/>
        <w:widowControl w:val="false"/>
        <w:ind w:firstLine="1418"/>
        <w:jc w:val="both"/>
        <w:rPr>
          <w:rFonts w:ascii="Arial" w:hAnsi="Arial" w:cs="Arial"/>
        </w:rPr>
      </w:pPr>
      <w:r>
        <w:rPr>
          <w:rFonts w:cs="Arial" w:ascii="Arial" w:hAnsi="Arial"/>
        </w:rPr>
        <w:t xml:space="preserve">I - A validade da presente proposta: </w:t>
      </w:r>
      <w:r>
        <w:rPr>
          <w:rFonts w:cs="Arial" w:ascii="Arial" w:hAnsi="Arial"/>
          <w:b/>
          <w:i/>
        </w:rPr>
        <w:t>______ (por extenso) dias</w:t>
      </w:r>
      <w:r>
        <w:rPr>
          <w:rFonts w:cs="Arial" w:ascii="Arial" w:hAnsi="Arial"/>
        </w:rPr>
        <w:t xml:space="preserve"> da abertura das propostas. </w:t>
      </w:r>
      <w:r>
        <w:rPr>
          <w:rFonts w:cs="Arial" w:ascii="Arial" w:hAnsi="Arial"/>
          <w:b/>
        </w:rPr>
        <w:t>(Mínimo de 60 dia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I - Prazo de entrega: </w:t>
      </w:r>
      <w:r>
        <w:rPr>
          <w:rFonts w:cs="Arial" w:ascii="Arial" w:hAnsi="Arial"/>
          <w:b/>
          <w:i/>
        </w:rPr>
        <w:t>________ (por extenso) dias corridos</w:t>
      </w:r>
      <w:r>
        <w:rPr>
          <w:rFonts w:cs="Arial" w:ascii="Arial" w:hAnsi="Arial"/>
        </w:rPr>
        <w:t xml:space="preserve"> contados da data de recebimento pela empresa adjudicatária da Requisição de Compra. </w:t>
      </w:r>
      <w:r>
        <w:rPr>
          <w:rFonts w:cs="Arial" w:ascii="Arial" w:hAnsi="Arial"/>
          <w:b/>
        </w:rPr>
        <w:t>(Máximo de 15 dias corrido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II - Prazo de validade dos produtos, dos que possuírem, quando da entrega dos produtos o prazo remanescente entre a data da entrega e a data de validade dos produtos deverá ser de no mínimo </w:t>
      </w:r>
      <w:r>
        <w:rPr>
          <w:rFonts w:cs="Arial" w:ascii="Arial" w:hAnsi="Arial"/>
          <w:b/>
          <w:i/>
        </w:rPr>
        <w:t>________ % ( _______ por cento) do prazo de validade dos mesmos</w:t>
      </w:r>
      <w:r>
        <w:rPr>
          <w:rFonts w:cs="Arial" w:ascii="Arial" w:hAnsi="Arial"/>
        </w:rPr>
        <w:t xml:space="preserve"> contados da data de emissão da Nota Fiscal e entrega do referido produto. </w:t>
      </w:r>
      <w:r>
        <w:rPr>
          <w:rFonts w:cs="Arial" w:ascii="Arial" w:hAnsi="Arial"/>
          <w:b/>
        </w:rPr>
        <w:t xml:space="preserve">(Mínimo de </w:t>
      </w:r>
      <w:r>
        <w:rPr>
          <w:rFonts w:cs="Arial" w:ascii="Arial" w:hAnsi="Arial"/>
          <w:b/>
          <w:i/>
        </w:rPr>
        <w:t>80% (oitenta por cento) do prazo de validade dos mesmos</w:t>
      </w:r>
      <w:r>
        <w:rPr>
          <w:rFonts w:cs="Arial" w:ascii="Arial" w:hAnsi="Arial"/>
          <w:b/>
        </w:rPr>
        <w:t>).</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IV – </w:t>
      </w:r>
      <w:r>
        <w:rPr>
          <w:rFonts w:cs="Arial" w:ascii="Arial" w:hAnsi="Arial"/>
          <w:b/>
        </w:rPr>
        <w:t>DECLARO</w:t>
      </w:r>
      <w:r>
        <w:rPr>
          <w:rFonts w:cs="Arial" w:ascii="Arial" w:hAnsi="Arial"/>
        </w:rPr>
        <w:t xml:space="preserve"> que o preço acima indicado contempla </w:t>
      </w:r>
      <w:r>
        <w:rPr>
          <w:rFonts w:cs="Arial" w:ascii="Arial" w:hAnsi="Arial"/>
          <w:b/>
        </w:rPr>
        <w:t>todos os custos diretos e indiretos</w:t>
      </w:r>
      <w:r>
        <w:rPr>
          <w:rFonts w:cs="Arial" w:ascii="Arial" w:hAnsi="Arial"/>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V – </w:t>
      </w:r>
      <w:r>
        <w:rPr>
          <w:rFonts w:cs="Arial" w:ascii="Arial" w:hAnsi="Arial"/>
          <w:b/>
        </w:rPr>
        <w:t>DECLARO</w:t>
      </w:r>
      <w:r>
        <w:rPr>
          <w:rFonts w:cs="Arial" w:ascii="Arial" w:hAnsi="Arial"/>
        </w:rPr>
        <w:t xml:space="preserve">, sob as penas da lei, que o(s) produto(s) ofertado(s) atende(m) todas as especificações exigidas no </w:t>
      </w:r>
      <w:r>
        <w:rPr>
          <w:rFonts w:cs="Arial" w:ascii="Arial" w:hAnsi="Arial"/>
          <w:b/>
          <w:i/>
        </w:rPr>
        <w:t>Anexo I</w:t>
      </w:r>
      <w:r>
        <w:rPr>
          <w:rFonts w:cs="Arial" w:ascii="Arial" w:hAnsi="Arial"/>
        </w:rPr>
        <w:t>.</w:t>
      </w:r>
    </w:p>
    <w:p>
      <w:pPr>
        <w:pStyle w:val="Normal"/>
        <w:widowControl w:val="false"/>
        <w:ind w:firstLine="1418"/>
        <w:jc w:val="both"/>
        <w:rPr>
          <w:rFonts w:ascii="Arial" w:hAnsi="Arial" w:cs="Arial"/>
        </w:rPr>
      </w:pPr>
      <w:r>
        <w:rPr>
          <w:rFonts w:cs="Arial" w:ascii="Arial" w:hAnsi="Arial"/>
        </w:rPr>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Local e data.</w:t>
      </w:r>
    </w:p>
    <w:p>
      <w:pPr>
        <w:pStyle w:val="Normal"/>
        <w:widowControl w:val="false"/>
        <w:ind w:firstLine="1418"/>
        <w:jc w:val="both"/>
        <w:rPr>
          <w:rFonts w:ascii="Arial" w:hAnsi="Arial" w:cs="Arial"/>
          <w:i/>
          <w:i/>
          <w:sz w:val="20"/>
        </w:rPr>
      </w:pPr>
      <w:r>
        <w:rPr>
          <w:rFonts w:cs="Arial" w:ascii="Arial" w:hAnsi="Arial"/>
          <w:i/>
          <w:sz w:val="20"/>
        </w:rPr>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 w:val="20"/>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 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 xml:space="preserve">Pregão (Presencial) nº </w:t>
      </w:r>
      <w:r>
        <w:rPr>
          <w:rFonts w:cs="Arial" w:ascii="Arial" w:hAnsi="Arial"/>
          <w:b/>
          <w:i/>
          <w:sz w:val="22"/>
          <w:szCs w:val="22"/>
        </w:rPr>
        <w:t>095/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sz w:val="21"/>
          <w:szCs w:val="21"/>
        </w:rPr>
      </w:pPr>
      <w:r>
        <w:rPr>
          <w:rFonts w:cs="Arial" w:ascii="Arial" w:hAnsi="Arial"/>
          <w:b/>
          <w:sz w:val="21"/>
          <w:szCs w:val="21"/>
        </w:rPr>
        <w:t>ANEXO IX</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Pelo presente instrumento particular de contrato de fornecimento de produtos, de um lado o</w:t>
      </w:r>
      <w:r>
        <w:rPr>
          <w:rFonts w:cs="Arial" w:ascii="Arial" w:hAnsi="Arial"/>
          <w:b/>
        </w:rPr>
        <w:t xml:space="preserve"> MUNICÍPIO DE ROSANA</w:t>
      </w:r>
      <w:r>
        <w:rPr>
          <w:rFonts w:cs="Arial" w:ascii="Arial" w:hAnsi="Arial"/>
        </w:rPr>
        <w:t xml:space="preserve">, inscrito no CNPJ/MF sob nº 67.662.452/0001-00, neste ato representada pela Prefeita Municipal </w:t>
      </w:r>
      <w:r>
        <w:rPr>
          <w:rFonts w:cs="Arial" w:ascii="Arial" w:hAnsi="Arial"/>
          <w:b/>
        </w:rPr>
        <w:t>Sra. SANDRA APARECIDA DE SOUZA KASAI</w:t>
      </w:r>
      <w:r>
        <w:rPr>
          <w:rFonts w:cs="Arial" w:ascii="Arial" w:hAnsi="Arial"/>
        </w:rPr>
        <w:t xml:space="preserve">, brasileira, casada, residente e domiciliado no Município de Rosana, doravante denominada simplesmente </w:t>
      </w:r>
      <w:r>
        <w:rPr>
          <w:rFonts w:cs="Arial" w:ascii="Arial" w:hAnsi="Arial"/>
          <w:b/>
        </w:rPr>
        <w:t xml:space="preserve">CONTRATANTE, </w:t>
      </w:r>
      <w:r>
        <w:rPr>
          <w:rFonts w:cs="Arial" w:ascii="Arial" w:hAnsi="Arial"/>
        </w:rPr>
        <w:t xml:space="preserve">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95/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material odontológico, com entrega parcelada, para atender a Unidade Básica de Saúde de Rosana e ESF’s, pelo período que corresponde até </w:t>
      </w:r>
      <w:r>
        <w:rPr>
          <w:rFonts w:cs="Arial" w:ascii="Arial" w:hAnsi="Arial"/>
          <w:b/>
          <w:i/>
          <w:u w:val="single"/>
        </w:rPr>
        <w:t>31/12/2014</w:t>
      </w:r>
      <w:r>
        <w:rPr>
          <w:rFonts w:cs="Arial" w:ascii="Arial" w:hAnsi="Arial"/>
          <w:i/>
          <w:u w:val="single"/>
        </w:rPr>
        <w:t xml:space="preserve">,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95/2013</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21"/>
              </w:rPr>
            </w:pPr>
            <w:r>
              <w:rPr>
                <w:rFonts w:cs="Arial" w:ascii="Arial" w:hAnsi="Arial"/>
                <w:sz w:val="17"/>
                <w:szCs w:val="21"/>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21"/>
              </w:rPr>
            </w:pPr>
            <w:r>
              <w:rPr>
                <w:rFonts w:cs="Arial" w:ascii="Arial" w:hAnsi="Arial"/>
                <w:sz w:val="17"/>
                <w:szCs w:val="21"/>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21"/>
              </w:rPr>
            </w:pPr>
            <w:r>
              <w:rPr>
                <w:rFonts w:cs="Arial" w:ascii="Arial" w:hAnsi="Arial"/>
                <w:sz w:val="17"/>
                <w:szCs w:val="21"/>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21"/>
              </w:rPr>
            </w:pPr>
            <w:r>
              <w:rPr>
                <w:rFonts w:cs="Arial" w:ascii="Arial" w:hAnsi="Arial"/>
                <w:sz w:val="17"/>
                <w:szCs w:val="21"/>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21"/>
              </w:rPr>
            </w:pPr>
            <w:r>
              <w:rPr>
                <w:rFonts w:cs="Arial" w:ascii="Arial" w:hAnsi="Arial"/>
                <w:sz w:val="17"/>
                <w:szCs w:val="21"/>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7"/>
                <w:szCs w:val="21"/>
              </w:rPr>
            </w:pPr>
            <w:r>
              <w:rPr>
                <w:rFonts w:cs="Arial" w:ascii="Arial" w:hAnsi="Arial"/>
                <w:sz w:val="17"/>
                <w:szCs w:val="21"/>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1"/>
                <w:szCs w:val="21"/>
              </w:rPr>
            </w:pPr>
            <w:r>
              <w:rPr>
                <w:rFonts w:cs="Arial" w:ascii="Arial" w:hAnsi="Arial"/>
                <w:sz w:val="21"/>
                <w:szCs w:val="21"/>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1"/>
                <w:szCs w:val="21"/>
              </w:rPr>
            </w:pPr>
            <w:r>
              <w:rPr>
                <w:rFonts w:cs="Arial" w:ascii="Arial" w:hAnsi="Arial"/>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1"/>
                <w:szCs w:val="21"/>
              </w:rPr>
            </w:pPr>
            <w:r>
              <w:rPr>
                <w:rFonts w:cs="Arial" w:ascii="Arial" w:hAnsi="Arial"/>
                <w:sz w:val="21"/>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1"/>
                <w:szCs w:val="21"/>
              </w:rPr>
            </w:pPr>
            <w:r>
              <w:rPr>
                <w:rFonts w:cs="Arial" w:ascii="Arial" w:hAnsi="Arial"/>
                <w:sz w:val="21"/>
                <w:szCs w:val="21"/>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 w:val="21"/>
                <w:szCs w:val="21"/>
              </w:rPr>
            </w:pPr>
            <w:r>
              <w:rPr>
                <w:rFonts w:cs="Arial" w:ascii="Arial" w:hAnsi="Arial"/>
                <w:b/>
                <w:sz w:val="21"/>
                <w:szCs w:val="21"/>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 w:val="21"/>
                <w:szCs w:val="21"/>
              </w:rPr>
            </w:pPr>
            <w:r>
              <w:rPr>
                <w:rFonts w:cs="Arial" w:ascii="Arial" w:hAnsi="Arial"/>
                <w:b/>
                <w:sz w:val="21"/>
                <w:szCs w:val="21"/>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jc w:val="both"/>
        <w:rPr/>
      </w:pPr>
      <w:r>
        <w:rPr>
          <w:rFonts w:cs="Arial" w:ascii="Arial" w:hAnsi="Arial"/>
        </w:rPr>
        <w:t xml:space="preserve">O fornecimento do(s) produto(s) será realizado </w:t>
      </w:r>
      <w:r>
        <w:rPr>
          <w:rFonts w:cs="Arial" w:ascii="Arial" w:hAnsi="Arial"/>
          <w:b/>
          <w:i/>
        </w:rPr>
        <w:t>de forma parcelada</w:t>
      </w:r>
      <w:r>
        <w:rPr>
          <w:rFonts w:cs="Arial" w:ascii="Arial" w:hAnsi="Arial"/>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rPr>
        <w:t>até 31/12/2014</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w:t>
      </w:r>
      <w:r>
        <w:rPr>
          <w:rFonts w:cs="Arial" w:ascii="Arial" w:hAnsi="Arial"/>
          <w:b/>
          <w:i/>
        </w:rPr>
        <w:t>Almoxarifado Central</w:t>
      </w:r>
      <w:r>
        <w:rPr>
          <w:rFonts w:cs="Arial" w:ascii="Arial" w:hAnsi="Arial"/>
        </w:rPr>
        <w:t xml:space="preserve">, sito na Rua Narciso Fecchio, nº 2212, Distrito Industrial – Rosana – SP, nas quantidades determinadas, conforme as necessidades e solicitação do respectivo(s) setor(es), que expedirá o </w:t>
      </w:r>
      <w:r>
        <w:rPr>
          <w:rFonts w:cs="Arial" w:ascii="Arial" w:hAnsi="Arial"/>
          <w:b/>
          <w:i/>
        </w:rPr>
        <w:t>Atestado de Recebimento ou atestará na própria Nota Fiscal o recebimento do(s) produto(s)</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5 (cinco)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i/>
        </w:rPr>
        <w:t>15 (quinz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rFonts w:ascii="Arial" w:hAnsi="Arial" w:cs="Arial"/>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rPr>
        <w:t>exercício de 2013</w:t>
      </w:r>
      <w:r>
        <w:rPr>
          <w:rFonts w:cs="Arial" w:ascii="Arial" w:hAnsi="Arial"/>
        </w:rPr>
        <w:t xml:space="preserve">: </w:t>
      </w:r>
      <w:r>
        <w:rPr>
          <w:rFonts w:cs="Arial" w:ascii="Arial" w:hAnsi="Arial"/>
          <w:b/>
          <w:bCs/>
        </w:rPr>
        <w:t xml:space="preserve">Manutenção do Programa Saúde da Família </w:t>
      </w:r>
      <w:r>
        <w:rPr>
          <w:rFonts w:cs="Arial" w:ascii="Arial" w:hAnsi="Arial"/>
          <w:b/>
        </w:rPr>
        <w:t>- Func. Prog.: 1030100222039-339030 (2328)</w:t>
      </w:r>
      <w:r>
        <w:rPr>
          <w:rFonts w:cs="Arial" w:ascii="Arial" w:hAnsi="Arial"/>
          <w:b/>
          <w:bCs/>
        </w:rPr>
        <w:t xml:space="preserve">; Manutenção dos Serviços da Saúde </w:t>
      </w:r>
      <w:r>
        <w:rPr>
          <w:rFonts w:cs="Arial" w:ascii="Arial" w:hAnsi="Arial"/>
          <w:b/>
        </w:rPr>
        <w:t>- Func. Prog.: 1030200222040-339030 (2408 e 2420).</w:t>
      </w:r>
    </w:p>
    <w:p>
      <w:pPr>
        <w:pStyle w:val="Normal"/>
        <w:ind w:firstLine="1440"/>
        <w:jc w:val="both"/>
        <w:rPr>
          <w:rFonts w:ascii="Arial" w:hAnsi="Arial" w:cs="Arial"/>
          <w:b/>
          <w:b/>
          <w:bCs/>
        </w:rPr>
      </w:pPr>
      <w:r>
        <w:rPr>
          <w:rFonts w:cs="Arial" w:ascii="Arial" w:hAnsi="Arial"/>
          <w:b/>
          <w:bCs/>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 eletrônica(s) - </w:t>
      </w:r>
      <w:r>
        <w:rPr>
          <w:rFonts w:cs="Arial" w:ascii="Arial" w:hAnsi="Arial"/>
          <w:b/>
        </w:rPr>
        <w:t>NFE</w:t>
      </w:r>
      <w:r>
        <w:rPr>
          <w:rFonts w:cs="Arial" w:ascii="Arial" w:hAnsi="Arial"/>
        </w:rPr>
        <w:t xml:space="preserve">(s) devidamente atestada(s) pelo setor, </w:t>
      </w:r>
      <w:r>
        <w:rPr>
          <w:rFonts w:cs="Arial" w:ascii="Arial" w:hAnsi="Arial"/>
          <w:b/>
          <w:i/>
        </w:rPr>
        <w:t>em conta corrente vinculada ao CNPJ da contratada</w:t>
      </w:r>
      <w:r>
        <w:rPr>
          <w:rFonts w:cs="Arial" w:ascii="Arial" w:hAnsi="Arial"/>
        </w:rPr>
        <w:t>.</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PRIMEIRO</w:t>
      </w:r>
    </w:p>
    <w:p>
      <w:pPr>
        <w:pStyle w:val="Normal"/>
        <w:widowControl w:val="false"/>
        <w:ind w:left="1701" w:hanging="0"/>
        <w:jc w:val="both"/>
        <w:rPr>
          <w:rFonts w:ascii="Arial" w:hAnsi="Arial" w:cs="Arial"/>
        </w:rPr>
      </w:pPr>
      <w:r>
        <w:rPr>
          <w:rFonts w:cs="Arial" w:ascii="Arial" w:hAnsi="Arial"/>
        </w:rPr>
        <w:t>Conforme o protocolo ICMS 42/09, alterado pelo protocolo ICMS 1/11 ficam obrigados a emitir Nota Fiscal Eletrônica – NF-e, modelo 55, em substituição à Nota Fiscal, modelo 1 ou 1-A, os contribuintes (Exceto MEI) que, independentemente da atividade econômica exercida, realizem operações destinadas à Administração Pública direta ou indireta.</w:t>
      </w:r>
    </w:p>
    <w:p>
      <w:pPr>
        <w:pStyle w:val="Normal"/>
        <w:widowControl w:val="false"/>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GUNDO</w:t>
      </w:r>
    </w:p>
    <w:p>
      <w:pPr>
        <w:pStyle w:val="Normal"/>
        <w:widowControl w:val="false"/>
        <w:ind w:left="1701" w:hanging="0"/>
        <w:jc w:val="both"/>
        <w:rPr/>
      </w:pPr>
      <w:r>
        <w:rPr>
          <w:rFonts w:cs="Arial" w:ascii="Arial" w:hAnsi="Arial"/>
        </w:rPr>
        <w:t xml:space="preserve">Havendo erro na Nota Fiscal Eletrônica - </w:t>
      </w:r>
      <w:r>
        <w:rPr>
          <w:rFonts w:cs="Arial" w:ascii="Arial" w:hAnsi="Arial"/>
          <w:b/>
        </w:rPr>
        <w:t>NFE</w:t>
      </w:r>
      <w:r>
        <w:rPr>
          <w:rFonts w:cs="Arial" w:ascii="Arial" w:hAnsi="Arial"/>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TERCEIRO</w:t>
      </w:r>
    </w:p>
    <w:p>
      <w:pPr>
        <w:pStyle w:val="Normal"/>
        <w:widowControl w:val="false"/>
        <w:ind w:left="1701" w:hanging="0"/>
        <w:jc w:val="both"/>
        <w:rPr>
          <w:rFonts w:ascii="Arial" w:hAnsi="Arial" w:cs="Arial"/>
        </w:rPr>
      </w:pPr>
      <w:r>
        <w:rPr>
          <w:rFonts w:cs="Arial" w:ascii="Arial" w:hAnsi="Arial"/>
        </w:rPr>
        <w:t xml:space="preserve">Não será iniciada a contagem de prazo, caso os documentos fiscais apresentados ou outros necessários contenham incorreções. </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ATRO</w:t>
      </w:r>
    </w:p>
    <w:p>
      <w:pPr>
        <w:pStyle w:val="Normal"/>
        <w:widowControl w:val="false"/>
        <w:ind w:left="1701" w:hanging="0"/>
        <w:jc w:val="both"/>
        <w:rPr>
          <w:rFonts w:ascii="Arial" w:hAnsi="Arial" w:cs="Arial"/>
        </w:rPr>
      </w:pPr>
      <w:r>
        <w:rPr>
          <w:rFonts w:cs="Arial" w:ascii="Arial" w:hAnsi="Arial"/>
        </w:rPr>
        <w:t>A título de pagamento a contagem do prazo será a data de recebimento da Nota Fiscal atestada por esta prefeitura.</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INTO</w:t>
      </w:r>
    </w:p>
    <w:p>
      <w:pPr>
        <w:pStyle w:val="Normal"/>
        <w:autoSpaceDE w:val="false"/>
        <w:ind w:left="1701" w:hanging="0"/>
        <w:jc w:val="both"/>
        <w:rPr/>
      </w:pPr>
      <w:r>
        <w:rPr>
          <w:rFonts w:cs="Arial" w:ascii="Arial" w:hAnsi="Arial"/>
        </w:rPr>
        <w:t xml:space="preserve">Quando constatado qualquer irregularidade na Nota Fiscal ou equivalente, será solicitada a empresa contratada carta de correção, caso não caiba, a nota fiscal será devolvida a </w:t>
      </w:r>
      <w:r>
        <w:rPr>
          <w:rFonts w:cs="Arial" w:ascii="Arial" w:hAnsi="Arial"/>
          <w:b/>
        </w:rPr>
        <w:t>CONTRATADA</w:t>
      </w:r>
      <w:r>
        <w:rPr>
          <w:rFonts w:cs="Arial" w:ascii="Arial" w:hAnsi="Arial"/>
        </w:rPr>
        <w:t xml:space="preserve"> para substituição, sendo o prazo de pagamento reiniciado após a entrega da Nota Fiscal substituta.</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14</w:t>
      </w:r>
      <w:r>
        <w:rPr>
          <w:rFonts w:cs="Arial" w:ascii="Arial" w:hAnsi="Arial"/>
        </w:rPr>
        <w:t xml:space="preserve">, vigorando o presente instrumento no período de </w:t>
      </w:r>
      <w:r>
        <w:rPr>
          <w:rFonts w:cs="Arial" w:ascii="Arial" w:hAnsi="Arial"/>
          <w:b/>
          <w:i/>
        </w:rPr>
        <w:t>xx/xx/xxxx a 31/12/2014</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 xml:space="preserve">CONTRATADA, </w:t>
      </w:r>
      <w:r>
        <w:rPr>
          <w:rFonts w:cs="Arial" w:ascii="Arial" w:hAnsi="Arial"/>
        </w:rPr>
        <w:t>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 ao dia</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95/2013</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 xml:space="preserve">Sandra Aparecida de Souza Kasai </w:t>
      </w:r>
    </w:p>
    <w:p>
      <w:pPr>
        <w:pStyle w:val="Normal"/>
        <w:widowControl w:val="false"/>
        <w:jc w:val="center"/>
        <w:rPr>
          <w:rFonts w:ascii="Arial" w:hAnsi="Arial" w:cs="Arial"/>
        </w:rPr>
      </w:pPr>
      <w:r>
        <w:rPr>
          <w:rFonts w:cs="Arial" w:ascii="Arial" w:hAnsi="Arial"/>
        </w:rPr>
        <w:t xml:space="preserve">Prefeita Municipal </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headerReference w:type="default" r:id="rId3"/>
      <w:type w:val="nextPage"/>
      <w:pgSz w:w="11906" w:h="16838"/>
      <w:pgMar w:left="2520" w:right="992" w:gutter="0" w:header="709" w:top="3055" w:footer="0"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2:14:00Z</dcterms:created>
  <dc:creator>Alexandra</dc:creator>
  <dc:description/>
  <cp:keywords/>
  <dc:language>en-US</dc:language>
  <cp:lastModifiedBy>Usuário</cp:lastModifiedBy>
  <cp:lastPrinted>2013-12-11T10:13:00Z</cp:lastPrinted>
  <dcterms:modified xsi:type="dcterms:W3CDTF">2013-12-11T12:14:00Z</dcterms:modified>
  <cp:revision>2</cp:revision>
  <dc:subject/>
  <dc:title>EDITAL DE LICITAÇÃO</dc:title>
</cp:coreProperties>
</file>